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 1993/94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F T W A R E   F O R   H U M A N K I N D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5.1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of the power, flexibility and features of the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ENU is now available for network users!  EZ-MENU LA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entrally-located and shared by all nodes on any DOS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but not limited to) Novell, Banyan, 3COM, DEC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, Microsoft, PC-MOS, and more!  With EZ-MENU LAN Stand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lobal, user-specific, node-specific and group-specific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urity, flexibility of the single-user version.  EZ-MENU's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eature is especially helpful for automated networ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-ups!  You can track all user activity on the networ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!  EZ-MENU LAN Standard is available in 10, 25 and 50+ us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can even make you a special deal on lar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52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7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can be taken at (800) 628-1131 from 9a-5p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AX an order to (504) 834-2160 anytime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Fortune 1000 cos and recognized government institutions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checks and money orders.  Prices/special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PLEASE, all amounts in US Dollars only.  International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shipping of disk versions and $10 for shipp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der.  We can also ship via Federal Express if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account number to bill to.  PCS ships disks via U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hareware Registration / disk only (w/manual on disk)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 with complete package &amp; printed manual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1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+ User versions............. $399.00 plus $10 per user afte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52+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: PROGRESIVE or NAWL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on: MI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: MIKE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Z-MENU(tm) is a registered trademark of 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