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 Invoice for MAXimize Version 4.0 Gold Edition 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tact name: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________ (If company purchase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 ______ - _________   FAX: (______) ______ - 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 xml:space="preserve">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) Enter quantity of each item purchased and total price: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Item</w:t>
        <w:tab/>
        <w:tab/>
        <w:tab/>
        <w:tab/>
        <w:tab/>
        <w:t xml:space="preserve">    Price   Quantity</w:t>
        <w:tab/>
        <w:t>Tota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--------------------------------------------- -----   --------</w:t>
        <w:tab/>
        <w:t>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) MAXimize with manual in a file on diskette    $34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) MAXimize with a beautifully printed manual    $3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) MAXimize for up to 10 computers with a</w:t>
        <w:tab/>
        <w:t xml:space="preserve">     $14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beautifully printed manual</w:t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) LAN license control for up to 10 computers    $99 x ________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) SHIPPING AND HANDLING CHARGE (check proper one): ------------&gt; 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$10 if you live outside the United States of America</w:t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 $2 if you purchased only item 1a above and live in U.S.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 $5 in all other cases</w:t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) CHECK METHOD OF PAYMENT - ADD 4% FOR CREDIT CARD PURCHASES ---&gt; +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Check - Make check payable to "Max Software" in UNITED STATES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>DOLLARS. Check MUST be drawn on a bank operating in U.S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Visa</w:t>
        <w:tab/>
        <w:t xml:space="preserve">    --&gt; Credit card number:___________________________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 xml:space="preserve">    |</w:t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 Mastercard  --&gt; Expires:___/___ Signature:____________________</w:t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) TOTAL PRICE TO BE PAID (add lines from 1 thru 3 above) ------&gt;  = $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>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) DISK SIZE (default=3.5"):</w:t>
        <w:tab/>
        <w:t xml:space="preserve"> _____ 3.5" (720K)  -or-   _____ 5.25" (360K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ab/>
        <w:tab/>
        <w:t xml:space="preserve">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voice (and check) to:</w:t>
        <w:tab/>
        <w:t xml:space="preserve">    -OR-     Call in your credit card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Software</w:t>
        <w:tab/>
        <w:tab/>
        <w:tab/>
        <w:t xml:space="preserve">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21 141st West</w:t>
        <w:tab/>
        <w:tab/>
        <w:tab/>
        <w:t xml:space="preserve">     Telephone number: 309-798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ylor Ridge, IL 61284</w:t>
        <w:tab/>
        <w:tab/>
        <w:t xml:space="preserve">     Have the above information read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anks for ordering MAXimize!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AND NOTES ON ORDERING MAXIMIZE:</w:t>
      </w:r>
    </w:p>
    <w:p>
      <w:pPr>
        <w:pStyle w:val="PreformattedText"/>
        <w:bidi w:val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Recieve a $10 REBATE when you include proof of purchase of a menu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n be the manual cover, title page indicating the menu name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or the installation diskette (with proper label).  Simply prov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of and request the rebate.  Your $10 rebate will be returned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rder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The usage log report utility is provided free of charg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MAXimize.  This utility is distributed in a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.  It allows for very flexible reporting on the usage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Double check your order above to ensure that it is filled ou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the multiplication/addition is correct.  Be sure to in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and add 4% for credit card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Prices may change with newer versions of MAXimize.  Every attempt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 to provide a competitive price.</w:t>
        <w:tab/>
        <w:t>If you feel these price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etitive, please contact Max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Shipping and handling has been broken into three types so as to cha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st amount based on your location and what you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You have two options in regard to the manual for MAXimiz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) You may choose to get the manual in a file on a diskette.</w:t>
        <w:tab/>
        <w:t>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SCII characters and may be viewed and/or printed (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100 pages lon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) You may select a printed manual.  This manual is 7 inches wide by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hes high.  It has high quality reproduction, a beautiful cov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inch binding with "MAXimize" printed on th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Call (309) 798-2533 for larger quantity discounts or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Include any comments you might have on the reverse si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