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====================== MAXimize Vendor Distribution Form 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:        Last: _______________________ First: ______________ Middle: 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any:     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:     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one:       (______)______-_________    Edition(s):  __ Gold  __ Basi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MAXimize Distribution Licensing Agreemen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yone wishing to charge people a fee for giving them a shareware copy o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Ximize must have the written authorization of the author, without which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distributor is guilty of copyright violation.  To receive such auth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ization, send this completed application, along with a copy of you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oftware library's order form to: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x Software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121 141st West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ylor Ridge, IL 61284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distributors already recognized by the association of Sharewar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fessionals, this application is not necessary.  However, it i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ill recommended so that I can distribute newer versions to you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Terms of Distribution of MAXimize: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. The fee charged may not exceed $10, including postage, mailer and an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other charges.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. Your library's catalog or listing must state that this program is no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ree, but is copyrighted software that is provided to allow the us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o evaluate it before paying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. The offering and sale of MAXimize will be stopped at any time th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uthor requests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. Copies must be made from the copy of MAXimize sent to you with thi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greement.  This is required for control purposes.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. Problems or complaints about the program will be reported to the auth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or investigation.  In return for a license to charge a fee for th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istribution of the program MAXimize, I agree to comply with the abov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terms of distribution.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Signed, ____________________________________________  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your signature                               dat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____________________________________________  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Don Cappaert                                   dat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ext is a description of MAXimize that can be used in your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talog.  You will notice that MAXimize consists of three separate disk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ustomers should be able to request them separately if desi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these files are "zipped" together.  If you are interested i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f-extracting AND installing version, please contact 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of MAXimize: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imize is an Application Interface Manager (AIM) that is fast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owerful, easier to use and change than menu systems. It grea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roves your productivity by allowing you to easily design, bui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trol an intuitive interface to your programs.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your speed and reduce errors. MAXimize provides an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with significantly greater flexibility and capab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ic Edition in file MAXBAS40.ZIP ($19):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st, uses no memory when invoking programs, graphical &amp; text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face, supports Monochrome/CGA/EGA/VGA screens, cascading window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A/CUA, pull down menus, dialog boxes/buttons, fully customizab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rated and sophisticated selection/menu editor, 99 selections 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u/screen, unlimited menus, hot keys, full mouse support, u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gging, extensive passwords, secured screen save, timed executio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load TSRs. Easily update, delete, copy or transfer multi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ons with one operation. Searches hard disks to find program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ing selection. Multiple user support, multiple sessions under a ta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witcher (e.g. under Software Carousel), network compatible, networ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cense control. Excellent on-line help and documentation. TSR prev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breaks &amp; rebo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ld Edition in file MAXGLD40.ZIP ($34):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ic edition plus: help text for each selection, set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ies. Add text to menus (for company name, logo and help).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s used to pick selections with (e.g. type X to pick "eXit").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can also be numeric, alpha-numeric or the first character.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files can be coded within a selection. MAXimize adds m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ful batch language extensions and allows a selection to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ultiple input prompts. Prompts can be for text, an item from a list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file, directory or drive. Prompts/commands can be condition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s environment, input (e.g. %1), global and special variables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obal variables are used to hold/pass information among sele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variables return the date, time, drive, directory,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in file MAXUTL40.ZIP. Used in Gold &amp; Basi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age log utility produces many reports on how your PC or L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is used. Report on who used what software, how often,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as used and for how long. It costs $10 and is grea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ing what software your family or business uses. Good for IR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ill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twork license control utility ensures that the number of us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 program don't exceed the number of licenses purchased. Cost ba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number of network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utoMenu MDF file conversion utility is for the Gold edition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is included free of charge. It converts AutoMenu MDF compat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to MAXimiz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x Software provides the following registration benefits: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BBS support on CompuSer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Latest version sent when regis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Nicely printed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Upgrade notices are sent with each new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Telephon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Site licenses and quantity dis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  Customization of software is available, but not included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f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  ASP membership will be applied for. All regulations of the ASP ha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followed. Please call if you want the status of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