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File Name: UPGRADES.D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 PLUS (tm) with A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ril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ns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486 Pavo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ng Beach, CA  90808-37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ders Only: 800-242-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upport: 310-420-832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AX: 310-982-13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mber of the Association of Shareware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PRODUCT IS NOT FREE, REGISTRATION IS REQUIRED FOR CONTINUED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lt;   &lt;   &lt;   &lt;   &lt;     BENEFITS  OF  REGISTERING     &gt;   &gt;   &gt;   &gt;   &gt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|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NU PLUS 3.0               |           Ad Screen 3.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===============================     |  ============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FREE Bonus Software              |  *  Two New Additional Screen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Mouse Support                    |  *  Six Definable Screen In A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Macro Excution                   |  *  New Multi-Part Scree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File Browser                     |  *  No Shareware Reminder Scree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288 Total Menu Options In All    |  *  Complete Documenta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Modify and Edit Screen Header    |  *  Notice of upgrad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File Finder                      |  *  1 year FREE technical suppo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Enhanced Program Execution       |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Expanded On-Line Help            |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80 Page Printed Documentation    |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3 EASY WAYS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end the REGISTER.DOC form and a check to Sens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all our Order number: 800-242-4775     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from 7:00 am to 6:00 pm CST, Monday-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, Visa, Amex, or Discover card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f you're a Compuserve member, you can register on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ogin into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GO S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hoose "Register 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Search by Registration ID: 2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Answer 'Y' to question "Would you like to register sharewa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ed version will be shipped to you within 5 working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PRODUCTS.DOC for other great shareware product we prod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following are the major enhancements to MENU PLUS from ver. 1.0 to 2.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implified creation of menus by adding a directory tree and fil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dded the ability to run a third party screen 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ombined Ad Screen, an excellent marketing tool, to MENU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You can now store an unlimited number of HotDOS command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Fixed the install program to recognize incomplete or aborted inst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The install program now automatically recognizes monito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Fixed the screen saver not appearing and the clock not increme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Added speed enhancements to all sav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Increased the number of sub menus from 8 to 1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