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is:   NEWPATH paths [/D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paths is one or more valid DOS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creates a SET PATH command to chang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'paths' argument, it appends 'paths' to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is to delete 'paths' from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will insert paths as the 'n'th parameter in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rent path is  PATH=n:\;u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urrent path is PATH=n:\;u:\;r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z:\;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urrent path is PATH=z:\;n:\;u:\;r: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TH n:\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urrent path is PATH=z:\;u:\;r:\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