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- pc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 [-s] [-v] [arg1 ... ar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is a command processor for IBM-PC's and compati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ulates  some  of  the  more desirable functions of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X* C-shell. In addition, it implements PC-DOS version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mmon UNIX* commands - ls, mv, c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-s option causes the program execute a file called "shell.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 current directory (if it exists) before  pass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-v  option (verbose) causes the program to echo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standard error stream before exec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1     ar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1 ... argn (the command  line  arguments)  are  put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's environment as the variables $1 through $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biguous  file  names  are expanded to file lis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for  all  internal  commands.    This  can  be  def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 expansion does not take place for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 of  the  128  character  limit for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, many programs do their own expansion,  to  circumven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story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substitution is a powerful means to save retyping of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s.It allows you to do things like re-execu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 re-execute  the  last  command but redirect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or execute a  new  command  with  argument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 lines.    The  last  20  commands  are saved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viewed by typing the 'history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commands can be referred to by their number, 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current  command's  number.    Parameters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can be seperated out and us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 substitutions  specifications  come  in  two parts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number  specifier and the argument  specifier, 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 colon.    The  argument    specifier  is optional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ted, the entire command li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mmand specifier&gt; ::= !! | !n | !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!  =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n  = n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-n = command n commands before current comm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#  = the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g specifier&gt; ::= :[^$*] | :n | :n* |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= number of argument (0 being the comm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   = first argument (i.e. argv[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   =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= ^-$, or nothing if only one wor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*  = arguments n through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history subst specification&gt; ::= &lt;command specifier&gt;&lt;arg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not as complicatated as  it  may  appear.    Here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% ls 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.c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% more fo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edit the last argument of the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% edit !!:$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go off and ed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reference last argument of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% fgrep foo !!:$ ba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O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.C 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edit the second thru the last args of command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% edit !3:2*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repeat last comma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5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go off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remove the 1st argument of the command 2 before the current 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6 rm !-6: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 substitution here is a compatible subset of the [U|XE]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shell    history  substitution  facility.    Cshell allow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irder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variables are synonymous for our purposes wi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s, i.e.  they are defined with the 'se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 are  referenced  on  the  command  line by pref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name by a dollar sign.    Two  dollar  signs  in  a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ify a dollar sig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 mentioned  above, command line argument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variables, $1 through $n, where n is the number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0 set home = c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echo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2 ls 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3 echo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a some shell variables that have special  meaning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hell.   They can be given values with the set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CLOB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NOCLOBBER is equal to '1', then existing files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troyed  by  output  redirection,  and  output 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ed to by &gt;&gt;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OMPT environment string is handled the same way 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M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by  COMMAND.COM.    There  is one pc-shell-specifi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character  !    that  specifies  the  curren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.   If no PROMPT environment string is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is '$!% 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mmands on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mmands on on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s are split at semicolons.  This can be  def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ing or esca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0 ls -l *.c ; make shell.exe ;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al comm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two  commands  are seperated by '&amp;&amp;', then the seco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d only if the first returns 0 as an exit  code.    I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 are seperated by '||', then the second will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the first command returns non-zero as an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hell.exe &amp;&amp; chmod +w /bin/shell.exe &amp;&amp; mv shell.exe /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make operation fails, then the chmod and the  mv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shell.exe || echo You blew it bu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the make operation fails, then the echo ope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Escapes  Shell Comments  and Argumen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Escapes, Shell Comments, and Argument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character preceded by a  \ (backslash) is  copied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 command  buffer.  This allows you to suppress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s of shell command characters, such as '|',  ';',  and  '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is  the  shell comment character.  Anything on a line after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surrounded by single or double quotes are strippe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s,  and  passed  without  wild-card expansion to th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up and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'-s' is specified on the command line the  program  will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 a file called SHELL.RC in the current directory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efore passing  control to the console.  This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up  all  your alias commands.  It isn't a good idea to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xit'  command  in  your  SHELL.RC  file,  as  the  shell 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file  whose extension is .sh is run as a command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so a command sh, into which shell scripts whos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.sh can be redirected a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0 sh &lt;batch.fil</w:t>
        <w:tab/>
        <w:tab/>
        <w:t># use the 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1 shell &lt;batch.fil     # run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OMM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/O redirection operates as it does under COMMAND.COM  with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s the file name as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&lt;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 the  shell  input up to a line which is identical to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sulting text is put into an anonymous temporar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iven to the command a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!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amp;!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le name  is used as standard output.    If  it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,  it's  created; if it exists, it is truncated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vious content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variable NOCLOBBER is set, the file must  no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st, or  an  error results.  The forms using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int override the NOCLOBBER variable's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 &gt;&amp;name routes standard  error  along  with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t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!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amp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gt;&gt;&amp;!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s  the  file  name  as standard output, like &gt;, bu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NOCLO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utput at the end of file.  If the variable NOCLOBBER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an error if the file doesn't already exist.  The 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 an exclamation point override the NOCLOBBER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 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ILT-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e of the internal commands are  UNIX*  style 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 COMMAND.COM internal commands, and some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of the 'commands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              alias           b: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             cd              chdir           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s             commands        copy            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:              del             dir            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:              echo            era         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          exit            f:              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:              h:              hd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:              j:              ls              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kdir           mon             more          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history      popd            pushd          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              rm              rmdir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              switchar        tee           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lias         version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are many that are simply aliases, e.g.  'copy' and 'c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oke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DESCRIP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DESCRIP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rms used in syntax explan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name ::= PC-DOS ambiguous or unambiguous file or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me ::= unambiguous PC-DOS file or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::= any string of printable characters of arbitrary(&lt;512)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list ::= filename [filename .. 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args ::= no arguments a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 ::= any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arg] ::= term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string ::=</w:t>
        <w:tab/>
        <w:t>&lt;string&gt;=&lt;string&gt; | &lt;string&gt;&lt;space&gt;=&lt;space&gt;&lt;string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string&gt;&lt;space&gt;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 | b: | c: | d: | e: | f: | g: | h: | i: | j: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default drive.  If you don't have such  a 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 &lt;env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s cmdstring  to name.  name can now be used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it were a built-in or external command.  cmd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history expressions or vari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yntax of this command is flexible - you can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i  (?)  in  the form 'name=subst','name subst','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st', or  'name  =subst.'  However  you  need  a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  before  a  single quote in order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ias that contain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ias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lias and set commands  are  case  sensitive,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MMAN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ir analogs in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 [&lt;fil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ies specified  files  to standard output. 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, copies standard input to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p | copy &lt;filelist&gt;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ies specified files to destination file or dev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than one file is in the file list, &lt;uname&gt;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 | chdir &lt;dir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s &lt;dirname&gt; the current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mod [-|+[rwh]*]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file permissions for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r, -r turn on or off read permission - i.e. h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w, -w turn on or off write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h, -h turn on or off hidden attribute - converse of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a, -a turn on or off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that '-r'  or  '+rwh'  are  both  valid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es.   Also  new permission switches are permi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tween file names with the following  warning: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et the masks between file names - if you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 of  attribute  changes  on  the 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ffect is additive.  If you're  not  careful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a mess of a file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  you  don't  specify  any  attribute  switches,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tributes will be set to 0, which  means  read,write,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dden,not system, not  modified sinc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s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s the screen and home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s a  table  of  available  built-in  commands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onym for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onym for 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mp filespec [block [page]] | [segment:[offset]] [cou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a block is 64K bytes and a page is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gment:offset are standard 8086 notation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 is the number of bytes to dump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ame from some anonymous public domain source, ported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 &lt;anyth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ech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s argument list  to  screen.    echo  on  caus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 to  be  echoed  before execution (i.e.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bose  flag).  echo off turns off the verbos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nonym for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ror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s returned value of last comman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t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tes execution of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grep &lt;pattern&gt;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oks for unambiguous pattern  &lt;pattern&gt;  in  &lt;fileli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chos lines match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[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s history  list  to  standard  output.    If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, the number of commands history remember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.  If you change  the  size,  history  'forgets'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 commands and resets its counter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s | dir [-[alqctrR]]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s files that match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a all files, including system files are listed.  '.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..'  are  suppressed,  but you know they're t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 them, 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l prints out file times, permission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q suppresses header line from display - useful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to pipe stuff into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c print as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t sort by time, most recen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R recurse through all encounter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r reverses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d | mkdir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a directory.  Prints an error if it can't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[-[0-9]*] [&lt;fil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st file to screen with 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n  specify  tab width when expanding tabs, where n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ger.  more acts like 'cat' when redirected -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catenate files  in  this  manner.    If  no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ed, standard input is 'mor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 [-v] &lt;filelist&gt;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s specified file  or  files  to  target  specif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uname&gt;.  If there is more than one file in list,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st b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v   will   print   out   a  message  saying  how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mplishing  the   move,   which   is   probably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esting to me tha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pd &lt;no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turns to directory at top of direc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s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shd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 current  working  directory on directory st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s current working directory to &lt;u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s current working directory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d | rmdir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specified director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m [-q]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ws away all files in &lt;filelist&gt;. If -q  is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ask if they should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[&lt;env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a string in the environment.  If you specify 'name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 no  string  after,  it  will  remove  i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vironment.  If you don't specify a string,  se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syntax of this command is flexible -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in the form 'set  name=subst','set  name  subst',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  =  subst', or 'set name =subst.' However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ace character before a single quote in ord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substitution string that contains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 [ &lt;arg1&gt; .. &lt;argn&gt;] &lt;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ks a  'local'  shell  -  i.e.    saves  all 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 about  the  shell  you're  currently 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kes the command processor function recursively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file as  input.    The  arguments  are copied to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$N environment strings, overwriting  the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  gives  you  a  way to run scripts, without loa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copy of shell.com or sma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ar [sch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char      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s the DOS switch character to schar.  If scha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, the current switch character is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e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ies  standard  input  to standard output, depos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in &lt;u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uch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s  the  modification  time  of  specified  fil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lias alias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 alias name from th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 &lt;file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ies standard input to standard output, and the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pecified  files  to  standard  output.   S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posite of tee, in oth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mall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in release 2.0 or later is a 'small' vers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.   This version will take up less than 30K of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time (as  verified  by chkdsk).  What's the catch?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s, cp, mv, more, fgrep, and dump become  external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 am  not going to distribute these commands;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them  yourself, or you can  use  whatever  you  hav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.   If you need to use the COMMAND.COM copy facility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ting these commands in your SHELL.R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cp 'command -c cop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ias ls 'command -c dir -w | sor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removed  commands  accounted  for  over   10K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el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 forward  slashes  in  all path names.  (See note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witch characters)  If  you  use  DOS  3.0  or  higher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s paths to transi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 single  quotes around arguments with semicolons i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 they don't turn into command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 command affects only the local  shell's 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'exit' to command.com and the original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act.   The  local  environment  is  2K  large  - 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using the  Microsoft  C  compiler  under  pc-shel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iler  has  a  bad  habit of look for parameter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forward slashes in the environment.  If  you  ge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mous   'P0   :   bad  option'  message,  try  revi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doesn't acknowledge  a  'change  default  drive'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il you issue  a  'get  current directory' call.  Why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 way I figured this out is by disassembling 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|MS-DOS has a limit of 20 file  handles.    If  you  ad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that opens files, make sure you catch the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gnal and close them.  Look at CAT.C or Y.C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REDIRECT INPUT INTO PRINT. Print  gets  all  hosed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  has  lots of trouble in general with the pc-sh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e to the way that environment strings are expand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line,  semicolons  inside  shell variabl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seperators.  This is not so much a bug as a gotc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have noticed intermittent problems running on an  AT,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S  3.0,  but  have been unable to reproduce them on a PC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spect bugs in DOS 3.0 that are absent in 3.1. If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consistent problems, send  me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N'T REDIRECT INPUT INTO PRINT. It gets mighty confus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oes into   an   endless   loop.      Don't  blame  me,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CROSOFT/IBM, and ask them where  the  heck  they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command lin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or bug  fixes.  Started allocating command buff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heap rather than stack, reducing stack usage. 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ing source with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the bug that made "mv foo .." throw awa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and move it to "..foo", (i.e. nowhere).   Add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  command,  that  allows  you  to  run  scri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-invoking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xed the bug that locked pc up when a command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leading ; was entered.  Changed fork code so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 extension  .sh  are run as scripts. 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 in alias and set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 information about versions 1.0 through  1.6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,  adding  any relevant material to the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implementation notes sections.   Added redir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 error,  and checking for NOCLOBBER.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of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witch character is now changed back  to  '/'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ng external  commands.    This  should  mak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programs happier.   The  environment  with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ward slashes  in  the path are left intact.  We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ha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2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blem running external programs written by IB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 has  finally  been  traced  to  Aztecs  fex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.   When  is  an  ASCIIZ  string  not  an 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?  When you need to put a single carriage re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d  of it.  THANKS to Programmers Journal. NO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needing a carriage return in your command  tai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 calls is note documented in the IBM PC-DOS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 references  to  the  Aztec  screen librar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ved, so this  should  work  on  Rainbows,  Compup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PROs etc.  etc.    etc.   ls is slower, but it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to pay.  If you want a fast  version,  one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for you if you mail a contribution (hint,h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v  now will do the right thing when you try to mov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 that has been joined to a directory (DOS  3.1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 now  has  a  verbose  switch,  which tells you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ctly its doing.  When I started writing a mv, I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ea how many special cases I would  have  to  take 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ATION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ATION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hell seems to have generated an incredi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est, all around the country - someone apparentl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de out over the usenet and arpanet,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s original FIDOnet r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 would  like  to  keep  working  on  it,  bu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ess further, it can  no  longer  be  a  'lunch 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ck.' I am therefore requesting that those who fe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is a useful piece of software send me a do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rther my efforts towards purchasing a machine for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one  sending  more  that 25$ will recieve: 1. a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with most recent release full source and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age.  2. Source and executable for various oth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main  *nix  programs  (tail,  nroff,  cut, paste, di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you use this every day, or if you are giving 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  your   place   of   employment   a  copy,  valu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SHELL (1)             PC-DOS C Shell              PC-SHE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oes not constitute a  licensing  agreement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, nor  is any warranty implied.  Once you hav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is program or its source,  it's  yours  to  h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eces, use,  revere,  revile,  or  whatever.  I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archic aspects of the various public domai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ESTIONS COMMENTS BUGREPORTS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T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22 Rundel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owa City, IA 5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319) 338-6053 (HOME 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UNIX is an unregistered trademark of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oftwar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uston Area League of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isks are available for as little as $2 eac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-page monthly newsletter reviewing all the late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 and shareware software plus a listing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our library is available for just $12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ogram directory, send a self-addressed, stamp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stamps), legal-size envelope or send $1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61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pt.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uston, TX 7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