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#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 REP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EAT COMM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  Knowledge Based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 may not be sold, used in a commerical environment,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commerical product, or used for profit in any 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written permission from Knowledge Based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 is a prefix that allows DOS commands to be repeated.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can be defined on the DOS command line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the contents of the standard input file (STDI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manual, pg 10-4 to 10-7).  The STDIN may be enter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"redirected" from a data file, or "piped"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A facility is provided which allows STDIN and STD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directed for the DOS comman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simplest form, REP executes a DOS command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he enter key is pressed.  The following example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KDSK 2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ou enter] REP CHKDSK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P flashes version and what not, then waits - no redir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ing, STDIN defaults to keyboard - so REP is sitting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to press enter.  Beware, no prompt appears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 -  repeat prefix for DOS commands 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ledge Based Solutions, Inc.  PO Box 338,  Succasunna N.J., 078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ou press enter, command line is displayed and execu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KDSK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2496 bytes tot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97984 bytes in 6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512 bytes availab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24288 bytes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169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P waits, you might change diskettes 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ou press enter, command line is displayed and execu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2496 bytes tot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97984 bytes in 6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512 bytes availab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24288 bytes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169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ou press CTRL-Z, then enter, REP termina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 allows dummy parameters to be specified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Dummy paramters follow the format describ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for batch commands (page 6-32 to 6-34). 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ated %a or %A thru %i or %I.  Replacemen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the STDIN data set.  The first value specifi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IN line is assumed to the replacement value for %a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s %b, etc..  Replacement values are separated by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.  The following example illustrates the use of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ou enter] REP COPY %a.c e:%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ogo and version appe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 -  repeat prefix for DOS commands 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ledge Based Solutions, Inc.  PO Box 338,  Succasunna N.J., 078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P waits for input, you enter ]    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rep.c e:re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P waits for input, you enter ]  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est.c e: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P waits for input, you enter ]    cls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lsdoor.c e:clsdo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P waits for input, you enter ]    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P terminat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ou enter]    REP COPY %a.c %b:%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ogo and version appe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 -  repeat prefix for DOS commands 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 Based Solutions, Inc.  PO Box 338,  Succasunna N.J., 078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P waits for input, you enter ] rep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rep.c a:re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P waits for input, you enter ] tes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est.c b: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P waits for input, you enter ] clsdo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lsdoor.c c:clsdo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P waits for input, you enter ] 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P terminat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ou enter] REP COPY %a.c e:%a.c &lt;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ssume filelist.dat contains the follow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s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ogo and version appe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 -  repeat prefix for DOS commands 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ledge Based Solutions, Inc.  PO Box 338,  Succasunna N.J., 078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 prompting is done, input has been redirected to filelis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 displays each command line and invokes cop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rep.c e:re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est.c e: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lsdoor.c e:clsdo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P terminates automatical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ou enter] REP COPY %a.c %b:%a.c &lt;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ssume filelist.dat contains the follow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sdo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ogo and version appe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 prompting is done, input has been redirected to filelis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 displays each command line and invokes cop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rep.c a:re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est.c b: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lsdoor.c c:clsdo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P terminates automatical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ou enter] REP CC1 %a %b %c %d %e %f %g %h %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ssume filelist.dat contains the follow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 -ddebug -e -ha:c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 -hd:\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sdoor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ogo and version appe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 prompting is done, input has been redirected to filelis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 displays each command line and invokes CC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1 rep -ddebug -e -ha:\c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1 test -hd:\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1 clsdoor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P terminates automatical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 allows for device redirection on the repeated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ccurence of ^i or ^I (^ indicates the caret symbol, !NOT!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key combination) is replaced by &lt;, ^o and ^O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&gt;, and ^a and ^A are replaced by &gt;&gt;.  In other words ^i or ^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input redirection, ^o and ^O for output redir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mode, ^a and ^A for output redirect with append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example illustrates redirection for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ou enter] REP DIR %a &lt;filelist.dat ^Alis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ssume filelist.dat contains the follow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s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ogo and version appe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 prompting is done, input has been redirected to filelis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 displays each command line and invokes 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rep &gt;&gt;lis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test &gt;&gt;lis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clsdoor &gt;&gt;lis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P terminates automatically, list.out might look as foll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in drive D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f  D:\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      C       4096  10-10-85   8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      MAP     5248  10-10-85   8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      EXE    12544  10-10-85   8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      OBJ     2851  10-10-85   8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      DOC     4992  10-10-85   8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File(s)    64512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in drive D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f  D:\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    C       4096  10-10-85   8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    MAP     5248  10-10-85   8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    EXE    12544  10-10-85   8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    OBJ     2851  10-10-85   8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    DOC     4992  10-10-85   8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File(s)    64512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in drive D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f  D:\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DOOR  C       4096  10-10-85   8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DOOR  MAP     5248  10-10-85   8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DOOR  EXE    12544  10-10-85   8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DOOR  OBJ     2851  10-10-85   8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DOOR  DOC     4992  10-10-85   8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File(s)    64512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 works very well with filters. 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, a change has been made to a C language inclu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SINC.H.  We want to compile those programs that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.  The following combination of filters and the DO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provide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ou enter] dir *.c|find " C "|rep find /c "kbsinc.h" ^oinc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he dir command provides a list of all files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he standalone find command provides a list of the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produced by dir (remember dir creates lines with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statistical data, this command simply strip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).  The result might look as follows.  This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to the REP command.  Although it includes 5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name, extension, size, date, and time) w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ing the first two, filename and exten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    C       4096  10-11-85   9: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IT   C       3456  10-09-85   6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SCOPY  C       3456  10-09-85   6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     C       4096  10-09-85   9:5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ogo and version appe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P repeats the find command, searching for "kbsinc.h"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piped from the previous command.  Output is app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t named inclist.  Inclist might look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 TEST.C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 TIMEIT.C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 KBSCOPY.C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 REP.C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 CLSDOOR.C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nclist could then be edited, removing all extra lin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o not reference "kbsinc.h".  The result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B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nclist could then be input to the compiler phases as foll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 CC1  %a &lt;in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 CC2  %a &lt;in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 CC3  %a &lt;in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 CC4  %a &lt;inc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REP is compatible with most BAT commands,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eems to lock the system.  The following batch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inally included a PAUSE command after the ECHO,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occured the system locked up at the "press any .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  It works without the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1 -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2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3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4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%a,/m,,a:c86s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error compiling or linking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ssuming the previous batch file is named CCL.BA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 command will compile all files listed in FILELIST.D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 CCL %a &lt;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 commands may be included within a batch file.  Prefix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y parameter with 2 % signs, as illustra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 cc1 %%a &lt;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 cc2 %%a &lt;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 cc3 %%a &lt;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 cc4 %%a &lt;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 link %%a,/m,,a:c86s2s &lt;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must include a COMSPEC parameter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command processor, which is normally COMMAND.C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command processor must be available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command SET will list the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if STDIN isn't piped or redirected to REP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keyboard.  If REP appears to hang after the lo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re displayed, it's waiting for input.  Keyboar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d by a CTRL-Z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uble % sign must be coded for REP parameters with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lt Kir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nowledge Based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casunna, N.J.  078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