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MA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Version 6.00 adds many new features to the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[ectory] command.  What makes these new option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s the addition of the environment variable DIRCM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IRCMD, you can store your favorite switches for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, of course, is that these switch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cryptic as ever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show all files with subdirectories group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Makes sense, doesn't it?  That's what w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rote DIRECTORY COMMANDER to make life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self.  Instead of requiring you to spend 10 minute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rough your DOS 6.00 manual to remember wha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o you can compose a SET DIRCMD= lin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will guide you through the process of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options from a simple, menu-driven display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have selected.  Just execute this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ferences will be sav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that differs from the documentation for th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us version is set off by vertical lines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DIRECTORY COMMANDER couldn't be easi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DCPLUS at the command line.  You will see a sma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words "DIRCMDr PLUS"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larger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x on the left (surrounded by double lines)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Options menu.  Select these options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in the option name (highlighted in bl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displays).  Pressing the first letter will togg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off and on next to the option.  "X" means that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Compression rati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es the /c[h] switch, which displays the compres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ratio for DoubleSpace compressed drives.  When selec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this option, you will be asked whether you want to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ost drive's cluster size.  Since DoubleSpace (an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ther compression programs) use a misleadingly larg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 size, which reports an exaggerated compressio ra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, we suggest answering "Y" to this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DIR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tivated, this option will cause DIRECTORY COMMA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master environment variable named DIRCM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you have selected.  These options will then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utomatically whenever the DIR command is us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ed by single lines) contains what two "special options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/a (attribute) and /o (order of sort) swi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rge box is divided into two smaller boxes, on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erates a little differently.  Like the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ptions, "Attributes" and "Order of Sort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the first letter of their names (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in blue).  Initially, both options are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"X" displayed next to option name)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or "o" key for the first time, you will activa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the Special Options menu.  Note that singl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appear around the Directory Options Menu and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appear around the appropriate portion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pecial Options menu is active,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options.  These options appear below th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tributes" and "Order of Sort."  When you select either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", the corresponding set of special options become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letter is highlighted in green)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(displays files from least to most compressed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one of the special options, a pl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appears in front of that option.  This turns it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pecial option a second time puts a min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 in front of the option.  This activates the option "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."  For the atttribute options, all files which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 this attribute will be displayed.  For order of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the sort order will be reversed. 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Order of Sort options menu, the order in whi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options is important.  This is the order in whi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options will appear on the command line.  For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ay that you want to have all directories listed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phabetically), then all files listed (alphabetically)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is option, you would first press "o" (for Ord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rt) from the Directory Options menu.  The Speci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or Order of Sort will activate.  Then press "f" twi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wo "reverse" the files first option).  A minus (-) sig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umeral "1" should appear next to the "Files first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Next, press "n" for "Name" option.  A plus (+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 and the numeral "2" should appear to the left of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 option.  When the SET DIRCMD= string is written,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s "/ogn"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on/reversed/off as many of the appropriat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s you want.  When you are finished, press E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a" or "o" a second ti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, that option (and any of the associated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(N)ame, (S)ize, etc.) will be turned off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F1 from any portion of the program will call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 displaying context-sensitive help.  There is a sepa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two-part help display for each of the thre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CM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-1993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' FORMAT command is one of the most essential of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it can also be one of the most daunting (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dangerous) for new users.  Although DOS 6.00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omewhat easier by eliminating confusing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cks and sectors on the command line, newer wrink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with the addition of "QuickFormatting" and the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format.  It is still far too easy to make mist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CMDr does for FORMAT what DIRCMDr Plus does for 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ides a menu-driven interface for selecting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ptions.  With a little help from the DOSKE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atch file, we are able to provide support for an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, called FORMCMD, to specify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FORMCMDr program,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 and press {Return}.  (Se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structions on an alternate method of laun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program.)  You will see a three-part displa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pper left portion of the screen is the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 list of 10 options.  Specific menu it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rough the use of a hotkey or a scrolling cursor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right hand corner of the screen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us Board."  This displays the status of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via FORMCM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portion of the screen displays the options curr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stored in the FORMCM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 can be selected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ption (the "hotkey," highlighted on the menu) or by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the scrolling bar over that item and pressing {Retur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each menu item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specify the size of the disk to b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 Upon choosing this item, a second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st common disk sizes.  To specify on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 disk sizes, such as a single-sided disk or the new 2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floppies, select "Weird Disk Sizes," the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from anoth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right in some cases to NOT specify a disk siz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drive will usually format disks to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supported by the drive in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always specify a drive letter to format. 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drive for FORMCMDr is drive A.  After selecting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letter of the drive you wish to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menu item to include a volume label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label of up to 11 characters.  Use volum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dentify your disks, especially important ones that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identify from the files they con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 format does not actually reformat a disk; it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does little more than erase the disk.  Obviousl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work, the disk must have been previously formatted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format the disk to the same size to which it was o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lly formatted.  A quick format is much, much fast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ormat, but since it does not actually format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ess reliable than a tru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formatting works on standard DOS formatted disks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s on some disks formatted by non-standar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Maxi-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the capability of unformatting disk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s reformatted, DOS normally saves certai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unformat the diskette during the reformat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several seconds to the formatting time.  To for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nd speed up the formatting of your disk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tem disk contains the operating system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and can be used to boot your system. 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akes a few seconds longer to format (time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) and will have approximately 110k less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han a normal disk.  Select this option to create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ince a system disk cannot be unformatted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specify an unconditional format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Format  (D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several undocumented switch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formatting of a disk without prompts or 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very dangerous!  The /AUTOTEST switch,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MCMDr to accomplish immediate formatting, will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security features designed to prevent you from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While this provides a convenient way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, it should be used sparingly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environm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your selected options to be sav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environment variable named FORMCMD.  All option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arpFormat and Volume Label will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execute FORMAT with the option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 on the Status Board (NOT in the environm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t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without executing FORMA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FORMCMD Set, the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ard reflects the options currently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When the program is started normally, all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lank except for two: the Target Drive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A and "Safe Format" will b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CMD variable is set when the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be reflected on the Status Board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rive, Disk Size, and Volume Label will all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s you have selected/input from the menu.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toggled "on" or "off" through the menu. 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 when a check mark appears next to it o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fe Format" is initially toggled on.  Selecting "Un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" from the menu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 above, a system disk cannot be unformatt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incompatible with one another. 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Format and WarpFormat are incompatible.  WarpForm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volume labeling; although you may enter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f WarpFormat is selected, it will be ignored if Warp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 is still active when the F10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ATCH FILE FM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FMT.BAT is supplied as a convenient means of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the FORMCMD variable created by the program.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default options specified in the FORMCMD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ble,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T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letter of the drive you wish to format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r B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, you can redefine DOS' FORMAT command to cor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d to FMT.BAT through the use of the following DOSKEY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KEY format=fmt.bat $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KEY macro can be implemented by typing the comm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executing the file FMAC.BAT 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DOSKEY to redefine your FORMAT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om time to time wish to format disks using some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ptions defined in the FORMCMD variabl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e of two options.  You can type a space befor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format" on the command line, adding your op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specifier and switches; OR you can type "format x"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ptions such as drive specifier and swit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 will simply bypass the DOSKEY macro definition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; the latter method relies on features within FMT.B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FORMCMD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3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and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 UNREGISTERED VERSIONS of these program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specified in the file VENDOR.DOC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software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  The registration fee is $15, payable to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the address given below.  Registration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the 6th Sense utility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our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we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est-selling STEENBURGH's STUFF, 19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in batch files; and Back Soon!, a message-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 ($0.6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rders add $5 for sh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