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atibility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ovell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highest degree of compatibility, please make sure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command in your SHELL.CFG (network configuration)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OJ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this option is ON. If you do not specify EOJ=OFF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unexplained program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recommended that you run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indows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ust run KBSTEAL.EXE before Windows 3 to allow B&amp;F Professional 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to work. You will NOT however by able to use B&amp;F Professional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ext pasting into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&amp; Forth Pro currently only supports Windows 3 running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Windows in Standard or Enhanced modes within a B&amp;F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, B&amp;F Pro will disab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R DOS 5/DR DOS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You must turn OFF DR DOS's history command (HISTORY=OFF in the CONFIG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If you wish to load B&amp;F Professional into high memory and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 DOS's EMM386.SYS memory manager, you must load B&amp;F Pro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LOAD BFPHIGHA (or BFPHIGHB, or BFP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MAX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N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strongly recommend that you use QEMM or 386^MAX rather than D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manager for better overall performance an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uperPCKW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experience exception 13 problems when loading B&amp;F Professi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y and turn off advanced disk writing (/H-). You may/may not have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, but it has resolved some users exception 13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FOXPRO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veral users have reported that FOXPRO+ screws up the EMS stat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has been resolved by not allowing FOXPRO+ to get to any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done by making sure B&amp;F Professional is managing EMS (see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y setting the MAXIMUM AMOUNT OF EMS for FOXPRO to -1 (thi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FOXPRO think there is no EMS memory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 solution would be to upgrade to version 2 of FOXPRO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Higgins MAILCALL replacement (THIS VERSION OF PROGRAM MUST BE ASKED FOR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several of our users have reported compatibility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HIGGINS MAILCALL tsr (not with just B&amp;F, but almost every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), we have decided to add mail checking to the B&amp;F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is NOT available in the LITE version of the kernel). B&amp;F P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l checking facility is activated/controlled by thre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that must be set before running B&amp;F PRO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set BNF_MAILPATH=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h should be where HIGGINS creates/updates its mail fl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set BNF_MAIL_USER=us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name should be the user name that Higgins uses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 files with (it cannot be longer than 8 characters l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set BNF_MAIL_INTERVAL=#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# of minutes should be the desired interval that B&amp;F chec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 interval is not specified, B&amp;F Pro will check for mail ever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&amp;F Pro will inform the user of mail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lock display is on and the application is in a text mode, B&amp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ppend the word "MAIL!" to the end of the clock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&amp;F Pro will also ring every 15 seconds to inform the user of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. If the mail is URGENT, the ring will be done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erminate the mail prompt, the user should press ESC. B&amp;F P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nterrupt the foreground program like the Higgins MAILC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Higgins 2.4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gins comes with a limited version of our Back &amp; Forth program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ck &amp; Forth and Back &amp; Forth Pro use the same API cal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use Back &amp; Forth Pro with Higgins, you will need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d NOBNFPRO tsr to your Higgins batch file. This file will conv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gins that B&amp;F/B&amp;F Pro is NO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have to run Higgins without the task switching option for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unction properly. Please consult your Higgins manual on how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sk switching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CodeView 3.14 and other programs based on Miscrosoft's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&amp; Forth Pro will disable itself if any program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DOS Extender is run within B&amp;F PRO. The only program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to use the Microsoft DOS extender are Microsoft Windows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and Microsoft's debugger program Cod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Video-7 video cards and Novell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deo-7 BIOS will disable Novell on a work station if B&amp;F Pro us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ended VGA support. If you have a Video 7 card in your syst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e such a problem, you will need to run B&amp;F Pro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&amp;FPRO VIDEO:VG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&amp;FHIPRO VIDEO: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Ultra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ck &amp; Forth is configured to take full advantage of UltraVision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 UV before B&amp;F PRO, B&amp;F PRO will automatically allow the UV video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set (this is done in the program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AutoCad 386 and other programs based on Pharlap DOS-Exte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Back &amp; Forth to task switch out of a program using one of the Pharl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Extenders, you must have the following environment variable s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will "lock" during a task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DOSX=-INTMAP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Some VGA c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been reported to us that several monochrome monitors to NO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nded video card initialization that B&amp;F Pro does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invoked (B&amp;F Pro does this to determine the chip set in use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experience this problem, run B&amp;F Pr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&amp;FPRO VIDEO:VG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&amp;FHIPRO VIDEO: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WordStar 5/5.5/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recommending a different word processor probably isn't accep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set the PASTE delay option to at least 20 if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using B&amp;F Pro macros/shorthand sequences... if you do no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d to loose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