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 &amp; Forth Professional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0, 1991, 1992 by Progressive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essiv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ndi &amp; Shane St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x 276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n Antonio, Texas 782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les:   (800) 833 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   (512) 670 08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ical Support:   (512) 670 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x:   (512) 670 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1200/9600:   (512) 670 09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2400/9600:   (512) 670 1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serve:   GO ZENITH section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 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Princi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ware is one alternative to the increasingly high pric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ercial software.  Good software is made available f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mited test period to users for their evaluation.  Onc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 period is over, you should determine if you think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is useful.  If you use the program, you should s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requested contribution to the author of the program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therwise, you should delete the software from your machin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oftware is not intended as a "freebie".  Just a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 hard for a living and do not want people taking advant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you by not paying you for your work, this is our occup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t takes a TREMENDOUS amount of time, $$$money$$$, energ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effort.  If software authors are not reimbursed for the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, they will eventually quit writing for the share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gistered  All unregistered copies of Back &amp; Forth display a registration</w:t>
      </w:r>
    </w:p>
    <w:p>
      <w:pPr>
        <w:pStyle w:val="PreformattedText"/>
        <w:bidi w:val="0"/>
        <w:jc w:val="left"/>
        <w:rPr/>
      </w:pPr>
      <w:r>
        <w:rPr/>
        <w:t>Copies        information screen and require a randomly generated key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ed.  Unregistered versions also allow only 2400k of swa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 for use.  When you register your copy of the progra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receive a key file which eliminates this nuisance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ey file may be used with all later versions of Back &amp; Forth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lets you easily update B&amp;F whenever you find a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User   On the opening screen of Back &amp; Forth, our name, address,phone</w:t>
      </w:r>
    </w:p>
    <w:p>
      <w:pPr>
        <w:pStyle w:val="PreformattedText"/>
        <w:bidi w:val="0"/>
        <w:jc w:val="left"/>
        <w:rPr/>
      </w:pPr>
      <w:r>
        <w:rPr/>
        <w:t>Registration  number, limits, and requested registration price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hone number is only provided for use in registering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or for REGISTERED users to call for phone support.  W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not give extensive phone support to unregistered users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a question or a problem, we will try to help you,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o not intend to register your copy, please do not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ed users receive the latest version,full ph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, and a complete, printed manual.  Registered us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get a key file which is used to remove the annoy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ware screen from all future versions of the regis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 We accept Mastercard, Visa, AMEX, checks, money order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chase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gistration fee is $69.95 plus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registering by mail, please send your name and 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d clearly along with a check or money order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fee plus $6.00 shipping.  When ordering outs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United States, either send a check or money order dra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a US bank in US funds or use your bank card.  For overse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s, please add $15.00 for Air mail delivery.  Otherwis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have to send it by boat (and you know how long that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ke!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 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ish to make any comments or suggestions, we recomm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you write us a letter rather than phone so that we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ep a record.  If you are not a registered user and you wi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response to your letter, please send a self-address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mped envelope (S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porate &amp;   Registration is based on the number of users using the program</w:t>
      </w:r>
    </w:p>
    <w:p>
      <w:pPr>
        <w:pStyle w:val="PreformattedText"/>
        <w:bidi w:val="0"/>
        <w:jc w:val="left"/>
        <w:rPr/>
      </w:pPr>
      <w:r>
        <w:rPr/>
        <w:t>Multiple      and the number of systems that the program is installed on.</w:t>
      </w:r>
    </w:p>
    <w:p>
      <w:pPr>
        <w:pStyle w:val="PreformattedText"/>
        <w:bidi w:val="0"/>
        <w:jc w:val="left"/>
        <w:rPr/>
      </w:pPr>
      <w:r>
        <w:rPr/>
        <w:t>Copy/         What this means is that the single-user registration fee does</w:t>
      </w:r>
    </w:p>
    <w:p>
      <w:pPr>
        <w:pStyle w:val="PreformattedText"/>
        <w:bidi w:val="0"/>
        <w:jc w:val="left"/>
        <w:rPr/>
      </w:pPr>
      <w:r>
        <w:rPr/>
        <w:t>Network       NOT register an entire user group, business, school district,</w:t>
      </w:r>
    </w:p>
    <w:p>
      <w:pPr>
        <w:pStyle w:val="PreformattedText"/>
        <w:bidi w:val="0"/>
        <w:jc w:val="left"/>
        <w:rPr/>
      </w:pPr>
      <w:r>
        <w:rPr/>
        <w:t>Registration  or any other multiple user/computer organization.  For ca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these, we have quantity pricing. Please see ORDER.DOC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lume purchases, network pricing, and 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lers!!!    Please call 512-670-1061 for dealer pric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 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: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        Back &amp;  Forth Professional  is a  versatile program  management</w:t>
      </w:r>
    </w:p>
    <w:p>
      <w:pPr>
        <w:pStyle w:val="PreformattedText"/>
        <w:bidi w:val="0"/>
        <w:jc w:val="left"/>
        <w:rPr/>
      </w:pPr>
      <w:r>
        <w:rPr/>
        <w:t>Description     tool that gives  you the  power to load  up to  20 programs 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. Now you can switch between your favorite word  processo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base, graphics program, and  TSR utilities at will 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ing to  exit  one to  open  and use  another.  Its  featu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Delivers a flexible task management environment where up to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may  be open  in memory,  with each  provided as  mu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Occupies only 23-40k of memory, less than 1k if loaded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Offers an easy-to-use, colorful, &amp; customizabl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Supports CGA,  EGA, Hercules,  VGA,  SVGA, and  1024x768  vide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Enables the use of a Microsoft-compatibl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Uses expanded memory  (EMS), extended memory,  RAM disks,  h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s, and conventional memory to store swappe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Permits you to select the hot keys used to pop up Back &amp; Forth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B&amp;F commands, and all define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Accepts the definition  of 50  programs for use  within Back 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Provides an alternative menu list for use in defining menu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for use within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Runs a  selected  list  of programs  automatically  when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Provides a set of desktop  accessories that include an 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ok,  time  and  event  scheduler,  graphics  screen  captur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, tape and RPN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Signals when specific appointments occur. Tasks can also be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un  at  scheduled  times using  the  Overtime!  appoint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Lets you cut text from a running program and either place i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folder for later pasting, print it, or write it to a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Allows you to  edit the  contents of  the cut  buffer and  s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 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Dials a number from the screen if a modem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Assigns a sequence of keystrokes to a single macro key for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simplifying command execution within a program 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Replaces special abbreviations with commonly-used words, nam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hrases to save typ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Permits color  customization where  you can  choose the  col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suits your tastes rather than someone else's. Supports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deo modes provided by Ultra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Switches the [Ctrl] and [Caps Lock]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         To run Back &amp; Forth, your  computer system must meet or  exceed</w:t>
      </w:r>
    </w:p>
    <w:p>
      <w:pPr>
        <w:pStyle w:val="PreformattedText"/>
        <w:bidi w:val="0"/>
        <w:jc w:val="left"/>
        <w:rPr/>
      </w:pPr>
      <w:r>
        <w:rPr/>
        <w:t>Requirements    the following 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IBM PC, XT, AT, PS/2, or  100% PC compatible with 512k of  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EMS memory,  XMS memory,  RAM disk,  or hard  disk for  use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ing file information swapp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MS-DOS 3.0, PC-DOS 3.0, or later version, DRDOS, or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A Microsoft-compatible mouse is optional.  If a mouse is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with Back &amp; Forth, its driver must be installed in 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Back &amp; Forth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A color monitor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A modem is needed if the dialer i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EMS with either 386-to-the-Max, QEMM, Netroom, EMM386, QRAM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'em loaded, if high memory i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 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&amp; Forth    The Back &amp; Forth package contains the following files.</w:t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FP.EXE         The full Back &amp; Forth progr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FPHIGH.EXE     The part of B&amp;F loaded into high mem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FPLOW.COM      The part of B&amp;F loaded into lower memory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ust be run immediately after BFPHIG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FPLOAD.COM     Back &amp; Forth high memory load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FP00#.OVL      The 11 Back &amp; Forth command overlay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FP00#.HLP      The Back &amp; Forth help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FPA.EXE,       Version of BFP.EXE and BFPHIGH.EXE withou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FPHIGHA.EXE    print  buffer,  clock,   screen  blanker,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board macros.  This  reduces the  amount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mory Back &amp; Forth uses by 10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FPB.EXE,       Version of BFP.EXE and BFPHIGH.EXE withou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FPHIGHB.EXE    print buffer. This reduces the amount of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ck &amp; Forth uses by 2.5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FPC.EXE,       Version of  BFPA.EXE &amp;  BFPHIGHA.EXE without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FPHIGHC.EXE    command stack for users of DOSKEY, PCED, et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FPD.EXE,       Version of BFP.EXE and BFPHIGH.EXE withou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FPHIGHD.EXE    print buffer  and command  stack for  users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SKEY, PCED, et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FPE.EXE,       Version of BFP.EXE and BFPHIGH.EXE withou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FPHIGHE.EXE    command stack for users of DOSKEY, PCED, et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FPHELP.EXE     Back &amp; Forth help fun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FPSETUP.EXE    Creates the executable batch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FCLOCK        Lets you turn off the clock within a parti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FEGA.EXE      Video driver  TSR  used  by  Back  &amp;  Forth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rrectly store EGA video setting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ACC           The Back &amp; Forth BackPack accessori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BSTEAL.EXE     Utility run before programs like Windows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used  to  allow  the use  of  hot  keys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witching between B&amp;F, other tasks,and Window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LOAD.EXE,    Loads/Saves keyboard  macro  file  at  the 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AVE.EXE     promp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PLAY.COM     Plays back a macro from the DOS promp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.COM      Utility which lets  you switch partitions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DOS promp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BNFPRO        Used with  Higgins  version 2.4  and  later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lace the  limited  version of  B&amp;F 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 Back &amp; Forth Profession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RWAIT.COM     Program that allows special  TSRs to be 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in  Back  &amp;  Forth.  Such  TSRs  require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to be run within 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BNF        Utility used in batch files to determine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&amp;F executable file to ru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DTYPE.EXE     Utility used to determine whether BNFEGA  nee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be load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ME.B&amp;F      Last second hints / additions to Back &amp; For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.DOC      Hints on using Back &amp; Forth with some 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ftware and hardware configura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STORY.B&amp;F     Lists bug fixes and changes made to B&amp;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DOC, *.B&amp;F    Other files including order form, product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 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anent       Back &amp;  Forth creates  several files  which are  used to  store</w:t>
      </w:r>
    </w:p>
    <w:p>
      <w:pPr>
        <w:pStyle w:val="PreformattedText"/>
        <w:bidi w:val="0"/>
        <w:jc w:val="left"/>
        <w:rPr/>
      </w:pPr>
      <w:r>
        <w:rPr/>
        <w:t>Data Files      configuration information for various  aspects of the  progr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###", as used below, represents the network us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&amp;FPRO.BAT      The batch file used to set up and execute 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amp; Forth. Run this way, B&amp;F uses 23-40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&amp;FHIPRO.BAT    The batch file used to set up, load high,&amp; 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ck &amp; Forth. Run this way, B&amp;F uses 1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VARS          The file that holds  all Back &amp; Forth 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cluding swap space allocation, program 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t keys, color scheme, et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PBORD.###    The contents of the Cut &amp; Paste buff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FILES.###    Master list of all Cut &amp; Paste key fold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#####.###    Individual Cut &amp; Paste key fold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M##           Key macro  storage files.  The eight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name is defin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orary       Back &amp; Forth also creates several temporary storage files which</w:t>
      </w:r>
    </w:p>
    <w:p>
      <w:pPr>
        <w:pStyle w:val="PreformattedText"/>
        <w:bidi w:val="0"/>
        <w:jc w:val="left"/>
        <w:rPr/>
      </w:pPr>
      <w:r>
        <w:rPr/>
        <w:t>Storage Files   are deleted after B&amp;F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TYPE.###    Keystroke files used by B&amp;F to pass data to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TREEx.MAP    The directory tree of the named dis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FILE.00#    The files used to store program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is      Two divergent philosophies exist  about the writing of  program</w:t>
      </w:r>
    </w:p>
    <w:p>
      <w:pPr>
        <w:pStyle w:val="PreformattedText"/>
        <w:bidi w:val="0"/>
        <w:jc w:val="left"/>
        <w:rPr/>
      </w:pPr>
      <w:r>
        <w:rPr/>
        <w:t>Manual          manuals. Some manuals are written from the point of view tha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intends to sit down with  the book and read it from  co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over before attempting  to use the  program. When a  wri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opts  this  attitude,  the  manual  can  be  written 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ssive detail,  since  the  writer  assumes  that  onc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 of  using a  menu  or invoking  a  quick key  has 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bed, the user will remember  that procedure and not  n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have it described  again. This assumption can  significa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eamline the wri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fortunately, it has been our experience that most users  jum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 into  their  recently-purchased  program,  perhaps 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kimming the first  pages of the  manual for information  ab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ing the  program.  These users  may  never open  up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ual until  a  problem  occurs. The  big  problem  with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itude is that the writer cannot  ever be sure that the 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read a particular page  describing the use of a  particul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pec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is in mind, this manual has been written in the styl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reference book, with each section treated as if you have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the rest of the manual. Instead of describing the  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invoking a command or menu once then assuming throughou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 of  the manual  that  you have  read and  understood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graph, we  detail  the  process  step-by-step  within 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as needed. You occasionally  will be referred to 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s of the manual for  more information on specific 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subject  in question  is more involved  than a 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graph can cover. Most of  the time, however, you only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to go to one section of  the manual to find the answer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questions about the operation of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 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anual has been broken down into seven sections and  s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ces.  Section   1:  Introduction   contains  a 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, the system  requirements, the  program files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escription  of  the  manual.  Section  2:  Back  &amp;  For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ckStart outlines the steps necessary  to get up and  ru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ckly. Section  3: Installing  Back  &amp; Forth  delineate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ps necessary for installing Back &amp; Forth on your system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up the swap space requirements. Section 3:  Configu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 Space  for  Back  &amp;  Forth  Pro  details  the  swap 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ments and the allocation process. Section 4: Setting 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 Forth  Pro itemizes  the  options provided 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[F7]  Setup  menu.  Section 5:  Running  Back  &amp;  For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bes the use of the default  display mode of Back &amp;  For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it has been set up. Section 6: Special Features of Back 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h Pro contains  descriptions of  the command  stack, Cut 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te, Back &amp;  Grab (a  graphics screen  grabber), key  macro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hand, and other features provided  for use with tasks  r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Back &amp; Forth. Appendices A-G contain our program  credi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list  of  error  messages  and  their  probable  causes,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oubleshooting guide,  a  description  of the  use  of 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ident programs  (TSRs), network  installation  instruction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mization instructions and a glo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ose of  you who  habitually read a  software manual 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ning to end before using the program, we apologize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ssive detail.  If  it  is any  consolation  to  you,  wh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fting through some of the necessarily extraneous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find many useful commands  which may not be obvious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users who do not read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          Three reference  utilities are  available for  use in  locating</w:t>
      </w:r>
    </w:p>
    <w:p>
      <w:pPr>
        <w:pStyle w:val="PreformattedText"/>
        <w:bidi w:val="0"/>
        <w:jc w:val="left"/>
        <w:rPr/>
      </w:pPr>
      <w:r>
        <w:rPr/>
        <w:t>Reference       program information.  These  are  the table  of  contents,  the</w:t>
      </w:r>
    </w:p>
    <w:p>
      <w:pPr>
        <w:pStyle w:val="PreformattedText"/>
        <w:bidi w:val="0"/>
        <w:jc w:val="left"/>
        <w:rPr/>
      </w:pPr>
      <w:r>
        <w:rPr/>
        <w:t>Information     index, and the help utility included with the program. Each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fficiently detailed to make the process of locating seeming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usive items  of information  about any  subject a  relativ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inless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ME      As with most  programs, the version  of Back &amp;  Forth that  you</w:t>
      </w:r>
    </w:p>
    <w:p>
      <w:pPr>
        <w:pStyle w:val="PreformattedText"/>
        <w:bidi w:val="0"/>
        <w:jc w:val="left"/>
        <w:rPr/>
      </w:pPr>
      <w:r>
        <w:rPr/>
        <w:t>File            have in your  hand (or  in your  disk drive)  may have  al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gone a few modifications and additions since the  prin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manual. A  description of any  such changes is  provi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the Back &amp; Forth README.B&amp;F file. All users should  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 before using  Back &amp;  Forth. In  this way,  you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ified of any interesting changes to the program and you 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k up some useful tips on using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 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         If you experience  any difficulties with  any of the  commands,</w:t>
      </w:r>
    </w:p>
    <w:p>
      <w:pPr>
        <w:pStyle w:val="PreformattedText"/>
        <w:bidi w:val="0"/>
        <w:jc w:val="left"/>
        <w:rPr/>
      </w:pPr>
      <w:r>
        <w:rPr/>
        <w:t>Experience      first read the more detailed explanation of the command and its</w:t>
      </w:r>
    </w:p>
    <w:p>
      <w:pPr>
        <w:pStyle w:val="PreformattedText"/>
        <w:bidi w:val="0"/>
        <w:jc w:val="left"/>
        <w:rPr/>
      </w:pPr>
      <w:r>
        <w:rPr/>
        <w:t>Problems        usage contained in  the appropriate  section of  the manual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 to the extensive help  provided on-line. A list of 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produced by B&amp;F can be found with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does  not help, consult  the README.B&amp;F and  COMPAT.B&amp;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 These files  cover additions and  modifications made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Forth since the manual was printed and outline hints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B&amp;F with other programs and hardware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above suggestions do not help, then consult Appendix  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oubleshooting. This section lists common problems and way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come them. Please read  this section before contacting  u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ember, the more  unnecessary phone calls  we take, the  l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we have to produce more features, additions, and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         Most  computer-specific  terms  used  within  this  manual  are</w:t>
      </w:r>
    </w:p>
    <w:p>
      <w:pPr>
        <w:pStyle w:val="PreformattedText"/>
        <w:bidi w:val="0"/>
        <w:jc w:val="left"/>
        <w:rPr/>
      </w:pPr>
      <w:r>
        <w:rPr/>
        <w:t>Terminology     defined within  Appendix  G:  Glossary. Other  terms  are 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changeably throughout this manual.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, Task      All refer to the program being run. Task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cation        Application are generic  words describing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and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tion          Partition refers to  the system 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d by  the  program; it  covers  the 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ace, memory, and program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partition      A partition where  you are placed  at a 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mpt within Back &amp; Forth. At this  promp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may run  any program and  still us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ot keys to swap to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, Run       All refer to running a program within Back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, Load         Forth.  Open   refers  to   opening  a  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rtition for the program's use, Load pl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program into memory either by running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by retrieving it from the swap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, Swap       Used in conjunction with hot key use. 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 back           words refer to the process of switching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e program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 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: Back &amp; Forth Quick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QuickStart  manual outlines  the basic  procedure us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 Back  &amp;  Forth on  your  system, allocate  swap  spac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e program entries, and execute thes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     An Install program has been included to help you install Back &amp;</w:t>
      </w:r>
    </w:p>
    <w:p>
      <w:pPr>
        <w:pStyle w:val="PreformattedText"/>
        <w:bidi w:val="0"/>
        <w:jc w:val="left"/>
        <w:rPr/>
      </w:pPr>
      <w:r>
        <w:rPr/>
        <w:t>Back &amp; Forth    Forth. This copies the files to a selected directory,  extrac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, and creates a batch file for use in running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nstall Back &amp;  Forth, place the B&amp;F  Install diskette in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ppy drive, log to that drive, and type INSTALL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Install disk is in drive A,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 [Enter] INSTALL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follow the instructions show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 &amp;      Once Back &amp; Forth has been installed, you will find that either</w:t>
      </w:r>
    </w:p>
    <w:p>
      <w:pPr>
        <w:pStyle w:val="PreformattedText"/>
        <w:bidi w:val="0"/>
        <w:jc w:val="left"/>
        <w:rPr/>
      </w:pPr>
      <w:r>
        <w:rPr/>
        <w:t>Forth Batch     one or two batch files have been created. The first batch file,</w:t>
      </w:r>
    </w:p>
    <w:p>
      <w:pPr>
        <w:pStyle w:val="PreformattedText"/>
        <w:bidi w:val="0"/>
        <w:jc w:val="left"/>
        <w:rPr/>
      </w:pPr>
      <w:r>
        <w:rPr/>
        <w:t>Files           named B&amp;FPRO.BAT, runs Back &amp; Forth using conventional  memory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cond  batch  file,  B&amp;FHIPRO.BAT,  loads  B&amp;F  into  hi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. B&amp;FHIPRO.BAT is created only if high memory is det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 program such  as  QEMM, QRAM,  Netroom,  386-to-the-Max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'em, or EMM386 is used to initializ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batch files must be copied  to a location along your 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so that they can be available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   Before running  Back &amp;  Forth  for the  first time,  check  the</w:t>
      </w:r>
    </w:p>
    <w:p>
      <w:pPr>
        <w:pStyle w:val="PreformattedText"/>
        <w:bidi w:val="0"/>
        <w:jc w:val="left"/>
        <w:rPr/>
      </w:pPr>
      <w:r>
        <w:rPr/>
        <w:t>CONFIG.SYS      CONFIG.SYS found in your root  directory on your primary 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ensure  that  at  least  80  file  handles  are  availa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ant: FILES=80 are the minimum number recommended for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Back &amp; Forth. If you attempt to run B&amp;F with less, an 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is shown. Any text  editor that creates ASCII text 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used to  edit the  CONFIG.SYS file. If  you do  not have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editor, you may be able to use a word processor that le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either save or export a file in non-document  (unformatt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B&amp;F     Once the installation  process has been  completed, run Back  &amp;</w:t>
      </w:r>
    </w:p>
    <w:p>
      <w:pPr>
        <w:pStyle w:val="PreformattedText"/>
        <w:bidi w:val="0"/>
        <w:jc w:val="left"/>
        <w:rPr/>
      </w:pPr>
      <w:r>
        <w:rPr/>
        <w:t>for the First   Forth by typing B&amp;FPRO or B&amp;FHIPRO at the DOS prompt.</w:t>
      </w:r>
    </w:p>
    <w:p>
      <w:pPr>
        <w:pStyle w:val="PreformattedText"/>
        <w:bidi w:val="0"/>
        <w:jc w:val="left"/>
        <w:rPr/>
      </w:pPr>
      <w:r>
        <w:rPr/>
        <w:t>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problem  is encountered  when running one  of these  b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verify  that  the  batch  files  are  located  within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along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Drive      When Back &amp; Forth is first run, the Swap drive setup screen  is</w:t>
      </w:r>
    </w:p>
    <w:p>
      <w:pPr>
        <w:pStyle w:val="PreformattedText"/>
        <w:bidi w:val="0"/>
        <w:jc w:val="left"/>
        <w:rPr/>
      </w:pPr>
      <w:r>
        <w:rPr/>
        <w:t>Setup           shown. This is where swap space is allocated for Back &amp;  For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 space is used to reduce the amount of memory Back &amp;  For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s while it  is not active,  i.e. when Back  &amp; Forth and 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active tasks are not show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1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ly, let's set up a simple swap space configuration.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later come  back to the  Swap Drive setup  and reset 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ov 1, 1991             Back &amp; Forth Pro version 2.0            6:47:00am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 </w:t>
      </w:r>
      <w:r>
        <w:rPr/>
        <w:t>Manage EMS memory:   No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</w:t>
      </w:r>
      <w:r>
        <w:rPr/>
        <w:t>Save EGA/VGA fonts:   No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 </w:t>
      </w:r>
      <w:r>
        <w:rPr/>
        <w:t>Print buffer size:                                        0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</w:t>
      </w:r>
      <w:r>
        <w:rPr/>
        <w:t>Swap to XMS memory:   Off                                  0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</w:t>
      </w:r>
      <w:r>
        <w:rPr/>
        <w:t>Swap to EMS memory:   Off                                  0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</w:t>
      </w:r>
      <w:r>
        <w:rPr/>
        <w:t>Program swap drive 1:   D:\                               5008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</w:t>
      </w:r>
      <w:r>
        <w:rPr/>
        <w:t>Program swap drive 2:                                        0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</w:t>
      </w:r>
      <w:r>
        <w:rPr/>
        <w:t>Program swap drive 3:                                        0  ���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Total swap space including  619 of conventional memory       5625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Some DOS applications manipulate the EMS memory in a way that is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incompatible with B&amp;F's mark/release function. If you experience EMS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(or unexplained) lockups, toggle this option to No.               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 D Move between fields   L R Move within field  F1 Help  F9 Accept  F10 Exit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the  [Down]  cursor  key  five  (5)  times  to  mov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on bar down to the first program swap drive entry. 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name of  a drive and directory  where at least 5000k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 for use. To use  our example above, type   D:\  and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ter]  Now enter the amount of swap space to be allocated,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se  5000. This  should be  enough to  load and  use  6-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simultaneously within  Back &amp; Forth.  When [Enter]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ed, the number is rounded up  to the next multiple of  16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in this case is 5008.  If running a shareware version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&amp;F, only 2400k of swap space is allowed. The second and  thi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swap drive entries are available for use if you ne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ate swap space on more than on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 have XMS  or EMS  memory available  for use  by Back 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h, you  can  move  the  cursor to  the  correct  entry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[Left] cursor key  until "On" is shown. Now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 &amp;      The main  Back &amp;  Forth  screen is  composed of  four  distinct</w:t>
      </w:r>
    </w:p>
    <w:p>
      <w:pPr>
        <w:pStyle w:val="PreformattedText"/>
        <w:bidi w:val="0"/>
        <w:jc w:val="left"/>
        <w:rPr/>
      </w:pPr>
      <w:r>
        <w:rPr/>
        <w:t>Forth Screen    parts. In the center of the screen is shown two program  lis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ll open tasks identified in  the top list, and all  tas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for execution named in the bottom. The first time B&amp;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run, both program lists should b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1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ll-Down       The top lines  show the pull-down  menu entries, consisting  of</w:t>
      </w:r>
    </w:p>
    <w:p>
      <w:pPr>
        <w:pStyle w:val="PreformattedText"/>
        <w:bidi w:val="0"/>
        <w:jc w:val="left"/>
        <w:rPr/>
      </w:pPr>
      <w:r>
        <w:rPr/>
        <w:t>Menus           BackPacks, Program, Setup, Usage,  and Quit. These entrie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ated when the [F2] Menu key is pressed. Use the [Left]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Right] cursor keys to open  one of these pull-down menus,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[Up] and [Down] cursor  keys to highlight the desired 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. The BackPacks  menu contains the  optional B&amp;F  deskt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ies such  as  the  Calculator,  Editor,  graphics 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bber, Overtime! event  scheduler, and  RoloBack address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ephone  database.  The  Program   menu  contains  the   ta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 and execution options of  B&amp;F. The Setup menu  hol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arious configuration options available, like hot key set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olor selection. The Usage  tracking menu contains the  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that let you monitor what tasks are used and how  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   The function  key  commands are  shown  at the  bottom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 [F1]  displays the  help information  available 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Forth,  [F2] activates the pull-down menus shown a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 of the screen, [F5] summarizes the memory, swap space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buffer space in use, [F6] clears the screen and  pass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ects your system while you are away from your computer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0] removes all tasks from memory and exits Back &amp; Forth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setup is found within the [F2] Progra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Mouse   For those of  you with  mice scampering around  on your  desks,</w:t>
      </w:r>
    </w:p>
    <w:p>
      <w:pPr>
        <w:pStyle w:val="PreformattedText"/>
        <w:bidi w:val="0"/>
        <w:jc w:val="left"/>
        <w:rPr/>
      </w:pPr>
      <w:r>
        <w:rPr/>
        <w:t>with Back &amp;     Back &amp; Forth may be set  up to run with a Microsoft  compatible</w:t>
      </w:r>
    </w:p>
    <w:p>
      <w:pPr>
        <w:pStyle w:val="PreformattedText"/>
        <w:bidi w:val="0"/>
        <w:jc w:val="left"/>
        <w:rPr/>
      </w:pPr>
      <w:r>
        <w:rPr/>
        <w:t>Forth           mouse. When  a mouse  is used  with Back  &amp; Forth,  a 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inking block mouse cursor  is shown on  the screen. With  i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 move to  and select  any option  shown on  the 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ing function  key  commands  and  program  list  entri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ply position the  mouse cursor within  the desired item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the  [Left]  mouse button.  To  exit a  menu,  pres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Right]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1] Help       The [F1] Help  key displays information  describing the us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Back  &amp; Forth  options. When  pressed, help  is  sh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 the  currently  displayed  window. The  help  text  i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ation of the contents of the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hange the  help index,  press the  [F5] Index  key. A 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s all defined help  topics. Use the  [Up] or [Down] 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to highlight the desired  index. Press [Enter] to view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information for the highlighted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croll the help  text one line  at a time,  use the [Up]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own] keys. Use [PgDn] or [PgUp] to show the next or 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s of  text. When  you have  finished, press  [Esc] to  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2] Menu       The  Program  setup  is  available  for  selection 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l-down menus, shown at the top of the screen. To define 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more tasks for  use within B&amp;F, press  [F2] to activat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l-down menus, press [P] to open the Program menu, and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P] again  to select  the Program  setup option.  You can 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ate the Program menu  by pressing [Alt][P], then  p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P] to open the Program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1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a        To add a  new task to  the Program setup  list, press the  [F2]</w:t>
      </w:r>
    </w:p>
    <w:p>
      <w:pPr>
        <w:pStyle w:val="PreformattedText"/>
        <w:bidi w:val="0"/>
        <w:jc w:val="left"/>
        <w:rPr/>
      </w:pPr>
      <w:r>
        <w:rPr/>
        <w:t>Program Entry   key. This shows a task information screen containing all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needed  by  Back &amp;  Forth  to run  the  task. 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ized task and  environment information  is shown 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[F8] Advanced task definition  window. Many of the  ent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ed within this menu can be used to customize the us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Forth with the task being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ow is a brief description of  each entry.  Use the mouse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keys to move  the highlighted entry  bar to each  fiel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[Left] or [Right] cursor key to move the cursor 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eld. If the entry is a Yes/No field, pressing the  [Left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[Right] key  changes the setting  between Yes/No. Pres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Ins] key to switch the  text entry mode between Insert  (sm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 cursor) and Overwrite  (underline cursor). Press [F9]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the changes and exit,  press [F10] to exit without  sav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Enter a description of the task being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needed   Set the amount of memory needed by the task to run to 0, 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ates all available memory. Later you may want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ctual amount of memory needed, to maximize swap  resour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minimize swap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on            Enter an eight  character description that  is used within  the</w:t>
      </w:r>
    </w:p>
    <w:p>
      <w:pPr>
        <w:pStyle w:val="PreformattedText"/>
        <w:bidi w:val="0"/>
        <w:jc w:val="left"/>
        <w:rPr/>
      </w:pPr>
      <w:r>
        <w:rPr/>
        <w:t>description     Icon menu view  option to  identify this program  entry o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              Type a  2  character identification  code  for use  in  quick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ping to  and  executing a  task  in the  Program  list.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ies must have  an ID; however,  you may wish  to assign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scure ID  like "()"  to  programs that  you  do not  want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 by acc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key         Press [F7] to open the hot key definition window. Now select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t key that you wish to use to jump to and run this task.  H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 let  you jump  between various  open tasks  and/or Back 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h at will. To  select a hot  key combination, simply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key combination desired. The hot key must be a 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one or more  key flags [Alt],  [Ctrl], [Left Shift],  [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ft] and a function or  alphanumeric key. Press [F9] to  s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task    Select the type of task. For now, leave this set to  "Program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ther three options are: "DOS partition", "Program 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spec", and "Special TS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ommand     If the task being defined is  an actual DOS command like  COP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, or CHDIR, set this to Yes; otherwise leave this se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path    Identify the directory path  where the executable program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found. You  can either type in  the drive and 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or you can  press [F7] to pick  the path from a 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ee. While within  the directory  tree, press  [F8] to  sel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disk and press [F9] to save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1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    Type in the name of the executable program file to be run.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must end  with the  extension EXE,  COM, BAT,  or BTM.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from a list of  all executable files located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program path, press [F7].  If the program is not  sh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list, change the program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 path       Name the  directory  containing  the data  files  used  by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. If this path is set, the program is actually run 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irectory, using the program directory only to locat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files. Some programs  (like some versions of  WordSta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run  from their program  directories; for these  task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ve this  field blank.  [F7] may  also be  used to  select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for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 options   If you ordinarily type  in consistent command line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running  this  task,  enter  this  information  here.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, when defining the  DOS FORMAT program  to format a  3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h, 720k diskette located in drive B:, the fixed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would be: B:  /n:9  /t:80 (or) B: /f:720 (depe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your version of 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 for         Set this  ON only  if you  wish to  be prompted  each time  the</w:t>
      </w:r>
    </w:p>
    <w:p>
      <w:pPr>
        <w:pStyle w:val="PreformattedText"/>
        <w:bidi w:val="0"/>
        <w:jc w:val="left"/>
        <w:rPr/>
      </w:pPr>
      <w:r>
        <w:rPr/>
        <w:t>options         program is run for command lin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prompt   If "Ask for Options" is turned On, type in the prompt that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sh to  appear when  the task  is chosen  for execution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used to describe the command line information  nee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when     Leave this entry set to "Return" unless the program either is a</w:t>
      </w:r>
    </w:p>
    <w:p>
      <w:pPr>
        <w:pStyle w:val="PreformattedText"/>
        <w:bidi w:val="0"/>
        <w:jc w:val="left"/>
        <w:rPr/>
      </w:pPr>
      <w:r>
        <w:rPr/>
        <w:t>done            TSR or short DOS / utility programs. If configuring a TSR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s itself then exits to a DOS prompt, you should set this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tay at DOS".  If setting up  a utility that  runs itself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s, like CHKDSK, set this to "Pau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program definition options are available within the  [F8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ded program definition window. These options are gener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necessary to setup programs for execution. In fact, mos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entries configure  aspects of B&amp;F  like macro use,  c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, screen  blanker mode,  etc. To  see a  description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entries,  consult  the  Program  setup  documentation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[F9]  to save  the program  configuration. You  are 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 to the  Program setup  list, where  the newly 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k should be  shown. To  define more  program entries,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2] again; to  edit the  highlighted task in  the list,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7]. Once you have defined the tasks to be used, press [F9]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and exit the Program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1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Program  Below are two sample program definition screens. The first  one</w:t>
      </w:r>
    </w:p>
    <w:p>
      <w:pPr>
        <w:pStyle w:val="PreformattedText"/>
        <w:bidi w:val="0"/>
        <w:jc w:val="left"/>
        <w:rPr/>
      </w:pPr>
      <w:r>
        <w:rPr/>
        <w:t>Definitions     configures a partition to execute Word Perfect and open a ph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book. The second one sets up a DOS prompt environment 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execute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Task description:  Word Perfect Phone Notes     Memory needed (K):  0 ���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Icon description:  WP Phone                                    ID:  PN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 </w:t>
      </w:r>
      <w:r>
        <w:rPr/>
        <w:t>Hot key:  Alt-Ctrl-N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</w:t>
      </w:r>
      <w:r>
        <w:rPr/>
        <w:t>Type of Task:  Program                            DOS command:  No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    </w:t>
      </w:r>
      <w:r>
        <w:rPr/>
        <w:t>Program path:  C:\WP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</w:t>
      </w:r>
      <w:r>
        <w:rPr/>
        <w:t>Program name:  WP.EXE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</w:t>
      </w:r>
      <w:r>
        <w:rPr/>
        <w:t>Work path:  D:\NOTES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</w:t>
      </w:r>
      <w:r>
        <w:rPr/>
        <w:t>Fixed options:  PHONBOOK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</w:t>
      </w:r>
      <w:r>
        <w:rPr/>
        <w:t>Ask for options:  No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</w:t>
      </w:r>
      <w:r>
        <w:rPr/>
        <w:t>Custom prompt: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Action when done:  Return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fine a task entry that  executes Word Perfect and automatically loads  the</w:t>
      </w:r>
    </w:p>
    <w:p>
      <w:pPr>
        <w:pStyle w:val="PreformattedText"/>
        <w:bidi w:val="0"/>
        <w:jc w:val="left"/>
        <w:rPr/>
      </w:pPr>
      <w:r>
        <w:rPr/>
        <w:t>data file called PHONBOOK.DOC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2]                               Enter task definition  window to  add a  new</w:t>
      </w:r>
    </w:p>
    <w:p>
      <w:pPr>
        <w:pStyle w:val="PreformattedText"/>
        <w:bidi w:val="0"/>
        <w:jc w:val="left"/>
        <w:rPr/>
      </w:pPr>
      <w:r>
        <w:rPr/>
        <w:t>Word Perfect PhoneNotes[Enter]     task</w:t>
      </w:r>
    </w:p>
    <w:p>
      <w:pPr>
        <w:pStyle w:val="PreformattedText"/>
        <w:bidi w:val="0"/>
        <w:jc w:val="left"/>
        <w:rPr/>
      </w:pPr>
      <w:r>
        <w:rPr/>
        <w:t>0                                  enter task description</w:t>
      </w:r>
    </w:p>
    <w:p>
      <w:pPr>
        <w:pStyle w:val="PreformattedText"/>
        <w:bidi w:val="0"/>
        <w:jc w:val="left"/>
        <w:rPr/>
      </w:pPr>
      <w:r>
        <w:rPr/>
        <w:t>WP Phone                           set the maximum amount of memory</w:t>
      </w:r>
    </w:p>
    <w:p>
      <w:pPr>
        <w:pStyle w:val="PreformattedText"/>
        <w:bidi w:val="0"/>
        <w:jc w:val="left"/>
        <w:rPr/>
      </w:pPr>
      <w:r>
        <w:rPr/>
        <w:t>PN[Enter]                          enter 8 character icon description</w:t>
      </w:r>
    </w:p>
    <w:p>
      <w:pPr>
        <w:pStyle w:val="PreformattedText"/>
        <w:bidi w:val="0"/>
        <w:jc w:val="left"/>
        <w:rPr/>
      </w:pPr>
      <w:r>
        <w:rPr/>
        <w:t>[F7]                               enter ID characters to be used</w:t>
      </w:r>
    </w:p>
    <w:p>
      <w:pPr>
        <w:pStyle w:val="PreformattedText"/>
        <w:bidi w:val="0"/>
        <w:jc w:val="left"/>
        <w:rPr/>
      </w:pPr>
      <w:r>
        <w:rPr/>
        <w:t>[Alt][Ctrl][N]                     enter the hot key selection menu</w:t>
      </w:r>
    </w:p>
    <w:p>
      <w:pPr>
        <w:pStyle w:val="PreformattedText"/>
        <w:bidi w:val="0"/>
        <w:jc w:val="left"/>
        <w:rPr/>
      </w:pPr>
      <w:r>
        <w:rPr/>
        <w:t>[F9]                               simultaneously press the hot keys to be used</w:t>
      </w:r>
    </w:p>
    <w:p>
      <w:pPr>
        <w:pStyle w:val="PreformattedText"/>
        <w:bidi w:val="0"/>
        <w:jc w:val="left"/>
        <w:rPr/>
      </w:pPr>
      <w:r>
        <w:rPr/>
        <w:t>[Enter]                            save the hot key selected</w:t>
      </w:r>
    </w:p>
    <w:p>
      <w:pPr>
        <w:pStyle w:val="PreformattedText"/>
        <w:bidi w:val="0"/>
        <w:jc w:val="left"/>
        <w:rPr/>
      </w:pPr>
      <w:r>
        <w:rPr/>
        <w:t>[Enter]                            leave program type set to Program</w:t>
      </w:r>
    </w:p>
    <w:p>
      <w:pPr>
        <w:pStyle w:val="PreformattedText"/>
        <w:bidi w:val="0"/>
        <w:jc w:val="left"/>
        <w:rPr/>
      </w:pPr>
      <w:r>
        <w:rPr/>
        <w:t>C:\WP[Enter]                       leave DOS command set to No</w:t>
      </w:r>
    </w:p>
    <w:p>
      <w:pPr>
        <w:pStyle w:val="PreformattedText"/>
        <w:bidi w:val="0"/>
        <w:jc w:val="left"/>
        <w:rPr/>
      </w:pPr>
      <w:r>
        <w:rPr/>
        <w:t>WP[Enter]                          path where program is found</w:t>
      </w:r>
    </w:p>
    <w:p>
      <w:pPr>
        <w:pStyle w:val="PreformattedText"/>
        <w:bidi w:val="0"/>
        <w:jc w:val="left"/>
        <w:rPr/>
      </w:pPr>
      <w:r>
        <w:rPr/>
        <w:t>D:\NOTES[Enter]                    name of program</w:t>
      </w:r>
    </w:p>
    <w:p>
      <w:pPr>
        <w:pStyle w:val="PreformattedText"/>
        <w:bidi w:val="0"/>
        <w:jc w:val="left"/>
        <w:rPr/>
      </w:pPr>
      <w:r>
        <w:rPr/>
        <w:t>PHONBOOK[Enter]                    path where data file is found</w:t>
      </w:r>
    </w:p>
    <w:p>
      <w:pPr>
        <w:pStyle w:val="PreformattedText"/>
        <w:bidi w:val="0"/>
        <w:jc w:val="left"/>
        <w:rPr/>
      </w:pPr>
      <w:r>
        <w:rPr/>
        <w:t>[Enter]                            info typed after task name when run</w:t>
      </w:r>
    </w:p>
    <w:p>
      <w:pPr>
        <w:pStyle w:val="PreformattedText"/>
        <w:bidi w:val="0"/>
        <w:jc w:val="left"/>
        <w:rPr/>
      </w:pPr>
      <w:r>
        <w:rPr/>
        <w:t>[Enter]                            leave Ask for Options set to No</w:t>
      </w:r>
    </w:p>
    <w:p>
      <w:pPr>
        <w:pStyle w:val="PreformattedText"/>
        <w:bidi w:val="0"/>
        <w:jc w:val="left"/>
        <w:rPr/>
      </w:pPr>
      <w:r>
        <w:rPr/>
        <w:t>[Enter]                            leave custom prompt blank</w:t>
      </w:r>
    </w:p>
    <w:p>
      <w:pPr>
        <w:pStyle w:val="PreformattedText"/>
        <w:bidi w:val="0"/>
        <w:jc w:val="left"/>
        <w:rPr/>
      </w:pPr>
      <w:r>
        <w:rPr/>
        <w:t>[F9]                               leave action type set to Return</w:t>
      </w:r>
    </w:p>
    <w:p>
      <w:pPr>
        <w:pStyle w:val="PreformattedText"/>
        <w:bidi w:val="0"/>
        <w:jc w:val="left"/>
        <w:rPr/>
      </w:pPr>
      <w:r>
        <w:rPr/>
        <w:t>[F10]                              save program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it Program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1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Task description:  DOS Partition                Memory needed (K):  0 ���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Icon description:  DSPrompt                                    ID:  DP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 </w:t>
      </w:r>
      <w:r>
        <w:rPr/>
        <w:t>Hot key:  Alt-Ctrl-D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</w:t>
      </w:r>
      <w:r>
        <w:rPr/>
        <w:t>Type of Task:  DOS Partition                      DOS command:  No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    </w:t>
      </w:r>
      <w:r>
        <w:rPr/>
        <w:t>Program path: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</w:t>
      </w:r>
      <w:r>
        <w:rPr/>
        <w:t>Program name: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</w:t>
      </w:r>
      <w:r>
        <w:rPr/>
        <w:t>Work path: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</w:t>
      </w:r>
      <w:r>
        <w:rPr/>
        <w:t>Fixed options: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</w:t>
      </w:r>
      <w:r>
        <w:rPr/>
        <w:t>Ask for options:  No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</w:t>
      </w:r>
      <w:r>
        <w:rPr/>
        <w:t>Custom prompt: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Action when done:  Return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fine a task  to open a  DOS prompt where  any program can  be run at  your</w:t>
      </w:r>
    </w:p>
    <w:p>
      <w:pPr>
        <w:pStyle w:val="PreformattedText"/>
        <w:bidi w:val="0"/>
        <w:jc w:val="left"/>
        <w:rPr/>
      </w:pPr>
      <w:r>
        <w:rPr/>
        <w:t>discretion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2]                               Enter task definition  window to  add a  new</w:t>
      </w:r>
    </w:p>
    <w:p>
      <w:pPr>
        <w:pStyle w:val="PreformattedText"/>
        <w:bidi w:val="0"/>
        <w:jc w:val="left"/>
        <w:rPr/>
      </w:pPr>
      <w:r>
        <w:rPr/>
        <w:t>DOS Partition [Enter]              task</w:t>
      </w:r>
    </w:p>
    <w:p>
      <w:pPr>
        <w:pStyle w:val="PreformattedText"/>
        <w:bidi w:val="0"/>
        <w:jc w:val="left"/>
        <w:rPr/>
      </w:pPr>
      <w:r>
        <w:rPr/>
        <w:t>0                                  enter task description</w:t>
      </w:r>
    </w:p>
    <w:p>
      <w:pPr>
        <w:pStyle w:val="PreformattedText"/>
        <w:bidi w:val="0"/>
        <w:jc w:val="left"/>
        <w:rPr/>
      </w:pPr>
      <w:r>
        <w:rPr/>
        <w:t>DSPrompt[Enter]                    set the maximum amount of memory</w:t>
      </w:r>
    </w:p>
    <w:p>
      <w:pPr>
        <w:pStyle w:val="PreformattedText"/>
        <w:bidi w:val="0"/>
        <w:jc w:val="left"/>
        <w:rPr/>
      </w:pPr>
      <w:r>
        <w:rPr/>
        <w:t>DP[Enter]                          define an 8 character icon description</w:t>
      </w:r>
    </w:p>
    <w:p>
      <w:pPr>
        <w:pStyle w:val="PreformattedText"/>
        <w:bidi w:val="0"/>
        <w:jc w:val="left"/>
        <w:rPr/>
      </w:pPr>
      <w:r>
        <w:rPr/>
        <w:t>[F7]                               enter ID characters to be used</w:t>
      </w:r>
    </w:p>
    <w:p>
      <w:pPr>
        <w:pStyle w:val="PreformattedText"/>
        <w:bidi w:val="0"/>
        <w:jc w:val="left"/>
        <w:rPr/>
      </w:pPr>
      <w:r>
        <w:rPr/>
        <w:t>[Alt][Ctrl][D]                     enter the hot key selection menu</w:t>
      </w:r>
    </w:p>
    <w:p>
      <w:pPr>
        <w:pStyle w:val="PreformattedText"/>
        <w:bidi w:val="0"/>
        <w:jc w:val="left"/>
        <w:rPr/>
      </w:pPr>
      <w:r>
        <w:rPr/>
        <w:t>[F9]                               press the hot keys to be assigned</w:t>
      </w:r>
    </w:p>
    <w:p>
      <w:pPr>
        <w:pStyle w:val="PreformattedText"/>
        <w:bidi w:val="0"/>
        <w:jc w:val="left"/>
        <w:rPr/>
      </w:pPr>
      <w:r>
        <w:rPr/>
        <w:t>P[Enter]                           save the hot key selected</w:t>
      </w:r>
    </w:p>
    <w:p>
      <w:pPr>
        <w:pStyle w:val="PreformattedText"/>
        <w:bidi w:val="0"/>
        <w:jc w:val="left"/>
        <w:rPr/>
      </w:pPr>
      <w:r>
        <w:rPr/>
        <w:t>[Enter]                            set the program type to DOS partition</w:t>
      </w:r>
    </w:p>
    <w:p>
      <w:pPr>
        <w:pStyle w:val="PreformattedText"/>
        <w:bidi w:val="0"/>
        <w:jc w:val="left"/>
        <w:rPr/>
      </w:pPr>
      <w:r>
        <w:rPr/>
        <w:t>[F9]                               leave DOS command set to No</w:t>
      </w:r>
    </w:p>
    <w:p>
      <w:pPr>
        <w:pStyle w:val="PreformattedText"/>
        <w:bidi w:val="0"/>
        <w:jc w:val="left"/>
        <w:rPr/>
      </w:pPr>
      <w:r>
        <w:rPr/>
        <w:t>[F10]                              save program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it Program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sample  program  setups appear  within  the Program  setup,  found  within</w:t>
      </w:r>
    </w:p>
    <w:p>
      <w:pPr>
        <w:pStyle w:val="PreformattedText"/>
        <w:bidi w:val="0"/>
        <w:jc w:val="left"/>
        <w:rPr/>
      </w:pPr>
      <w:r>
        <w:rPr/>
        <w:t>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1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miliarizing Yourself with Back &amp; For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Back &amp;    Now that a few programs have been set up for use within Back  &amp;</w:t>
      </w:r>
    </w:p>
    <w:p>
      <w:pPr>
        <w:pStyle w:val="PreformattedText"/>
        <w:bidi w:val="0"/>
        <w:jc w:val="left"/>
        <w:rPr/>
      </w:pPr>
      <w:r>
        <w:rPr/>
        <w:t>Forth Pro       Forth, you are probably ready to try using them. Once you 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ed the Program setup, you are  returned to the main Back 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h screen with the defined  tasks shown in the Program 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 &amp;      The following  is a  representation of  the Back  &amp; Forth  main</w:t>
      </w:r>
    </w:p>
    <w:p>
      <w:pPr>
        <w:pStyle w:val="PreformattedText"/>
        <w:bidi w:val="0"/>
        <w:jc w:val="left"/>
        <w:rPr/>
      </w:pPr>
      <w:r>
        <w:rPr/>
        <w:t>Forth Screen    program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Packs  Program  Setup  Usage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Active Programs����������������������������Ŀ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                       </w:t>
      </w:r>
      <w:r>
        <w:rPr/>
        <w:t>No active tasks found              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Program List�����������������������������Ŀ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Word Perfect Phone Notes    618  'Alt-Ctrl-N              '  [PN]       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DOS Partition               618  'Alt-Ctrl-D              '  [DP]       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    </w:t>
      </w:r>
      <w:r>
        <w:rPr/>
        <w:t>Quick run: _  Tab Change windows  U D Move bar  Ent Open task     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Help  2Menu                 5Info  6LockKb              9RetPgm  10Exit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e Program  The Active Program list identifies all active tasks open within</w:t>
      </w:r>
    </w:p>
    <w:p>
      <w:pPr>
        <w:pStyle w:val="PreformattedText"/>
        <w:bidi w:val="0"/>
        <w:jc w:val="left"/>
        <w:rPr/>
      </w:pPr>
      <w:r>
        <w:rPr/>
        <w:t>List            Back &amp; Forth. Up  to 20 tasks  may be open  at once. Task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ctive" when they have been run  within Back &amp; Forth and 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been exited  and removed  from memory. When  no tasks 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opened, a message is shown stating "No tasks are act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List    The Program  list window  names all  tasks defined 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setup for execution within Back &amp; Forth, the  estim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of memory needed by the  task to run, the task ID  cod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ts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List    At the bottom  of the current  program list (the  one with  the</w:t>
      </w:r>
    </w:p>
    <w:p>
      <w:pPr>
        <w:pStyle w:val="PreformattedText"/>
        <w:bidi w:val="0"/>
        <w:jc w:val="left"/>
        <w:rPr/>
      </w:pPr>
      <w:r>
        <w:rPr/>
        <w:t>Commands        selection bar), the following commands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ck Run         Jumps to and executes a task when its task 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de is typed.  This ID is  shown on the  f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ight side of the Program list. For 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run  the  DOS  Partition  from  the 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reen, type D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Tab] Change      Moves the  selection bar  between the 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s           Program list and the Progra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Up][Down]        Moves the file selection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ter]           Runs the highlight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1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a       Use the [Up] or [Down] cursor keys to move the selection bar to</w:t>
      </w:r>
    </w:p>
    <w:p>
      <w:pPr>
        <w:pStyle w:val="PreformattedText"/>
        <w:bidi w:val="0"/>
        <w:jc w:val="left"/>
        <w:rPr/>
      </w:pPr>
      <w:r>
        <w:rPr/>
        <w:t>Program         highlight the task to be run  then press [Enter] or [Ins].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also run a task by typing  its two character task ID or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its hot key. For example, to execute Word Perfect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bove Program  list, either highlight  "Word Perfect  Ph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s" in the  Program list  and press [Enter],  type "PN",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[Alt][Ctrl][N]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within a  task, you can  cut &amp; paste  selected blocks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. Other features include: keyboard macros, onscreen  clock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blanker, and a DOS partition command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ing       Back &amp; Forth may be  used to open up to  20 tasks in memory  at</w:t>
      </w:r>
    </w:p>
    <w:p>
      <w:pPr>
        <w:pStyle w:val="PreformattedText"/>
        <w:bidi w:val="0"/>
        <w:jc w:val="left"/>
        <w:rPr/>
      </w:pPr>
      <w:r>
        <w:rPr/>
        <w:t>Between Active  once if  enough  swap space  is  available. To  switch  between</w:t>
      </w:r>
    </w:p>
    <w:p>
      <w:pPr>
        <w:pStyle w:val="PreformattedText"/>
        <w:bidi w:val="0"/>
        <w:jc w:val="left"/>
        <w:rPr/>
      </w:pPr>
      <w:r>
        <w:rPr/>
        <w:t>Tasks           tasks, either use  the Back &amp;  Forth hot key  to return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Forth Active  Program list to select  the next task,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 hot keys  assigned to  each task  to open  and  swi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them at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witch from one program to another, press the program's  h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. Pressing the hot key assigned to an open program swap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program out of memory  to the allocated swap space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s the  program  identified  by the  hot  key  into  memor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oring it to  the state that  it was in  before it had 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ped out. For example, if you are typing in Word Perfec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ide that you wish  to jump to the  DOS Partition, pres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Partition hot  key, [Alt][Ctrl][D].  To jump  back to 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ect, press [Alt][Ctrl][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ing Back  To pop-back to Back  &amp; Forth, press the  Back &amp; Forth hot  key.</w:t>
      </w:r>
    </w:p>
    <w:p>
      <w:pPr>
        <w:pStyle w:val="PreformattedText"/>
        <w:bidi w:val="0"/>
        <w:jc w:val="left"/>
        <w:rPr/>
      </w:pPr>
      <w:r>
        <w:rPr/>
        <w:t>to Back &amp;       This is set within  the Setup menu Hot  key option. To use  the</w:t>
      </w:r>
    </w:p>
    <w:p>
      <w:pPr>
        <w:pStyle w:val="PreformattedText"/>
        <w:bidi w:val="0"/>
        <w:jc w:val="left"/>
        <w:rPr/>
      </w:pPr>
      <w:r>
        <w:rPr/>
        <w:t>Forth           default Back &amp; Forth hot key to pop back to Back &amp; Forth from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ning  program,  press  [Alt],   [Ctrl],  and  [Space]   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exit a program, you  are returned to the Back &amp;  For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e Program list. From here  you may return to another 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within this  list or you  may use the  Program list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other  programs for  execution. To  jump back  in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list, press the [Tab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!        Do not pop-back while a communications program is connect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system and input is expected. When a program is swapp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of memory, it ceases execution until it is recalled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 One other caveat, do not use disk modification progra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Back &amp; Forth is open and other tasks are in memory. 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create temporary  files while open  which are  dele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programs  are exited  normally. These  files could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ed, truncated, or removed by programs like disk optimiz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CHKDSK /F. Using one of these programs may result in los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or a program "lock 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1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10] Exit      To exit Back &amp; Forth, first exit all active tasks. To do  this,</w:t>
      </w:r>
    </w:p>
    <w:p>
      <w:pPr>
        <w:pStyle w:val="PreformattedText"/>
        <w:bidi w:val="0"/>
        <w:jc w:val="left"/>
        <w:rPr/>
      </w:pPr>
      <w:r>
        <w:rPr/>
        <w:t>Back &amp; Forth    move the selection bar to  highlight each program entry 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ctive Program  list and  press [Enter].  Once within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, save any open  data files and  use the program's  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to remove  the program  from memory  naturally. I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ed task is  a DOS  partition, type 'EXIT'  at the 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. Once the program has  been exited, control is  retur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Active Program list.  Continue this procedure until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e Program list shows the message "No tasks are act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press the [F10] ExitBF key. If all tasks have been proper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d, the  swap  files are  then  deleted, Back  &amp;  Forth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d from memory, and  the program is  exited. If any  tas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still open when the [F10] key is pressed (either becaus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idental oversight  or because  the program  is unwilling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inquish memory), you are then prompted to verify whether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sh for all open programs to be forcibly removed. Press [Y]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Back &amp; Forth and remove all programs, press [N] to  re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Back &amp; Forth. You should make every attempt to exit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 programs naturally so  that you can  ensure that all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are properly closed and all temporary files are correc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!        If all open programs  are not exited  normally, i.e. via 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wn exit command, all data files may not be updated and clo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emporary  files  may still  exist  on the  disk.  If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rs, upon running CHKDSK /F or other disk checking softwar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find a number of lost clusters or unidentified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turn off your computer  before exiting Back &amp; Forth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Forth is not exited normally, i.e. via the [F10]  ExitB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, not only may lost clusters  occur but also its swap 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still occupy space on  your disk. The On/Off power  swi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t a viable alternative to the [F10] ExitB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1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3: Installing Back &amp; Forth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     An  Install  program  has  been  included  to  assist  you   in</w:t>
      </w:r>
    </w:p>
    <w:p>
      <w:pPr>
        <w:pStyle w:val="PreformattedText"/>
        <w:bidi w:val="0"/>
        <w:jc w:val="left"/>
        <w:rPr/>
      </w:pPr>
      <w:r>
        <w:rPr/>
        <w:t>Program         installing Back  &amp; Forth  Professional onto  your system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ies the compressed files to a selected hard disk  director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cts them, and creates a batch file for use in running B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  Forth.  The  Installation   program  does  NOT  modify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nstall Back &amp;  Forth, place the B&amp;F  Install diskette in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ppy drive, log to that drive, and type INSTALL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 have placed  the  Install disk  in  drive A,  typ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[Ente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e   When Install is loaded, you are  prompted to press any key.  It</w:t>
      </w:r>
    </w:p>
    <w:p>
      <w:pPr>
        <w:pStyle w:val="PreformattedText"/>
        <w:bidi w:val="0"/>
        <w:jc w:val="left"/>
        <w:rPr/>
      </w:pPr>
      <w:r>
        <w:rPr/>
        <w:t>B&amp;F Directory   then seeks out the SET B&amp;FPRO variable. If found, the B&amp;F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copied from  the diskette  to the path  designated by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. Else, you  are prompted for  the path to  be us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 Back &amp; Forth. The default path is C:\B&amp;F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ing B&amp;F  Once the  directory  is chosen,  the  Back &amp;  Forth  file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cted from the storage file and listed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the    Once Back &amp; Forth has been installed, you will find that either</w:t>
      </w:r>
    </w:p>
    <w:p>
      <w:pPr>
        <w:pStyle w:val="PreformattedText"/>
        <w:bidi w:val="0"/>
        <w:jc w:val="left"/>
        <w:rPr/>
      </w:pPr>
      <w:r>
        <w:rPr/>
        <w:t>Back &amp; Forth    one or two batch files have been created. The first batch file,</w:t>
      </w:r>
    </w:p>
    <w:p>
      <w:pPr>
        <w:pStyle w:val="PreformattedText"/>
        <w:bidi w:val="0"/>
        <w:jc w:val="left"/>
        <w:rPr/>
      </w:pPr>
      <w:r>
        <w:rPr/>
        <w:t>Batch Files     named B&amp;FPRO.BAT, runs Back &amp; Forth using conventional  memory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cond  batch  file,  B&amp;FHIPRO.BAT,  loads  B&amp;F  into  hi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. B&amp;FHIPRO.BAT is created only if high memory is det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 program such  as  QEMM, QRAM,  Netroom,  386-to-the-Max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'em, or EMM386  is used  to initialize it.  Once the  b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are  created, copy  them to  a directory  along your 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B&amp;F     An important component of  both batch files  is the SET  B&amp;FPRO</w:t>
      </w:r>
    </w:p>
    <w:p>
      <w:pPr>
        <w:pStyle w:val="PreformattedText"/>
        <w:bidi w:val="0"/>
        <w:jc w:val="left"/>
        <w:rPr/>
      </w:pPr>
      <w:r>
        <w:rPr/>
        <w:t>Statement       statement, which is  used to locate  Back &amp; Forth's  execu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overlays, help, and data files without having to rely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OS PATH command.  If for any reason,  you change the  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o hold Back &amp; Forth, you must be sure to edit these b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and reset the path  specified to the new path  conta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&amp;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B&amp;F     The contents of the  B&amp;FHIPRO.BAT file is the  same as that  of</w:t>
      </w:r>
    </w:p>
    <w:p>
      <w:pPr>
        <w:pStyle w:val="PreformattedText"/>
        <w:bidi w:val="0"/>
        <w:jc w:val="left"/>
        <w:rPr/>
      </w:pPr>
      <w:r>
        <w:rPr/>
        <w:t>High with       B&amp;FPRO.BAT except  for the  method  in which  Back &amp;  Forth  is</w:t>
      </w:r>
    </w:p>
    <w:p>
      <w:pPr>
        <w:pStyle w:val="PreformattedText"/>
        <w:bidi w:val="0"/>
        <w:jc w:val="left"/>
        <w:rPr/>
      </w:pPr>
      <w:r>
        <w:rPr/>
        <w:t>B&amp;FHIPRO.BAT    executed. The  high  memory  loader  used  by  B&amp;FHIPRO.BA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FPLOAD.EXE, which is included with B&amp;F. Using this loader, B&amp;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remove itself from high memory when it is exited. The 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lines of B&amp;FHIPRO.BAT 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FP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== 0  BFPLOW  %1  %2  %3  %4 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2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B&amp;F     If you choose to use the high memory loader included with QEMM,</w:t>
      </w:r>
    </w:p>
    <w:p>
      <w:pPr>
        <w:pStyle w:val="PreformattedText"/>
        <w:bidi w:val="0"/>
        <w:jc w:val="left"/>
        <w:rPr/>
      </w:pPr>
      <w:r>
        <w:rPr/>
        <w:t>High            386-to-the-Max, or other memory management software product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 Back &amp;  Forth into high  memory, B&amp;F will  not be able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 itself from  high memory when  it is exited.  This i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ation imposed by the third-party high memory loader  u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by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Forth must be the last program loaded into high  mem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load Back &amp; Forth high,  use the high memory loader to  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FPHIGH.EXE, then  run  BFPLOW.COM immediately  after  it.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nce, to load  Back &amp;  Forth into high  memory using  QEM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the last two lines of B&amp;FHIPRO.BAT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QEMM\LOADHI BFPHI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FPLOW  %1  %2  %3  %4 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   Command line options are those options typed at the DOS  prompt</w:t>
      </w:r>
    </w:p>
    <w:p>
      <w:pPr>
        <w:pStyle w:val="PreformattedText"/>
        <w:bidi w:val="0"/>
        <w:jc w:val="left"/>
        <w:rPr/>
      </w:pPr>
      <w:r>
        <w:rPr/>
        <w:t>Options         following the  executable batch  file  name (either  B&amp;FPRO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&amp;FHIPRO). These options control the Back &amp; Forth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         Bypasses  the  Swap  drive  setup  screen  and  g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ly to the Program List window of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TE       Executes a smaller, "stripped down" version of 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amp; Forth.  This  version  is  10k  smaller  tha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ndard version of Back &amp; Forth with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eatures removed: print buffer, clock, screen blan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keyboard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RINT    Runs Back &amp; Forth without the Back &amp; Prin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      Identifies an  individual using  Back &amp;  Forth on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twork by  his or  her assigned  user number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d, this  takes  the  form  "USER:###", 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ual user number  typed in the  place of ###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USER"  option  is  documented  under  Appendix   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twork Installation an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DEO      Defines the video  mode. Back &amp;  Forth can 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termine what video mode is  being used. But a  f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GA  and  Hercules  cards   may  not  be   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preted.  For  these  cards,  set  VIDEO:VGA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DEO:HERC.  These  options  disables  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deo display  modes. Also,  when using  a  Hercu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deo card,  make sure  that BNFHERC.EXE  is 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you have established a pattern  of usage, you may wish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t the command line options that you use every time you r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&amp;F. To do this,  edit the executable batch  files and add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red command line option to the executable program line.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, to add the command  line option "GO" to  B&amp;FHIPRO.BA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the last line of the batch file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== 0  BFPLOW  GO  %1  %2  %3 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2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the     Once the batch files have been created, copy them to a location</w:t>
      </w:r>
    </w:p>
    <w:p>
      <w:pPr>
        <w:pStyle w:val="PreformattedText"/>
        <w:bidi w:val="0"/>
        <w:jc w:val="left"/>
        <w:rPr/>
      </w:pPr>
      <w:r>
        <w:rPr/>
        <w:t>Batch Files     along the DOS path  for easy use. This  lets you invoke Back 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h at any time, irrespective of the curren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   Before running  Back &amp;  Forth  for the  first time,  check  the</w:t>
      </w:r>
    </w:p>
    <w:p>
      <w:pPr>
        <w:pStyle w:val="PreformattedText"/>
        <w:bidi w:val="0"/>
        <w:jc w:val="left"/>
        <w:rPr/>
      </w:pPr>
      <w:r>
        <w:rPr/>
        <w:t>CONFIG.SYS      CONFIG.SYS found in your root  directory on your primary 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nsure that at least 80  file handles are available. If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mpt to run Back  &amp; Forth with  less file handles  allo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80, an error message is shown. File handles are  allo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a use of the follow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=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ant: The  amount shown  for FILES  command above  i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imum recommended for  use by  Back &amp; Forth.  To determine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representative number,  multiply the number  of tasks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ect to run within Back &amp; Forth at one time by 8 and us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if it is greater than 80. Some programs, like  databas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 more  files. Keep  this in  mind when  you set  the 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text editor that creates  ASCII text like EDLIN.COM or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Forth editor may be used to modify the CONFIG.SYS 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 not have  an ASCII editor, you may  be able to use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processor that lets you either save a file in non-docu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nformatted) mode or export the file to an ASCII tex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the     Once you have checked the  CONFIG.SYS, examine the contents  of</w:t>
      </w:r>
    </w:p>
    <w:p>
      <w:pPr>
        <w:pStyle w:val="PreformattedText"/>
        <w:bidi w:val="0"/>
        <w:jc w:val="left"/>
        <w:rPr/>
      </w:pPr>
      <w:r>
        <w:rPr/>
        <w:t>AUTOEXEC        the AUTOEXEC.BAT and remove any unnecessary TSR programs.  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Rs should  be run  within Back  &amp; Forth  to save  memory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imize conflicts.  Exceptions include:  disk cache  program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 and other  device drivers,  and DOS  commands like  MOD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, PROMPT, an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Back &amp;   To load B&amp;F automatically each time you turn your computer  on,</w:t>
      </w:r>
    </w:p>
    <w:p>
      <w:pPr>
        <w:pStyle w:val="PreformattedText"/>
        <w:bidi w:val="0"/>
        <w:jc w:val="left"/>
        <w:rPr/>
      </w:pPr>
      <w:r>
        <w:rPr/>
        <w:t>Forth to        append the contents of B&amp;FPRO.BAT or B&amp;FHIPRO.BAT to the end of</w:t>
      </w:r>
    </w:p>
    <w:p>
      <w:pPr>
        <w:pStyle w:val="PreformattedText"/>
        <w:bidi w:val="0"/>
        <w:jc w:val="left"/>
        <w:rPr/>
      </w:pPr>
      <w:r>
        <w:rPr/>
        <w:t>AUTOEXEC        AUTOEXEC.BAT. Remember to include "GO"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AUTOEXEC.BAT  or CONFIG.SYS  is changed,  exit all 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and  reboot your  computer to  reset this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2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4: Configuring Swap Space for Back &amp; For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Back &amp;  Once the installation  process has been  completed, run Back  &amp;</w:t>
      </w:r>
    </w:p>
    <w:p>
      <w:pPr>
        <w:pStyle w:val="PreformattedText"/>
        <w:bidi w:val="0"/>
        <w:jc w:val="left"/>
        <w:rPr/>
      </w:pPr>
      <w:r>
        <w:rPr/>
        <w:t>Forth for the   Forth by typing B&amp;FPRO or B&amp;FHIPRO at the DOS prompt. This sets</w:t>
      </w:r>
    </w:p>
    <w:p>
      <w:pPr>
        <w:pStyle w:val="PreformattedText"/>
        <w:bidi w:val="0"/>
        <w:jc w:val="left"/>
        <w:rPr/>
      </w:pPr>
      <w:r>
        <w:rPr/>
        <w:t>First Time      the  DOS   variables,  changes   directories,  and   runs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ropriate version of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problem  is encountered  when running one  of these  b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verify that the batch file is located within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ong your DOS path. Also make certain that no other execu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exists along the path with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Drive      The first time Back &amp; Forth is run, the Swap drive setup screen</w:t>
      </w:r>
    </w:p>
    <w:p>
      <w:pPr>
        <w:pStyle w:val="PreformattedText"/>
        <w:bidi w:val="0"/>
        <w:jc w:val="left"/>
        <w:rPr/>
      </w:pPr>
      <w:r>
        <w:rPr/>
        <w:t>Setup           is shown. This is also shown whenever Back &amp; Forth is  execu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the "GO"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Forth  controls the  amount of  memory that  it uses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ping most of itself out of memory to a storage file when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k is run. The  storage space used  is allocated here 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wap  drive setup.  If Back  &amp; Forth  is loaded  into  hi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, less than 1k of main  memory and 23-40k of high 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used; else  approximately 23-40k of  main memory is  need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way, DOS requires an additional 3-4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ov 1, 1991             Back &amp; Forth Pro version 2.0            6:47:00am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 </w:t>
      </w:r>
      <w:r>
        <w:rPr/>
        <w:t>Manage EMS memory:   No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</w:t>
      </w:r>
      <w:r>
        <w:rPr/>
        <w:t>Save EGA/VGA fonts:   No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 </w:t>
      </w:r>
      <w:r>
        <w:rPr/>
        <w:t>Print buffer size:                                        0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</w:t>
      </w:r>
      <w:r>
        <w:rPr/>
        <w:t>Swap to XMS memory:   Off                                  0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</w:t>
      </w:r>
      <w:r>
        <w:rPr/>
        <w:t>Swap to EMS memory:   Off                                  0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</w:t>
      </w:r>
      <w:r>
        <w:rPr/>
        <w:t>Program swap drive 1:   D:\                               5008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</w:t>
      </w:r>
      <w:r>
        <w:rPr/>
        <w:t>Program swap drive 2:                                        0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</w:t>
      </w:r>
      <w:r>
        <w:rPr/>
        <w:t>Program swap drive 3:                                        0  ���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Total swap space including  619 of conventional memory       5625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Some DOS applications manipulate the EMS memory in a way that is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incompatible with B&amp;F's mark/release function. If you experience EMS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(or unexplained) lockups, toggle this option to No.               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 D Move between fields   L R Move within field  F1 Help  F9 Accept  F10 Exit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2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Drive      The Swap drive  setup identifies  the resources  used to  store</w:t>
      </w:r>
    </w:p>
    <w:p>
      <w:pPr>
        <w:pStyle w:val="PreformattedText"/>
        <w:bidi w:val="0"/>
        <w:jc w:val="left"/>
        <w:rPr/>
      </w:pPr>
      <w:r>
        <w:rPr/>
        <w:t>Setup Menu      swapped program information.  Most of its  entries requir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on of a swap path and the allocation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age EMS       If set to Yes,  removes tasks from EMS 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          when they are exited. Set to No if  "lock-up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ccur  that  cannot  be  resolved  using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cedures outlined within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EGA/VGA     Saves  the   additional   screen 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nts            generated by tasks that  either use their 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xt fonts or use text modes other than 80x2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8, 43, or 50. Set this to No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000 on some 80286 machines as hi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buffer     Sets aside EMS/XMS  memory for use  by Back 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             Print,  the  print   redirection  and  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tility. This amount is removed from the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mount of EMS and XMS alloc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 to XMS      Sets whether extended  memory (XMS)  is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          used,  and  if  so,   how  much.  If  an   X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patible device driver is not detected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s not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 to EMS      Sets whether expanded  memory (EMS)  is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          used and if  so, how much.  If none is  fou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option cannot b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swap     Selects the paths used to hold the swap 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s 1-3        and the amount of  allocated disk spac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wap space is used as an extension of  memo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oring  programs  that   are  open  but 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urrently in  use.  Up to  3  disk-based 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reas may be chosen. Note: allocating 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maller swap files to the same drive is s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an using one large swap file on on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swap       Shows the  total  swap space  allocated  ab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            plus conventional memory. Conventional 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s the  memory available  for use  after  D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vice drivers,  TSRs, and  Back &amp;  Forth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aded. To  determine  the maximum  amount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wap space needed, multiply the maximum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 tasks  to be  run at  any one  time b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mount of conventional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 [Up] or  [Down] key  to highlight  the setting 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d. When entering  a path,  either type  in the 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or press [F7]  to use the  directory tree. When  selec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wap space amount, type in the amount to be allocated.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osing between Yes and No, press either the [Left] or [Right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2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7] Directory  If the  [F7] Directory  tree  is used  to  select a  path,  the</w:t>
      </w:r>
    </w:p>
    <w:p>
      <w:pPr>
        <w:pStyle w:val="PreformattedText"/>
        <w:bidi w:val="0"/>
        <w:jc w:val="left"/>
        <w:rPr/>
      </w:pPr>
      <w:r>
        <w:rPr/>
        <w:t>Tree            directory structure  of the  chosen drive  is displayed.  If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 letter has been specified on the path line, that driv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. Otherwise, the current system path is used. Use the [Up]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own], [Left],  [Right],  [Home],  and [End]  cursor  keys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 the desired  directory and press  [Enter] to set.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 the directory tree of another disk, press [F8] and  sel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rive letter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Space      When a task  is swapped out  of memory, Back  &amp; Forth saves  an</w:t>
      </w:r>
    </w:p>
    <w:p>
      <w:pPr>
        <w:pStyle w:val="PreformattedText"/>
        <w:bidi w:val="0"/>
        <w:jc w:val="left"/>
        <w:rPr/>
      </w:pPr>
      <w:r>
        <w:rPr/>
        <w:t>Requirements    exact replica of  the system environment  and task screen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of swap  space occupied  by each task  depends upo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of space  allocated to  the program  within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up, the amount of system information to be stored (based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s loaded globally), and the video mode in use. 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k requires at least 16k of system information storage spa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PCED has been loaded  globally, add 32-64k of storage 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 task, if  ANARKEY is used,  add 16k per  task. If  KeyBack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s are  used within  a  task and  EMS  memory is  used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age, allot 16k per task for macro buffer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mount of video storage  space required for each  part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pends upon the video  mode in use and  the complexity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being  saved. If  UltraVision  is loaded  globally,  a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32k to the estimated video space requirements for 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 if  you  are running  a  text-based  VGA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ing 600k  of memory  to execute  with UltraVision  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obally and  using EMS  memory to  store the  contents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buffer,  you should  expect  to need  approximately  712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600k + 16k + 48k + 32k + 16k) to store the program when i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p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deo mode               Graphics mode           Text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ochrome, MDA               N/A                   16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GA                           16k                   16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cules                      64k                   64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A                         16-256k                 48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GA                         16-256k                 48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VGA                        16-512k                 48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24 x 768 mode            256-102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stimate  the  amount of  swap  space needed,  multiply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tasks (maximum of 20) that you intend to have open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by  the estimated  amount of  program, system,  and  vide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age space  needed  by  the tasks  as  outlined  above.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, if  you  have  600k of  conventional  memory  and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 expect to run up to 2 graphics-based VGA programs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text-based programs using the maximum amount of  conven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, with  2 of  these  tasks making  use of  KeyBack!,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allocate 4,688k of swap space (approximately). [4,688k 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6k (B&amp;F storage space) + 600k  x 6 (program memory needed)  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k x 6  (system information  space) +  256k x  2 (maximum  VG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s space) + 48k  x 4 (VGA  text space) +  16k x 2  (ma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space)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2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lection  When selecting the drives to be used as swap locations for Back</w:t>
      </w:r>
    </w:p>
    <w:p>
      <w:pPr>
        <w:pStyle w:val="PreformattedText"/>
        <w:bidi w:val="0"/>
        <w:jc w:val="left"/>
        <w:rPr/>
      </w:pPr>
      <w:r>
        <w:rPr/>
        <w:t>Criteria        &amp; Forth, the fastest storage  devices available on your 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chosen.  We recommend  that you use  EMS memory,  X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, RAM disk, and hard  disks as available. Of course,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alance Back &amp; Forth's need  of swap space with the  nee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other  programs that  you use.  If your  other program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ed to use EMS memory or other disk space, you must m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rtain that  the amount  allocated to  Back &amp;  Forth does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lict with the amount needed by those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Back &amp; Forth is run, the specified amount of swap spac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allocated  to files  named SWAPFILE.00#  on 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pective drive.  This  ensures  that  enough  swap  space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when  a program  is  swapped and  lets Back  &amp;  For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age the contents of those files efficiently. The drawback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at the space is occupied and not released until  B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 Forth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using  Back  &amp;  Forth  on  a  network,  only  specify  sw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ies where you have read/write privile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   Three function  key commands  are shown  at the  bottom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] Help         Shows Help for the Swap driv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9] Accept       Saves the selected  settings, exits the 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rive setup menu, and runs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0] Cancel      Exits the Back &amp; Forth Swap drive setup 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thout saving the change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2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5: Setting Up Back &amp; Forth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pressing [F9] to  save the changes  made within the  Sw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 setup, control is passed to the main Back &amp; Forth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now ready to not  only define the programs that are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made  available for  execution from  Back &amp;  Forth but 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e other operational aspects of Back &amp; Forth,  inclu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hot keys, print buffer, autoload list, color selection,  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tera. This section  describes the  commands available 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 &amp;      The following  is a  representation of  the main  Back &amp;  Forth</w:t>
      </w:r>
    </w:p>
    <w:p>
      <w:pPr>
        <w:pStyle w:val="PreformattedText"/>
        <w:bidi w:val="0"/>
        <w:jc w:val="left"/>
        <w:rPr/>
      </w:pPr>
      <w:r>
        <w:rPr/>
        <w:t>Forth Screen    screen. This screen is composed of four distinct parts. The t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contains the pull-down menu  options. Below this is  sh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program lists, with  all open tasks  identified in the  t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, and  all  tasks  available for  execution  named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tom. At the bottom of the screen, the function key 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shown. The  first time Back  &amp; Forth is  run, both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s should b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Packs  Program  Setup  Usage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Active Programs����������������������������Ŀ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                       </w:t>
      </w:r>
      <w:r>
        <w:rPr/>
        <w:t>No active tasks found              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Program List�����������������������������Ŀ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    </w:t>
      </w:r>
      <w:r>
        <w:rPr/>
        <w:t>Quick run: _  Tab Change windows  U D Move bar  Ent Open task     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Help  2Menu                 5Info  6LockKb              9RetPgm  10Exit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List    The Active  Program list  identifies all  active programs  open</w:t>
      </w:r>
    </w:p>
    <w:p>
      <w:pPr>
        <w:pStyle w:val="PreformattedText"/>
        <w:bidi w:val="0"/>
        <w:jc w:val="left"/>
        <w:rPr/>
      </w:pPr>
      <w:r>
        <w:rPr/>
        <w:t>Windows         within Back  &amp; Forth.  Up to  20  tasks may  be open  at  on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are "active" when they have been run from within  B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 Forth and have not been exited and removed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 List window  names all  programs defined  for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Back &amp;  Forth and  their relevant hot  keys, command  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s, and swap space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 time Back  &amp; Forth  is run,  both of  these  wind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empty.  To define the  programs that are  to be  ma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, press [F2],  press [P] to  select the Program  menu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ress [P] again to select the Program setu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2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Mouse   For those of  you with  mice scampering around  on your  desks,</w:t>
      </w:r>
    </w:p>
    <w:p>
      <w:pPr>
        <w:pStyle w:val="PreformattedText"/>
        <w:bidi w:val="0"/>
        <w:jc w:val="left"/>
        <w:rPr/>
      </w:pPr>
      <w:r>
        <w:rPr/>
        <w:t>with Back &amp;     Back &amp; Forth may be set  up to run with a Microsoft  compatible</w:t>
      </w:r>
    </w:p>
    <w:p>
      <w:pPr>
        <w:pStyle w:val="PreformattedText"/>
        <w:bidi w:val="0"/>
        <w:jc w:val="left"/>
        <w:rPr/>
      </w:pPr>
      <w:r>
        <w:rPr/>
        <w:t>Forth           mouse. When  a mouse  is used  with Back  &amp; Forth,  a 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inking block mouse cursor  is shown on  the screen. With  i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 move to  and select  any option  shown on  the 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ing pull-down menus,  function key  commands and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entries.  Simply  position  the mouse  cursor 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red item and press the [Left] mouse button. To exit a menu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the [Right]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croll bar is shown on most  Back &amp; Forth windows for use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ing the selection  bar on  the screen  with the  mou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vertical bar is found on the far right side of the 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up and  down arrows located  at each end.  When the  mo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is moved  to and  clicked on  one of  these arrows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on bar  highlights the  item above  or below  it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e window. Moving the mouse cursor to a location with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oll bar  and  pressing the  [Left]  mouse button  move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on bar to highlight the entry at that relative  pos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use a  mouse, the  mouse driver  must be  installed on 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before Back &amp; Forth is run and mouse support must be 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river should be placed in the AUTOEXEC.BAT for  automa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ation. The mouse support  setting is located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up Miscellaneous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   The following function key commands are shown at the bottom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ack &amp; Fort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] Help          Shows help information for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2] Menu          Activates the pull-down  menus. Its 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clude  BackPacks,   Program,  Setup,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age.  The  contents  of  these  menu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l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5] Info          Summarizes the memory and swap space in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the space allocated to Back &amp;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6] LockKB        Clears the screen and password protects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stem  while   you  are   away  from 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9] RetPgm        Returns  to  the  last  active  program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0] ExitBF       Removes all programs run  from Back &amp;  Fo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memory and exits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2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1] Help       The [F1] Help  key displays information  describing the us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Back &amp; Forth options. When selected, help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displayed  about the  currently displayed  window. The 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is a compilation of the contents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hange the  help index,  press the  [F5] Index  key. A 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s all defined help  topics. Use the  [Up] or [Down] 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to highlight  the desired index.  Press [Enter] to 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elp information for the highlighted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croll the help  text one line  at a time,  use the [Up]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own] keys. Use the [PgDn] or [PgUp] keys to show the next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 pages of the text. When you have finished reading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, press [Esc] to exi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2] Menu       Pressing the [F2] Menu key activates the pull-down menus  sh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top of the screen.  Once the [F2] key has been  pres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[Left] or [Right] cursor  key to open the desired 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press the  first letter.  A quicker method  of activating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is to press  the [Alt] key  simultaneously with the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 of the menu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Packs    Contains the desktop accessory function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in Back &amp; Forth.  These include a  calculat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xt editor,  graphics  screen  grabber,  Rolo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ress book, and Overtime! appointment  schedu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automated program execu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     Contains  the  program  definition  and 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nctions of Back &amp; Forth. These are Autoload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up        Contains  the  commands  used  to  configure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eration of  Back &amp;  Forth. These  include 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s  for  the  BackPack  accessories,  Back 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, cursor,  disk  monitoring, hot  key  us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con display mode, keyboard options, miscellane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ck &amp; Forth settings,  screen blanker timer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ock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age        Contains the  usage  tracking  display  and 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nctions of Back &amp; Forth. These include usage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up, delete usage  records, and browse 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ag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         Exits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2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5]            The Information summary  details the maximum  amount of  memory</w:t>
      </w:r>
    </w:p>
    <w:p>
      <w:pPr>
        <w:pStyle w:val="PreformattedText"/>
        <w:bidi w:val="0"/>
        <w:jc w:val="left"/>
        <w:rPr/>
      </w:pPr>
      <w:r>
        <w:rPr/>
        <w:t>Information     that can be  allocated to a  single task, the  total amount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 space  allocated  within the  Swap  drive setup,  and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of swap space left over after opening the tasks show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ctive Program list. The  amount of memory available for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k is  based  on  the  amount of  memory  installed  in 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, the  version  of DOS  used,  the device  drivers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run before Back &amp; Forth, and the amount of memory B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 Forth  itself requires  (approximately 23-40k  if not  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high memory,  1k if  loaded high). Back  &amp; Forth  occup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 256k of the allocated swap space, the rest is provid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en tasks. Swap  space is allocated when  Back &amp; Forth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run, thus ensuring  that enough is  available to run 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ks. These swap files are removed  from the disk when Back 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h is exited. To change the amount of allocated swap  spac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and execute Back &amp; Forth without the "GO" option to mod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wap drive setup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pace for Back &amp; Print has been allocated,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status is shown. Also, if the "Manage EMS memory" opt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On within the Swap drive  setup, EMS usage by each task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6] Lock       The Lock  keyboard command  lets you  restrict access  to  your</w:t>
      </w:r>
    </w:p>
    <w:p>
      <w:pPr>
        <w:pStyle w:val="PreformattedText"/>
        <w:bidi w:val="0"/>
        <w:jc w:val="left"/>
        <w:rPr/>
      </w:pPr>
      <w:r>
        <w:rPr/>
        <w:t>Keyboard        system while you are away from the computer. This keyboard 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t intended as full security protection for your system,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ystem is turned off  then turned on again, another  pers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ld conceivably gain  access to  your system.  This is  me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to keep co-workers and passersby from using your  compu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getting into  your files without  your knowledge while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way from your computer brie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lected, you are  prompted for a password  to be us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access to  your system. The  password can be  up to 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in  length. Capitalization  and  use of  spaces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nctuation must be ex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a password has been chosen, the screen is blanked and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"Press a key to unlock" is moved aroun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turn to Back  &amp; Forth, press a  key. At the prompt, 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ssword you  had selected.  Once the  password is  en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ly, control is returned to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3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10] Exit      The [F10]  ExitBF  command  exits Back  &amp;  Forth,  deletes  its</w:t>
      </w:r>
    </w:p>
    <w:p>
      <w:pPr>
        <w:pStyle w:val="PreformattedText"/>
        <w:bidi w:val="0"/>
        <w:jc w:val="left"/>
        <w:rPr/>
      </w:pPr>
      <w:r>
        <w:rPr/>
        <w:t>Back &amp; Forth    temporary files,  and  removes  the  program  from  memory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FPLOAD.COM was used to load B&amp;F into high memory (this is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default within  the B&amp;FHIPRO.BAT),  the EMS  memory used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Forth is then freed. If another memory management loa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used, the computer system  must be rebooted to regain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xit Back &amp; Forth, make certain that the Active Program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s the message "No  tasks are active"  then press [F10]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tasks are still open when the [F10] key is pressed  (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e to accidental oversight or because the program is unwil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linquish memory), you are then prompted to verify  whe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sh for all open tasks  to be forcibly removed. Press  [Y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xit Back &amp; Forth and remove all tasks, press [N] to  re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Back &amp; Forth. You should make every attempt to exit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 programs naturally so  that you can  ensure that all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are properly closed and all temporary files are correc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!        If all open programs  are not exited  normally, i.e. via 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wn exit command, all data files may not be updated and clo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emporary  files  may still  exist  on the  disk.  If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rs, upon running CHKDSK /F or other disk checking softwar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find a number of lost clusters or unidentified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turn off your computer  before exiting Back &amp; Forth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Forth is not exited normally, i.e. via the [F10]  ExitB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, not only may lost clusters  occur but also its swap 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still occupy space on  your disk. The On/Off power  swi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t a viable alternative to the [F10] ExitB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3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F2]        Five options, BackPacks, Program,  Setup, Usage, and Quit,  are</w:t>
      </w:r>
    </w:p>
    <w:p>
      <w:pPr>
        <w:pStyle w:val="PreformattedText"/>
        <w:bidi w:val="0"/>
        <w:jc w:val="left"/>
        <w:rPr/>
      </w:pPr>
      <w:r>
        <w:rPr/>
        <w:t>Pull-Down Menu  shown at the top of the screen. These are selected by  pressing</w:t>
      </w:r>
    </w:p>
    <w:p>
      <w:pPr>
        <w:pStyle w:val="PreformattedText"/>
        <w:bidi w:val="0"/>
        <w:jc w:val="left"/>
        <w:rPr/>
      </w:pPr>
      <w:r>
        <w:rPr/>
        <w:t>Options         the [F2] function key  and using the  [Left] or [Right] 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to open the  desired menu or pressing  the first letter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menu entry. A  menu may also be  selected by press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t] key combined  with the  first letter of  the menu  labe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ally, if you have  a mouse, you can  select one of the 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ies simply by moving the  mouse cursor to the desired 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licking  the [Left]  mouse button  to open  the menu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contained within the  pull-down menus activated by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2] Menu option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Packs - The desktop accessory functions of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culator -  Provides a  simple  tape calculator  and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phisticated   RPN   calculator   with   financi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tistical,   scientific,   and   computer 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or - Opens a simple-to-use ASCII text editor tha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used to edit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abber -  Grabs a  graphics image  from the  screen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ves to a PC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vertime! -  Sets up  and  displays the  time  manag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 created for use within Back &amp; Forth. It a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 an appointment book with a calendar, daily  mem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to-do list. When an appointment time arrives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be set to sound an alarm, pop a message o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een, run a defined task, or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loBack - Displays an  address book/phone listing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be used to store names and personal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viewing, searching, printing, and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- The task definition and executio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load -  Specifies the  tasks run  automatically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&amp; Forth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-  Opens  the  Program editor,  where  task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ined for use within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up - The Back &amp; Forth 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ckPack setup - Lets you  set the hot keys and 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cro settings used with each Back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ck &amp;  Print  -  Contains  the  Back  &amp;  Print 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luding:  destination  of  output,  port  trapp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roughpu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sor - Lets you select the shape of the text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3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 monitor Activates a disk monitor symbol to be 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ever a disk is written to or rea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t key - Defines the hot keys used within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con menu  view -  Sets  B&amp;F to  display the  task  ic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ined within the  Program setup.  With this 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active and defined tasks are shown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board -  Chooses  such options  as:  keyboard  buf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lick,speed-up, and [Caps Lock]/[Ctrl] key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scellaneous -  Lists the  following: screen 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acter selection, color setup, CGA snow check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Ctrl][Alt][Delete] reboot restriction,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xt lines shown, mouse activation toggle,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ditor, and screen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 blanker -  Sets the  screen blanker  mode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 of minutes between the last keystrok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the blanking of the  screen. This can be se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ither display a graphics image or blank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 (clock) - Sets the default clock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age - Usage tracking log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owse usage  database  -  Lists the  usage  log 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ccurring between two dates, sorted by either d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sk description, or projec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 project code - Sets the 15 character project 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d to group log entries by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e records from database  - Removes records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age log based on a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up usage tracking parameters - Activates program u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acking and project code  entry. When selected,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 is shown listing  two entries: Keep usage 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 Require  project  codes.  Setting  the   U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acking option  to  Yes activates  the  usage 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ich keeps a list of all programs run from Back 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th with the times  that they were used. 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Project codes option to  Yes prompts you for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ject code each time Back &amp; Forth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 - Back &amp; Forth ex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3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Pack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BackPacks  menu  entry  contains  the  desktop   access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 available within Back &amp; Forth.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or      Provides  a  simple   tape  calculator  and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phisticated RPN  calculator  with  financi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tistical, scientific,  and  computer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          Opens a  simple-to-use ASCII  text editor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 be used to edit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bber         Grabs a  graphics  image from  the  screen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ves to a PC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time!       Sets  up  and  displays  the  time   manag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created for use within Back &amp; Forth.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ts as an  appointment book  with a  calenda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ily memo, and to-do list. When an appoint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me arrives, it can be set to sound an  ala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p a message  onto the screen,  run a 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sk within a new partition or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oBack        Displays an  address book  / telephone 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can be used  to store names and  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formation for  viewing, searching,  print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lect one of these BackPacks from the BackPack menu,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[F2]  Menu  key.  When  activated,  this  menu  should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ed and  opened  at the  top  of the  screen.  Us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Right] cursor key to highlight the desired BackPack and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ter] or press the first letter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t up the operational  aspects of these BackPacks, us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Pack setup  option, located  within  the Setup  menu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you to specify a hot key, keyboard macro file,  star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, and oth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ackPack  accessories are  documented within  Part II: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Forth BackP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3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 menu contains  the task  definition and  automa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ing options of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load   Specifies the tasks  run automatically  when Back 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th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   Opens the Program  editor, where  tasks are 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use within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lect one  of these options,  press the [F2]  Menu key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press the  [Right] cursor  key or [P]  to highligh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menu. When highlighted,  the above menu options 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hown in  a pull-down  menu. Use  the [Down]  cursor key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 the desired  option and  press [Enter]  or pres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letter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3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load Setup  The Autoload setup  is used  to select tasks  or BackPacks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 loading  when  Back  &amp;  Forth  is  first  run.  Tas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for  autoloading should  be those  that you  use on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y-to-day basis. Only  the BackPacks and  those tasks 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the  Program setup  are selectable.  Programs  requi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-input, i.e. those with the Program setup "Ask for Option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 turned On, cannot be loaded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Autoload Statistics��������������������Ŀ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Number of partitions to autoload                        0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Size of autoload partitions                             0  k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Autoload delay time (in seconds)                        0  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Program List�����������������������������Ŀ��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                                         </w:t>
      </w:r>
      <w:r>
        <w:rPr/>
        <w:t>Time to Wait before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</w:t>
      </w:r>
      <w:r>
        <w:rPr/>
        <w:t>Task Description           Memory       Loading Next Task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</w:t>
      </w:r>
      <w:r>
        <w:rPr/>
        <w:t>Calculator                   192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</w:t>
      </w:r>
      <w:r>
        <w:rPr/>
        <w:t>Editor                       ALL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</w:t>
      </w:r>
      <w:r>
        <w:rPr/>
        <w:t>Grabber                      224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</w:t>
      </w:r>
      <w:r>
        <w:rPr/>
        <w:t>Overtime!                    256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</w:t>
      </w:r>
      <w:r>
        <w:rPr/>
        <w:t>RoloBack                     320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</w:t>
      </w:r>
      <w:r>
        <w:rPr/>
        <w:t>DOS Partition                ALL          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Marks autoload task    Use cursor keys to move selection bar    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Help           3SetOn   4SetOff   5Start                                10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         The  top  window  shows  the  number  of  programs  chosen  for</w:t>
      </w:r>
    </w:p>
    <w:p>
      <w:pPr>
        <w:pStyle w:val="PreformattedText"/>
        <w:bidi w:val="0"/>
        <w:jc w:val="left"/>
        <w:rPr/>
      </w:pPr>
      <w:r>
        <w:rPr/>
        <w:t>Description     automatic loading, the amount of swap memory they require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otal amount of time needed to load them. The bottom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the program list defined within the Program setup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ackPacks list. Programs marked for automatic loading  sh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�  character  immediately  to  the  left  of 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Keys     Use the [Up] and [Down] cursor keys to scroll the selection b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 the list  of defined programs.  Pressing the [PgUp]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PgDn] keys moves up or down 11 entries in the list. The [Home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[End] keys move to the first or last entry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    The following  function  keys contain  the  commands  available</w:t>
      </w:r>
    </w:p>
    <w:p>
      <w:pPr>
        <w:pStyle w:val="PreformattedText"/>
        <w:bidi w:val="0"/>
        <w:jc w:val="left"/>
        <w:rPr/>
      </w:pPr>
      <w:r>
        <w:rPr/>
        <w:t>Commands        within the Autoload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] Help          Presents help describing Autoload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3] Set On        Activates the  autoload capability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ghlighted task.  You  are then  asked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itional Autoloa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4] Set Off       Removes the  autoload designation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ghlighted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3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5] Start         Marks  the  highlighted  task  as  the 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to  be loaded  using Autoload.  O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program is loaded, you are left 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program rather  than being return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Back &amp; Forth Active progra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0] Quit         Exits the Autoload setup and returns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    Move  the  selection   bar  to   highlight  the   task  to   be</w:t>
      </w:r>
    </w:p>
    <w:p>
      <w:pPr>
        <w:pStyle w:val="PreformattedText"/>
        <w:bidi w:val="0"/>
        <w:jc w:val="left"/>
        <w:rPr/>
      </w:pPr>
      <w:r>
        <w:rPr/>
        <w:t>Task for        automatically loaded and press either  [Enter] or [F3] Set  On.</w:t>
      </w:r>
    </w:p>
    <w:p>
      <w:pPr>
        <w:pStyle w:val="PreformattedText"/>
        <w:bidi w:val="0"/>
        <w:jc w:val="left"/>
        <w:rPr/>
      </w:pPr>
      <w:r>
        <w:rPr/>
        <w:t>Autoloading     When selected, you are prompted for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k description   Describes  the  highlighted   task  in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list. This  field cannot be 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in the Autoload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on type        Sets the action used  to determine whe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sk has  finished  loading. The  "Wait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board  request"  option  waits  for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to request a key before starting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ad the next task. Most tasks can be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ing this method since key input is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 requested by the program until after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s completed loading. This method is f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nce it is  based on the  actual amount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me needed  to load  the task  rather 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r best guess. The "Time countdown"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its a specified  number of seconds 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ading the next task marked in the Auto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. This should be timed carefully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omputer is not  left idle for too 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ile allowing for  deviations in load 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ue to changes  in data file  size, etc. 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ommend that  you first  try loading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sks using the "Wait for keyboard request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a task does  not load completely, 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"Time countdown".  Press the [Space] 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toggle between these two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to wait:      Designates the number  of seconds need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ad a task when the "Time countdown"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selected.  To  determine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onds needed, display the clock then 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program to determine precisely how 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onds should be desig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[Up] or [Down]  cursor key to move  to the field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ed. Press [F9] to  save the changes  and exit this  window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[F10] to exit without saving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      For Overtime!  alarms  to be  able  to notify  you  of 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ts, this  BackPack  must  be active  in  memory.  For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son, we recommend  that you select  this task to  be on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se that you  automatically load  each time Back  &amp; Forth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3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Setup   The Program Setup is one of the most important aspects of  B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 Forth.  It is  used to  define the  tasks listed 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List that  are available  for execution  within Back 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h. Up to 50  tasks may be defined.  When selected from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menu, a program list similar to that shown on the  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Setup Program List������������������������������Ŀ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B&amp;F Manuscript                  618  'Alt-Ctrl-B                '  [MB] 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Back-up work files              256  'Alt-Ctrl-LShift-B         '  [BC] 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DOS Partition                   618  'Alt-Ctrl-D                '  [DP] 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File Commando                   618  'Alt-Ctrl-F                '  [FC] 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Format disk                      64  '                          '  [3�] 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Lotus 123 Checkbook             618  'Alt-Ctrl-L'               '  [LC] 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PC-Paintbrush                   618  'Alt-Ctrl-P                '  [PB] 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Small DOS Prompt                128  'Alt-Ctrl-S                '  [SD] 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Word Perfect Letter             618  'Alt-Ctrl-W                '  [WP] 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Word Perfect Phone Notes        618  'Alt-Ctrl-N                '  [PN] 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Quick run: _       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Help    2Add    3Copy   4Delete   5Move          7Edit    8Sort       10Exit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    The function keys shown at the bottom of the screen contain the</w:t>
      </w:r>
    </w:p>
    <w:p>
      <w:pPr>
        <w:pStyle w:val="PreformattedText"/>
        <w:bidi w:val="0"/>
        <w:jc w:val="left"/>
        <w:rPr/>
      </w:pPr>
      <w:r>
        <w:rPr/>
        <w:t>Commands        commands available under the Program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] Help       Presents help describing the Program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2] Add        Adds a new task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3] Copy       Copies the  highlighted  task entry  to  a 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ry. This is useful  when you have to 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veral entries  using the  same basic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4] Delete     Deletes the highlighted task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5] Move       Moves the  highlighted  task entry  to 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ition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7] Edit       Edits the highlighted task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8] Sort       Sorts the entries by description, hot key,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bel, or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0] Quit      Exits and  returns to  the  main Back  &amp;  Fo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Program    Once [F2] Add or  [F7] Edit is  selected, the standard  program</w:t>
      </w:r>
    </w:p>
    <w:p>
      <w:pPr>
        <w:pStyle w:val="PreformattedText"/>
        <w:bidi w:val="0"/>
        <w:jc w:val="left"/>
        <w:rPr/>
      </w:pPr>
      <w:r>
        <w:rPr/>
        <w:t>Entry           information  window  is  shown.  If  [F7]  was  selected,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shown  is  that  of the  task  highlighted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setup  list;  if  [F2] was  selected,  the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3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Entry  The standard program setup  window lists the basic  information</w:t>
      </w:r>
    </w:p>
    <w:p>
      <w:pPr>
        <w:pStyle w:val="PreformattedText"/>
        <w:bidi w:val="0"/>
        <w:jc w:val="left"/>
        <w:rPr/>
      </w:pPr>
      <w:r>
        <w:rPr/>
        <w:t>Fields          generally required by  Back &amp; Forth  to successfully execute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k. Extended program setup  options are contained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8] setup form. These options let you configure the amount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S memory  and  environment space  used  by the  program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of  the  clock,  the interval  before  the  screen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nked, the  availability  of Overtime!,  the  particulars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usag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either window, use the [Up] or [Down] key to move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to be  edited. Use the  [Left] or [Right]  cursor key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the cursor within the field. Press the [Ins] key to swi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ext entry  mode between  Insert (small  block cursor)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write (underline cursor).  Press [F9] to  save the  chan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exit, press [F10] to exit without saving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k description  Describes the task in the Program list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eld is 2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needed     Defines the amount  of memory  needed b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sk to execute. When set to 0, all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mory is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on description  Assigns an eight  character description 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thin the Icon menu view option to  ident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program entr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                Designates a 2 character identification c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ich is used as a quick method of jump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executing a task  from the Program 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l entries must have an ID; however,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sh to  assign an  obscure ID  like "()"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sks that  you do  not  want to  execute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cident. This ID may also be used to 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tween partitions  via the  SWITCH 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WITCH is described within Section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t key           Designates the hot key used to run this ta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ot keys  let  you jump  between  open  tas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/or Back &amp;  Forth at will.  Press [F7]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w the  hot key  prompt and  press the 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bination to be defined.  The hot key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 a  combination of  one or  more key  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Alt], [Ctrl],  [Left Shift],  [Right  Shif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bined with a function or alphanumeric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ess [F9] to save the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of task      Determines the  type  of task:  Program, 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rtition,  Program   without  Comspec,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ecial  TSR.  When  set  to  "Program"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fined task  is  run  after  COMMAND.COM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DOS.COM is loaded. Batch  files must be 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ing  this  option.   If  "Program  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spec"  is  set,  the  COMMAND.COM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aded before  the  task  is  run.  The  "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3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rtition" option  opens  a  DOS 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re any  program can  be run  from the 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mpt. The  "Special TSR"  option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d when running a TSR (like Sidekick  Plu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at requires a program to be run within 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loads the TSR then runs a dumm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command       Identifies the task as a DOS or 4DOS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n set  to Yes.  Use [Right]  or [Left]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lect  between  Yes  or  No.  DOS  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clude COPY, DIR, but do not include 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 CHKDSK (these are  programs and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fined as su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path      Locates the directory  where the program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 found.  Either type  in the  path at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mpt or press  [F7] to pick  the path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directory tree.  To change drives 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tree,  press [F8]  and select  the 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tter. Press [Enter] to set the path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sk being defined is a DOS command, no 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ed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name      Identifies the program to  be run. This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ust end with the extension EXE, COM, or B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ither enter the file name at this prompt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ess  [F7]  to   select  from   a  list 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ecutable files  found  within 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.  If  using  the  file  list,  mov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lection bar to highlight the file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Enter]. If the program is not shown in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, change the program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 path         Names the directory holding the data fil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task. If  this path is  set, the task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tually run from  this directory, us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ram directory only to locate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s. Some programs  (like some versions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ordStar) must  be  run  from  their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rectories;  for  these  tasks,  leave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eld blank. [F7] may also be used to 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ed options     Defines the information usually entered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program name when  the task is ru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eld is 57 characters long. For example,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mat a  3� inch,  720k diskette  place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rive A: using DOS FORMAT, the fixed 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be set to: A:  /n:9  /t:80  (or)   A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f:720 (depending on the version of 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k for options   Determines  whether  you  are  prompted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and line information  each time the  t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run.  Use the  [Left]  or [Right]  key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lect Yes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4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stom prompt     When "Ask  for Options"  is On,  define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mpt that is  shown when the  task is  ru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should be used  to describe the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e information  needed  by a  program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eld is 57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on when done  Establishes what  happens after  the task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ited. The  options are:  Return, Pause,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y at  DOS. "Return"  (default) return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&amp;F once the task is exited. "Pause" 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fter a key is  pressed, letting you se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reen produced  when  the  task  is  exi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Stay at DOS" is used  to run TSRs that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a DOS  prompt after installing  themsel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 memory. Use [Left] or [Right] to set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8] Extended   The [F8] Extended program setup window contains the less  often</w:t>
      </w:r>
    </w:p>
    <w:p>
      <w:pPr>
        <w:pStyle w:val="PreformattedText"/>
        <w:bidi w:val="0"/>
        <w:jc w:val="left"/>
        <w:rPr/>
      </w:pPr>
      <w:r>
        <w:rPr/>
        <w:t>Entry Fields    used aspects  of  the  program setup.  Most  of  these  ent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the way Back &amp; Forth operates with the task, the 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ies set little-used program ope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ironment size   Sets the amount of extra space alloca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OMMAND.COM. When set to 0,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S amount is  used. If this  task sets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S variables, set this value to 10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m EMS        Limits the  amount  of expanded  memory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ated          task is allowed to use.  When set to 0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is allowed  to determine the 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EMS  that  it  will  use.  Some 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matically grab  as  much EMS  memory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y can,  whether  they  need  it  or  no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amples  of  programs  that  do  this 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attro Pro and Paradox. For these program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ither disallow EMS usage by setting th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, or define the maximum amount of EM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wish for i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 hot keys   Chooses whether the hot keys defined 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ck &amp; Forth are disabled while this task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unning. Only  the  B&amp;F Super  key  (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Ctrl][Alt][Left  Shift])  is  left  act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is useful when running a program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kes extensive  use of  keyboard 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 [Left] or [Right] to se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ck display      Defines the appearance and placement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lock on the screen. When [F7] is pressed,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s  are  listed:  mode,  format,   r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,  and  color.  Mode  may  be  se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Default", which uses  the default 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ined  within  Time  setup,  "Off",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eps the clock  off the  screen, and  "On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4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ich shows the clock  in the below 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mat choices  are  HH:MM-AM/PM,  HH:MM:S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M/PM, HH:MM-Military,HH:MM:SS-Military. 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column sets the clock's screen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or selects the color used to displa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blanker     Sets the screen blank mode and interval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            the task. Set the  mode OFF when defining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sk making extensive use of a mouse, 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use input is not  recognized as key 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y the screen bla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time! support  Establishes whether Overtime! is allow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errupt operation of the task. Set th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No" when defining a communications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V mode            Presets an UltraVision  video display 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is only shown  if UltraVision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aded into memory before B&amp;F. Press [F7]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 all  UltraVision modes  available.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[Up] or [Down]  key to highlight a 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 press  [Enter]  to  set.  The 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ting is 80x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/paste delay  Resets the rate at which text is fed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sk from the Macro  and Paste command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andom characters  are lost,  incremen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lay to compens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 Shorthand     When On, automatically scans the typed 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defined shorthand abbreviations, dele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ose  found,  and  inserts  the  words 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hrases they re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hand delete   Names the  key used  within the  program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ce           backspace over  text  to  the  left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sor. This  is required  when a  Shorth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quence   is    encountered,   where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bbreviation must be deleted and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placement word  or  phrase  insert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s are &lt;Bksp&gt;,  &lt;Ctrl-Bksp&gt;,&lt;Left-Del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me  programs,  like   older  versions 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ordStar, do  not  support the  [BkSp]  ke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tead the [Ctrl][BkSp]  is used to 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acters to the left  of the cursor. If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does not support either key,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Left][Del] to simulate a bac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 number of      Determines the  number  of  keyboard  macr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s             that may be defined for use within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buffer size  Configures a storage area used to stor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0-16k)            macros used with  this task. Each  keystro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ccupies 2 bytes of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4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save option  Sets the method used  to save newly 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  macros  when  a  task  is  exit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s are: "Don't save macros", "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ave", and "Prompt for filename". The "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ave macros" option does not save the macr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less the Save file option is select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Macro menu File command. The  "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ave"  option   saves   the   macro  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matically to  the open  macro file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task  is  exited and  the  partition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losed. The  "Prompt  for  filename" 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mpts for the file to be used to st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cros when the  task is  exited. This  l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select from a list of all existing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 or lets you create a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file name    Identifies the file  used to  store the 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cros for this task. Either enter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ame at this prompt or press [F7] to 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a list of macro files. If the fil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used, highlight the file &amp;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ing macro     Names a macro that is replayed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the  task is  run.  This is  useful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eeding  keys  to  a  program  to  get  p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ening screens and configuring it for  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this task is chosen for autoloading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cro is not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to be  Some programs  should not  be  run from  within B&amp;FPro,  others</w:t>
      </w:r>
    </w:p>
    <w:p>
      <w:pPr>
        <w:pStyle w:val="PreformattedText"/>
        <w:bidi w:val="0"/>
        <w:jc w:val="left"/>
        <w:rPr/>
      </w:pPr>
      <w:r>
        <w:rPr/>
        <w:t>Cautious Of     require special treatment.  These categories are 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cache program and programs that optimize, edit, check,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gnose disks  should not  be run  within Back  &amp; Forth. 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open temporary disk files without properly  alloc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 at  the DOS  level.  By deleting  or moving  these  fil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cious data may be corrupted or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ynchronous communications software can only be used while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on-screen and in memory. Once the program is swapped out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, it is de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that intercept all keystrokes may be run, but onl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&amp;F super key, [Alt][Ctrl][Left  Shift], will be available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in swapping back to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that  directly change  EGA  video settings  may  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rbled screens. Attempt to avoid this by using the program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tandard  text format  or by  redrawing the  screen once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to th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resident programs (TSRs) may  be run from within Back 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h as long as they are set to stay at DOS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s version 3.0 can be run from within Back &amp; Forth as 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he program KBSTEAL.COM is  run before Windows. This  all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&amp;F hotkeys to operate.Windows can only be run in Real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Back &amp; Forth. To use Back &amp; Forth with Windows in enhanc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, you must run Back &amp; Forth from inside a  Windows DO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4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Program  Below are some sample program configurations. To begin defining</w:t>
      </w:r>
    </w:p>
    <w:p>
      <w:pPr>
        <w:pStyle w:val="PreformattedText"/>
        <w:bidi w:val="0"/>
        <w:jc w:val="left"/>
        <w:rPr/>
      </w:pPr>
      <w:r>
        <w:rPr/>
        <w:t>Definitions     a new  program  entry,  press  [F2].  Once  you  have  finis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ng a program definition entry,  press [F9] to save.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 finished defining  program entries,  you may  wish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[F8] to sort the  program entries by either  descrip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t key, or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Task description:  Word Perfect Letter          Memory needed (K):  0 ���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Icon description:  WPLetter                                    ID:  WP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 </w:t>
      </w:r>
      <w:r>
        <w:rPr/>
        <w:t>Hot key:  Alt-Ctrl-W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</w:t>
      </w:r>
      <w:r>
        <w:rPr/>
        <w:t>Type of Task:  Program                            DOS command:  No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    </w:t>
      </w:r>
      <w:r>
        <w:rPr/>
        <w:t>Program path:  C:\WP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</w:t>
      </w:r>
      <w:r>
        <w:rPr/>
        <w:t>Program name:  WP.EXE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</w:t>
      </w:r>
      <w:r>
        <w:rPr/>
        <w:t>Work path:  D:\LETTERS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</w:t>
      </w:r>
      <w:r>
        <w:rPr/>
        <w:t>Fixed options: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</w:t>
      </w:r>
      <w:r>
        <w:rPr/>
        <w:t>Ask for options:  Yes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</w:t>
      </w:r>
      <w:r>
        <w:rPr/>
        <w:t>Custom prompt:  Enter name of letter file to edit: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Action when done:  Return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Task description:  PC-Paintbrush                Memory needed (K):  0 ���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Icon description:  WPLetter                                    ID:  PB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 </w:t>
      </w:r>
      <w:r>
        <w:rPr/>
        <w:t>Hot key:  Alt-Ctrl-P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</w:t>
      </w:r>
      <w:r>
        <w:rPr/>
        <w:t>Type of Task:  Program                            DOS command:  No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    </w:t>
      </w:r>
      <w:r>
        <w:rPr/>
        <w:t>Program path:  C:\PC-PAINT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</w:t>
      </w:r>
      <w:r>
        <w:rPr/>
        <w:t>Program name:  PAINT.BAT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</w:t>
      </w:r>
      <w:r>
        <w:rPr/>
        <w:t>Work path: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</w:t>
      </w:r>
      <w:r>
        <w:rPr/>
        <w:t>Fixed options: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</w:t>
      </w:r>
      <w:r>
        <w:rPr/>
        <w:t>Ask for options:  No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</w:t>
      </w:r>
      <w:r>
        <w:rPr/>
        <w:t>Custom prompt: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Action when done:  Return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4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Task description:  Back-up work files           Memory needed (K): 256���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Icon description:  WPLetter                                    ID:  BC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 </w:t>
      </w:r>
      <w:r>
        <w:rPr/>
        <w:t>Hot key:  Alt-Ctrl-LShift-B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</w:t>
      </w:r>
      <w:r>
        <w:rPr/>
        <w:t>Type of Task:  Program                            DOS command: Yes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    </w:t>
      </w:r>
      <w:r>
        <w:rPr/>
        <w:t>Program path: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</w:t>
      </w:r>
      <w:r>
        <w:rPr/>
        <w:t>Program name:  COPY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</w:t>
      </w:r>
      <w:r>
        <w:rPr/>
        <w:t>Work path: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</w:t>
      </w:r>
      <w:r>
        <w:rPr/>
        <w:t>Fixed options:  C:\DATA\*.DAT B: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</w:t>
      </w:r>
      <w:r>
        <w:rPr/>
        <w:t>Ask for options:  No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</w:t>
      </w:r>
      <w:r>
        <w:rPr/>
        <w:t>Custom prompt: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Action when done:  Return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Task description:  Small DOS Partition          Memory needed (K): 128���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Icon description:  SmallDOS                                    ID:  SD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 </w:t>
      </w:r>
      <w:r>
        <w:rPr/>
        <w:t>Hot key:  Alt-LShift-D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</w:t>
      </w:r>
      <w:r>
        <w:rPr/>
        <w:t>Type of Task:  DOS Partition                      DOS command:  No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    </w:t>
      </w:r>
      <w:r>
        <w:rPr/>
        <w:t>Program path: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</w:t>
      </w:r>
      <w:r>
        <w:rPr/>
        <w:t>Program name: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</w:t>
      </w:r>
      <w:r>
        <w:rPr/>
        <w:t>Work path: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</w:t>
      </w:r>
      <w:r>
        <w:rPr/>
        <w:t>Fixed options: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</w:t>
      </w:r>
      <w:r>
        <w:rPr/>
        <w:t>Ask for options:  No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</w:t>
      </w:r>
      <w:r>
        <w:rPr/>
        <w:t>Custom prompt: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Action when done:  Return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Task description:  Lotus Checkbook              Memory needed (K):  0 ���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Icon description:  Checkbk                                     ID:  LC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  </w:t>
      </w:r>
      <w:r>
        <w:rPr/>
        <w:t>Hot key:  Alt-Ctrl-L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</w:t>
      </w:r>
      <w:r>
        <w:rPr/>
        <w:t>Type of Task:  Program                            DOS command:  No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    </w:t>
      </w:r>
      <w:r>
        <w:rPr/>
        <w:t>Program path:  C:\123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</w:t>
      </w:r>
      <w:r>
        <w:rPr/>
        <w:t>Program name:  123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    </w:t>
      </w:r>
      <w:r>
        <w:rPr/>
        <w:t>Work path:  D:\CHECKBK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</w:t>
      </w:r>
      <w:r>
        <w:rPr/>
        <w:t>Fixed options: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</w:t>
      </w:r>
      <w:r>
        <w:rPr/>
        <w:t>Ask for options:  No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   </w:t>
      </w:r>
      <w:r>
        <w:rPr/>
        <w:t>Custom prompt: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Action when done:  Return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4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tup menu  contains the various  configuration options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 Forth. When  the Setup  menu is  opened,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ar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Pack setup   Lets  you  set  the  hot  keys  used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eyboard macro settings used  with the Back 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th BackP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Print     Contains the Back &amp; Print settings  includ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stination of printed  output, port  trapp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roughput, the print buffer hot key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          Lets you select the shape of the text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monitor     Sets up  a disk  monitor  symbol to  be 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enever a disk is written to or rea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t key          Defines the hot keys used within Back &amp;  Fo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cluding the Cut  &amp; Paste keys,  Back &amp;  Gr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eys, Hercules keys,  the clock toggle, 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finition keys, and Back &amp; Forth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on menu view   Sets B&amp;F  to display  the task  icons 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thin the Program setup. With this mode,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tive and  defined  tasks are  shown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creen fo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oard         Chooses  such  options  as:  keyboard  buf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ick, speed-up, and [Caps Lock] / [Ctrl] 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scellaneous    Lists the following options: screen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racter selection,  color  setup,  CGA  s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ecking,  number  of  text  lines  display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Ctrl][Alt]32768�[Delete] reboot  restric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use activation toggle, external editor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creen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blanker   Sets the screen blanker mode and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inutes between the last keystroke enter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blanking of the screen. This can be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ither show  a  graphics image  or  blank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(clock)     Shows  a  menu   listing  the  default   c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4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Packs       The BackPacks setup menu  lets you configure  the hot keys  and</w:t>
      </w:r>
    </w:p>
    <w:p>
      <w:pPr>
        <w:pStyle w:val="PreformattedText"/>
        <w:bidi w:val="0"/>
        <w:jc w:val="left"/>
        <w:rPr/>
      </w:pPr>
      <w:r>
        <w:rPr/>
        <w:t>Setup           macro information  used by  the  BackPack accessories.  When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Pack accessory is  selected from the  BackPack menu, i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d just  like any  other defined  program within  Back 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h. This lets you use a hot key to jump between  accesso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other tasks. It also lets  you define and use the  key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commands of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lected,  the  BackPack  entries  are  shown  with 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gnated hot keys, amount of swap memory needed to be load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macro file, number of  macros allowed, and macro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. To select an entry  from this menu for modification,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[Up]  or  [Down]  cursor  keys  to  highlight  the  desi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Pack accessory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a BackPack  accessory is selected,  the following  ent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show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       Identifies the BackPack in the Program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field can not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t key            Designates the  hot  key used  to  run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sk.  Hot  keys  let  you  jump  from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ckPack to other tasks and/or Back &amp;  Fo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 will.  Press [F7]  to  show the  hot 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mpt and press the  key combination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ined. The hot key  must be a 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one  or  more key  flags  [Alt],  [Ctrl]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Left Shift], [Right Shift] combined with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nction or alphanumeric key. Press [F9]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ave the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 number of      Determines the  number  of  keyboard  macr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s             that may  be  defined  for  use 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ck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buffer size  Configures a storage area used to stor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0-16k)            macros  used   with  this   BackPack. 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stroke occupies 2 bytes of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4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save option  Sets the method used  to save newly 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 macros when the BackPack is exit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s are: "Don't save macros", "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ave", and "Prompt for filename". The "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ave macros" option does not save the macr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less the Save file option is select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Macro menu File command. The  "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ave"  option   saves   the   macro  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matically to  the open  macro file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BackPack is  exited. If a  file ha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en loaded  and macros  have been  defin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are then  prompted for the  name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to be used.  The "Prompt for  filenam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 prompts for  the file to  be us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ore  the  macros  when  the  BackPack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ited. This lets you select from a list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l existing macro files or lets you 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file name    Identifies the file  used to  store the 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cros for this  BackPack. Either ente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name at  this prompt or  press [F7]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 from a  list of macro  files.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list  is  used, highlight  the 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and press [Enter{Enter}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ing macro     Names a macro that is replayed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this  BackPack  is  selected.  If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ckPack is  chosen  for  autoloading,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cro is not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[Up] or [Down] key to  move to the field to be  edi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[Left] or [Right] cursor key to move the cursor 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eld. Press the  [Ins] key to switch  the text entry 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Insert (small  block cursor)  and Overwrite  (under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). Press [F9] to save  the changes and exit, press  [F10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xit without saving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4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&amp; Print    The Back &amp; Print setup  menu contains the operational  settings</w:t>
      </w:r>
    </w:p>
    <w:p>
      <w:pPr>
        <w:pStyle w:val="PreformattedText"/>
        <w:bidi w:val="0"/>
        <w:jc w:val="left"/>
        <w:rPr/>
      </w:pPr>
      <w:r>
        <w:rPr/>
        <w:t>Setup           of the printer redirection utility provided for use with Back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h. This option can be selected from the Setup menu only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buffer space  has been  allocated within  the Swap 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of         Chooses the destination of output printed  o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       Back &amp; Print is activated via the Back &amp; 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t key. The options are: Straight to  prin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 buffer, Redirect to file, or Bit  buck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traight to printer option does not  a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operation of  the printer.  This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d when  printing to  printers that  have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rdware buffer or when printing long 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s  using  downloadable  fonts,  like 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duced  by  desktop  publishers.  The  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ffer option  uses  EMS/XMS memory  set  a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in the Swap  drive setup  to buffer 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tined for  the  printer.  This  reduce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mount of time the system is tied up wait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nish printing.  The Redirect  to file 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nds the  output  to  a file  instead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er. This  file  can  later  be  edited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ed using a print utility. The last op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t bucket, discards the  output being sen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rinter. This is useful when a program 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 automatic print command or when printing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convenient. Press the  [Left] or [Right] 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til the desired setting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port    Picks the parallel port used by the program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destination  for the  printed output. 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ither LPT1, LPT2, or  LPT3. Use the [Left]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Right] cursor key to scroll the entries 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desired one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put      Measures the speed  in which output  is f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rinter from the  buffer. This is  measu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multiples  of 18  characters/second. If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o high, printing  may slow  down because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ough time is given to the program; if set to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low, the printer will not make optimal us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s time. On 8088 machines, set this to 54-1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 80286s, set  to 100-200, on  80386s, se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00-300, on  80486s, set  to 300-400.  Us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crease and decrease hot keys to fine tun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 time on    Designates the  number  of seconds  (1-9)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s          Back &amp; Print will wait before halting 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n a print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5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p 8th bit   Sets whether the 8th (or high) bit is  strip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om printed  output. Each  ASCII character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mbolized by an eight bit value, with the  8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t represents the  127th - 255th  part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CII character code. The 8th bit is often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 a control  character embedded  by a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formatting text. A  notable example i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xt of WordSta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irection     Names the file used to store print output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        the operation mode is set to Redirect to 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file contains exactly what is sent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er. In  the  case  of  more  sophisti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ers (i.e. laser printers), this output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appear the way you expect 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Print    Sets the  hot key  used to  activate/deactiv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t key         Back &amp; Print. Once pressed, any output sen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rinter is processed  by using the 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 within this  menu. The default  hot key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Alt][BkSp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ase print  Selects the hot key used to increase through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 key       without having to stop  printing and return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ck &amp; Forth to reset the Throughput valu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 hot key is set to [Alt][+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rease print  Chooses the hot key used to decrease through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 key       without having to stop  printing and return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ck &amp; Forth to reset the Throughput valu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 key is set to [Alt][-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ove the cursor to a field within this menu, use the [Up]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own] cursor keys. Use  the [Left] or  [Right] cursor keys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the menu setting. Press [F9] to save the changes mad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nu,  press [F10]  to return  to the  Setup menu 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5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Setup    The Cursor selection menu lets you choose the shape of the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shown within Back &amp; Forth and the programs execu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. This does not affect the  shape of the cursor shown 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in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           Activates   or    deactivates    text  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definition. When  ON, the  cursor defin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menu will be shown within Back &amp; Fort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 text-based programs run within B&amp;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pe           Determines  the  shape  of  the  cursor.   F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tions are  available,  they  are:  under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verhead  bar,  half-block,   and  full  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val        Sets the number  of seconds  before the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ape  is  reset  to  the  above  shape.  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s do not change the shape of the curs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 these  programs  set  this  value  to   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ove the cursor to a field within this menu, use the [Up]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own] cursor keys. Use  the [Left] or  [Right] cursor keys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the menu setting. Press [F9] to save the changes mad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nu,  press [F10]  to return  to the  Setup menu 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Monitor    The  Disk  monitor  setup  lets  you  monitor  disk  access  by</w:t>
      </w:r>
    </w:p>
    <w:p>
      <w:pPr>
        <w:pStyle w:val="PreformattedText"/>
        <w:bidi w:val="0"/>
        <w:jc w:val="left"/>
        <w:rPr/>
      </w:pPr>
      <w:r>
        <w:rPr/>
        <w:t>Setup           activating a signal  shown in  the top leftmost  corner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when the disk is accessed. This displays a "R" whe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is being read from, a  "W" when the disk is being  writ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, a "F"  when formatting a  disk, or an  "O" when other 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ities ar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           When On, activates the disk monitoring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          Selects the color  of the  disk monitor  symb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own on the screen. Press [F7] to displa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or palette.  Use the  [Up], [Down],  [Left]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Right] cursor keys to  move the selection 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outline the desired color and press  [Enter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5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Key Setup   The Hot key setup menu lets you select the combination of  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o invoke the various Back &amp; Forth commands listed  belo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the default hot key used to return to Back &amp; For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an open task is [Alt][Ctrl][Spac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continuing, make sure that  the hot key combinations 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conflict with  the commands of  programs that you  norm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. If a hot key is set to the same key combination as tha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ommand of a program run  from Back &amp; Forth, that command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activated in favor of the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pressed, a menu is displayed listing the following Back 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h program hot keys with their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e task menu hot key    [Ctrl][Esc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Forth super key      [Alt][Ctrl][Left Shift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Forth hot key        [Alt][Ctrl][Space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t &amp; Paste menu            [Alt][Left Shift][C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t / Grab hot key          [Alt][Ctrl][C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te hot key               [Alt][Ctrl][P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ck toggle                [Alt][Left Shift][\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ack off/on hot key      [Ctrl][6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task                   [Ctrl][Up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 task               [Ctrl][Down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cules text key           [Alt][Ctrl][T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cules video page 0       [Alt][Ctrl][0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cules video page 1       [Alt][Ctrl][1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begin/end record      [Alt][=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menu                  [Alt][\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[Up] or [Down] cursor key to move the selection bar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 the hot key to be changed and press either [Enter]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7] to open the hot key selection window. Press [F10] to  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Key         When an option other  than the B&amp;F Super  key is selected  from</w:t>
      </w:r>
    </w:p>
    <w:p>
      <w:pPr>
        <w:pStyle w:val="PreformattedText"/>
        <w:bidi w:val="0"/>
        <w:jc w:val="left"/>
        <w:rPr/>
      </w:pPr>
      <w:r>
        <w:rPr/>
        <w:t>Selection       the Hot key menu, you are  asked for the key combination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. Press  either  [Alt],  [Ctrl], or  both  along  with 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phanumeric or function  key. The [Left  Shift] and/or  [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ft] keys  may also  be used  as  part of  the hot  key.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, to select [Alt][Ctrl][F10] as  the B&amp;F hot key,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[Alt], the [Ctrl], and the [F10] key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hot key is  key specific. What this  means is that if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[Shift]  key found on  the left side  of your  key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[Alt] key and the [1] key found on the number  keypa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are the only keys that can be used to invoke the 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ed to that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9] Save Hot   Once the desired hot key has been selected, press [F9] to save.</w:t>
      </w:r>
    </w:p>
    <w:p>
      <w:pPr>
        <w:pStyle w:val="PreformattedText"/>
        <w:bidi w:val="0"/>
        <w:jc w:val="left"/>
        <w:rPr/>
      </w:pPr>
      <w:r>
        <w:rPr/>
        <w:t>Key             Press [F10] to exit the hot key screen without changing the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5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&amp;F Super Key   If the Back &amp;  Forth super hot key  entry is selected, you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n a short list of possible key combinations. The super  h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is used  to pop back  when the program  intercepts all 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(for example, XYWrite) or when you select to disable  h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 within that program. To select, move the selection bar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 the desired hot key. The available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t][Ctrl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t][Left Shift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t][Right Shift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Left Shift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Right Shift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t][Ctrl][Left Shift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t][Ctrl][Right Shift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t][Ctrl][Left Shift][Right Shif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5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on Menu View  The Icon entry window  option resets the  display mode to  sh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ight  character  task  icons defined  within 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up. With this mode, all  active and defined tasks are  sh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screen for selection. This simplifies selection of tas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ose of you who make use of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Packs  Program  Setup  Usage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Active Tasks������������������������Program List�������������������Ŀ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WPLetter� DSPrompt� � B&amp;F Doc � Checkbk � DSPrompt� FCmmndo � Format  � ���</w:t>
      </w:r>
    </w:p>
    <w:p>
      <w:pPr>
        <w:pStyle w:val="PreformattedText"/>
        <w:bidi w:val="0"/>
        <w:jc w:val="left"/>
        <w:rPr/>
      </w:pPr>
      <w:r>
        <w:rPr/>
        <w:t>��� ��������� ��������� � ��������� ��������� ��������� ��������� �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�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WPLetter� DSPrompt� � PC-Paint� SmallDOS� WkBackup� WPLetter� WP      � ���</w:t>
      </w:r>
    </w:p>
    <w:p>
      <w:pPr>
        <w:pStyle w:val="PreformattedText"/>
        <w:bidi w:val="0"/>
        <w:jc w:val="left"/>
        <w:rPr/>
      </w:pPr>
      <w:r>
        <w:rPr/>
        <w:t>��� ��������� ��������� � ��������� ��������� ��������� ��������� �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�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�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�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�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�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�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�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�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�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�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�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�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Help  2Menu                 5Info  6LockKb              9RetPgm  10Exit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5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Setup  The Keyboard setup contains the keyboard configuration 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Back  &amp;  Forth. When  selected,  the following  option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       When On, expands the size of the keyboard 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128  characters. The  keyboard buffer  i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orage area used to  store the keys typed  ah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computer response.  For example, when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DIR then type another command like COPY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 command  is stored  in the  keyboard 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til the  DIR command  finishes listing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ck         When On, activates a key click, which sounds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me a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up         When On, switches the function of the [Caps Lock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[Ctrl] keys.  This fixes  the irritating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llogical setup of the newer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key      When On, speeds up  key entry. When the 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ffer is  filled,  more keys  are  not  acce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til the buffer emp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ay         Sets the time interval used to control  repe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strokes. This determines how  long a key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 held  down  before   it  begins  typing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eating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eat        Sets the repeating character rate used to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number  of repeating  characters allowed 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[Up] or [Down] cursor key  to move to the option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or press  the highlighted letter.  Press [F9] to  s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hanges and exit this  window, press [F10] to exit 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ing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5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  The  Miscellaneous  setup  menu  contains  various  operational</w:t>
      </w:r>
    </w:p>
    <w:p>
      <w:pPr>
        <w:pStyle w:val="PreformattedText"/>
        <w:bidi w:val="0"/>
        <w:jc w:val="left"/>
        <w:rPr/>
      </w:pPr>
      <w:r>
        <w:rPr/>
        <w:t>Setup           settings for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ot watch    Deactivates  the   [Ctrl][Alt][Del]  DOS   reb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, if 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        Contains the color setup of Back &amp; Forth. 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five preset color combinations or  custom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own set of colo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         Determines whether control is returned to Back 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ing      Forth or to another task when a task is exi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l          Sets the character used to fill in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   of the Back &amp; Forth screens. When chosen, the 2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CII characters available are shown. Use [Left]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Right], [Up],  [Down]  to  move  the  cursor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 the character and press [F9] to accep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or     When  On,  shows  a  "Swapping"  message  when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wapping)    program is being swapped in or out of mem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        Determines the number of text lines shown 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ck &amp; Forth. If an  EGA video card is  detec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ither 25 or 43 line  mode may be selected. If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GA card is detected, either  25 or 50 line 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y be chosen. If UltraVision is detected, a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all 80  column screen mode  settings for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deo card  is shown.  Programs run  from Back 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th are not affected by this display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         Activates/deactivates  mouse  support.  This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wn only  if a  Microsoft compatible  mous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now          Toggles snow  checking On  or Off  for CGA  vide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ing      systems. "Snow" is the  flickering seen whe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is redrawn  by a program.  This option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ly available when a CGA system is detec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tle         Defines the title shown at the top of the Back 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th screen, between the date and ti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al      Replaces the default editor used to edit the  C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 setup  &amp; Paste clipboard and  the key macros. When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 is chosen, you  are first asked to 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ither Internal (the B&amp;F  editor) or External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icklist then names  all executable files 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urrent directory. To pick another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[Tab]  and  highlight the  path  wher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is located.  Now press  [Alt][F] to 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selection  bar  back  into  the  file 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 the program name,  and press [F9]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or must be  able to  not only  edit and 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 in a straight  ASCII format but also  ac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text file nam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[Up] or  [Down] to  move to the  option to  be selected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the highlighted  letter. Press [F9]  to save the  chan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exit this window,  press [F10] to  exit without sav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5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Setup     The Color setup  contains the  color options of  Back &amp;  For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eral preset color combinations have been included for you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ose from, or you may create your own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ustomize colors    Lets you select your own set of colo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 used to display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Black &amp; white       Sets the mode to black and white for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th   liquid   crystal   or    compos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Blue &amp; cyan set     Selects the blue and cyan color set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ackground is blue  with text  in cyan 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hite, the menus are cyan with blu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Black &amp; blue set    Selects the black and blue color  sche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background is black with text in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amp; white,  the menus  are blue  with 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Black &amp; green set   Selects the black and green color sche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background  is  black  with  text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green &amp; yellow, the  menus are blue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gree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White &amp; black set   Selects the white and black color sche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background  is  white  with  text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lack &amp;  blue, the  menus are  cyan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lack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lect, use  the [Up]  and [Down]  cursor keys  to mov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ed selection  bar  to  the desired  option  and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ter], or press the  label letter. To  exit this menu,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e       When [A] is selected, the screen  is redrawn showing a menu  on</w:t>
      </w:r>
    </w:p>
    <w:p>
      <w:pPr>
        <w:pStyle w:val="PreformattedText"/>
        <w:bidi w:val="0"/>
        <w:jc w:val="left"/>
        <w:rPr/>
      </w:pPr>
      <w:r>
        <w:rPr/>
        <w:t>Colors          the left side breaking down the screen regions of Back &amp; For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right, a  sample Back &amp; Forth  screen is shown. This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d to  help you  in  deciding not  only what  each  nam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on and text type is, but  also what colors would look  b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5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Regions   The menu options  shown below  select the  screen region  wh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s are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cation screen    Sets the colors of the main B&amp;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colors          Sets the  colors  of  the  error  wind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hich is shown when an error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key colors   Sets the  colors  of  the  function 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own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colors           Sets the colors of the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colors          Sets the colors of the input menus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re used to gather information.  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clude the Standard and Advanced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finitio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colors           Sets the colors of the Setup menu and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ub-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-up colors         Sets the  colors  of  the  pop-up  menu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hich are  menus  that list  options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lection.  An  example  is 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tup tas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ify colors         Sets the  colors of  the verify  window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se are  the Yes/No  windows, lik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Quit Edit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ore original      Restores the colors to those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s                Back &amp; Forth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,don't save       Exits the color setup without sav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              changed colo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changes and      Saves the colors  settings to the  BPVA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                 file and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[Up] or [Down] cursor key to move the selection bar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 the desired  option and press  [Enter] to select,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the first letter of the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5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on Items    When a screen region  is selected, a list  of up to four  i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shown describing  the different parts  of the region. 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on has slightly  different items. The  following list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on and the screen parts that can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cation screen        B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rmal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elected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itle &amp; Promp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colors              B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essag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key color        Function key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ame of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window               B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rmal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colors              B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rompt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espons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itle &amp;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colors               B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rst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rmal &amp; un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elected i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-up colors             B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rmal &amp; un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elected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itle &amp; first let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ify colors             B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rompt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elected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itle &amp; first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 [Up] or  [Down]  keys to  move  the selection  bar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 the  desired item  and press  [Enter], or  pres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letter of the option. Press  [F10] to exit and return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lor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      Once a specific  screen item  is selected, a  color palette  is</w:t>
      </w:r>
    </w:p>
    <w:p>
      <w:pPr>
        <w:pStyle w:val="PreformattedText"/>
        <w:bidi w:val="0"/>
        <w:jc w:val="left"/>
        <w:rPr/>
      </w:pPr>
      <w:r>
        <w:rPr/>
        <w:t>Palette         displayed on the left side of the screen showing the 128 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binations available.  Use  the  [Up],  [Down],  [Left]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Right] cursor  keys  to  move the  selection  bar  around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lette until the correct color is outlined. At the same  tim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ple  Back &amp;  Forth  screen on  the  right shows  you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roximation of  what that  item in  the actual  Back &amp;  For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would look like. Once the color is set, press  [Enter]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then returned to the region ite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 the     Once all  of  the  color  regions and  their  items  have  been</w:t>
      </w:r>
    </w:p>
    <w:p>
      <w:pPr>
        <w:pStyle w:val="PreformattedText"/>
        <w:bidi w:val="0"/>
        <w:jc w:val="left"/>
        <w:rPr/>
      </w:pPr>
      <w:r>
        <w:rPr/>
        <w:t>Customize       customized to your liking, press  [S] to save the changes  made</w:t>
      </w:r>
    </w:p>
    <w:p>
      <w:pPr>
        <w:pStyle w:val="PreformattedText"/>
        <w:bidi w:val="0"/>
        <w:jc w:val="left"/>
        <w:rPr/>
      </w:pPr>
      <w:r>
        <w:rPr/>
        <w:t>Command         and exit the Color customiz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6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Blanker  The Screen  blanker setup  option lets  you set  the number  of</w:t>
      </w:r>
    </w:p>
    <w:p>
      <w:pPr>
        <w:pStyle w:val="PreformattedText"/>
        <w:bidi w:val="0"/>
        <w:jc w:val="left"/>
        <w:rPr/>
      </w:pPr>
      <w:r>
        <w:rPr/>
        <w:t>Setup           minutes between the last keystroke entered and the blanking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een and what is actually shown on the screen when i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nked.  You  have  a  choice  between  blanking  the  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ly or displaying a graphics  image. If the mode is 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isplay a graphics screen  image, you are given the  ab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lect a PCX file or Back &amp; Grab image f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note: In order to display  a graphics image within a  task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Overtime! and  screen blanker support  must set On 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ask defini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of       Determines what takes place when the screen bla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     interval is exceeded.  The actions are: 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blanking and Display graphics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ge file    If "Mode  of  operation"  is  set  to  display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         graphics image, this specifies the image tha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wn. This accepts  either a  PCX graphics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files conforming  to  the PCX  file  format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ing the file name extension  PCX) or a Back 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ab graphics screen image folder. When selec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 function keys  are shown. They  are: [F2] 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mage, which displays the selected graphics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to the screen for  previewing; [F7] Pick a  PC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, which  lists all  PCX  files found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ignated directory; and [F8] Pick a Back &amp; Gr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lder, which lists all Back &amp; Grab folders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val      Sets the number of  minutes of keyboard  activ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minutes)     required before  the  above action  is  init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either blanking  the  screen or  display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aphics image). One note: mouse activity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sidered keyboard activity. If a program  m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avy use of the mouse, use the Program setup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et the screen blank mode to Off.  Set thi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 to deactivate the screen blan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display the screen  after it has  been blanked, press 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. The contents of the screen are not affected. Blank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after  several minutes  of inactivity  prevents  mon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rn-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6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(Clock)    The Time setup  option presents  a menu  listing the  available</w:t>
      </w:r>
    </w:p>
    <w:p>
      <w:pPr>
        <w:pStyle w:val="PreformattedText"/>
        <w:bidi w:val="0"/>
        <w:jc w:val="left"/>
        <w:rPr/>
      </w:pPr>
      <w:r>
        <w:rPr/>
        <w:t>Setup           clock display options  for use within  the programs run 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 Forth.  The  clock,  if turned  On,  is  shown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gnated format at the  selected spot on  the screen of 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run within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 Time option  is  selected from  the Setup  menu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items are displayed within a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't display time      Turns off  the clock  displayed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pper right-hand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/PM clock display     Displays a clock  showing the hour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inutes based  on  the 12  hour,  AM/P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litary (24 hour)      Displays a clock  showing the hour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ck display           minutes based on the 24 h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s clock display   Adds a seconds display when either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se with A &amp; M)        AM/PM or military clock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w                     Sets the row where  the clock is 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thin each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                     Sets the  column  where  the  clock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laced  on  the   screen  within 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rtition. If the column value 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s  greater  than   can  be   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splayed, it is adjusted to fit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reen, ending in column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ck colors            Sets the color  of the  clock shown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screen within each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[Up] or [Down] cursor key to move the selection bar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 the option to be selected or press the first  let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[F9]  to save  the changes  and exit  this window,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0] to exit without saving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6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age Track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age tracking menu lets  you configure and view the  u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produced by Back &amp; Forth. The usage log keeps track of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run with the time and date they were run, the  proj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(if one was used), and name  of the user. This log may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ed in  three different  ways, either  by task  descrip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ject code, or by date/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lected, the following menu i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owse usage database  Lists the  usage log  entries  occur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tween  two  dates,  sorted  by 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te, task description, or projec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project code    Sets the 15 character project code 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 the usage tracking function to 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records from    Removes records from the usage log ba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base               on a date range. When selected, you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mpted to  define the  Start and 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tes  of  the   usage  records  to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up usage tracking   Activates program  usage  tracking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             logon  and  project  code  require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selected, a  menu is shown 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ree entries: Keep  usage log,  Requ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gon,  and   Require   project   cod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ting the Usage tracking option to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tivates the  usage log  which keep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st of  all programs  run from  Back 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th with  the  times  that  they 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d. Setting the  Project codes 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Yes prompts  you for  a project 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ach time Back &amp; Forth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e Usage    The Browse usage database option displays the records collected</w:t>
      </w:r>
    </w:p>
    <w:p>
      <w:pPr>
        <w:pStyle w:val="PreformattedText"/>
        <w:bidi w:val="0"/>
        <w:jc w:val="left"/>
        <w:rPr/>
      </w:pPr>
      <w:r>
        <w:rPr/>
        <w:t>Database        by the usage tracking  feature of Back  &amp; Forth. Usage  reco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only  kept  when "Keep  a  usage log?"  under  Setup  u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king parameters  is  set  to  Yes.  This  usage  log,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ated, keeps track of every task run from the Back &amp;  For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list  and notes  the date  and time  it was  used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ject code, and the name of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 Code    One hint,  do not  select  the project  code  as a  primary  or</w:t>
      </w:r>
    </w:p>
    <w:p>
      <w:pPr>
        <w:pStyle w:val="PreformattedText"/>
        <w:bidi w:val="0"/>
        <w:jc w:val="left"/>
        <w:rPr/>
      </w:pPr>
      <w:r>
        <w:rPr/>
        <w:t>Use             secondary sort key unless both  "Require project code?" is 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Yes  within the  Setup usage  tracking parameters  menu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eral different  project codes  have been  used while 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Forth to group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6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Record    When selected,  you are  first prompted  for the  usage  record</w:t>
      </w:r>
    </w:p>
    <w:p>
      <w:pPr>
        <w:pStyle w:val="PreformattedText"/>
        <w:bidi w:val="0"/>
        <w:jc w:val="left"/>
        <w:rPr/>
      </w:pPr>
      <w:r>
        <w:rPr/>
        <w:t>Selection       selection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mary key            Selects the topic used to sort the u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cords by.  This  may be  set  to  T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scription, Date/Time, or Project c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 the [Left] or [Right] cursor key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nge the  setting to  correspond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desired sor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ary key          Selects   the   sort    key   used 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fferentiate between two or more  u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cords  having  matching  primary  s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eld entries. This may be set to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 two  remaining   sort  options 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date             Sets the earliest date for which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cords should  be included 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ag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date              Sets the  last  date for  which 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hould  be  included  in  the 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ag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[Up] or [Down] cursor  keys to move between the  fiel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n in this menu. Press [F9] to use these settings and cre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age log, press  [F10] to cancel and  return to the  Set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Log       Once the  display parameters  have been  defined, the  sel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 of  usage records  are sorted  and saved  to a  tempo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Once this file  is created, the  first usage record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ed to  the screen.  Each usage  record is  two lines  lo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ntifying the name of the user, the date and time (start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) when the task  was in use, the  description of the  task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ject number (if one is used), and the amount of  elap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spent within th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bottom of  the screen, the  available function key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] Help       Displays help for the Usag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5] Totals     Summarizes  the  usage  records  based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mary sor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7] Export     Exports the displayed  usage log  entries to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ed file  in  the selected  ASCII  forma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ither one  field  per  line,  comma  de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ords, or fixed length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9] Print      Prints the usage log in the format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rint formatter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0] Exit      Exits the Usag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6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5] Totals     The [F5] Totals option condenses  the log entries based o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mary sort key. All usage log records sharing the same  en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are grouped together in one line of data.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imary sort field is  set to Date/time, all usage  reco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ing the same date are grouped together as one line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mmarizing the usage log based on different sort keys provi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types  of  information.  With the  sort  key  set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/time, the summary shows the  amount of time each day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 &amp;  Forth  was  used.  With  the  sort  key  set  to  Ta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, the summary breaks down  the amount of time  sp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each program. With the sort  key set to project number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mmary  identifies  the  amount  of  time  spent  within 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set the  primary sort  key, you  must exit  the usage  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, re-select  the Usage  tracking option  from the  Set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, and pick a different primary sor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7] Export     The [F7] Export command saves a copy of the usage log to 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 selected ASCII  format.  Using this  file, you  can 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 its contents into  your favorite database, editor,  etc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ncorporate usage log  information into reports, charts,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ag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the usage records have been safely exported to a dat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printed to  paper, they should  be deleted from  the Back 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h usage  log. This  lessens  the amount  of time  spent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ing unwanted  records  and  the amount  of  space  used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ing the  data.  To delete  usage  records, use  the  De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found within the Usage track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 Menu     When selected,  a menu  is shown  prompting for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format     Determines the ASCII data format used to  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usage  records in  the exported  fil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tions are:  comma  delimited, one  field 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ne, and fixed length  records. An exampl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ach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dir      Specifies the drive and directory used to 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exported data file. To select, either 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e path at the cursor or press [F7] to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directory tree. If the tree is chosen,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ursor keys  to move the  selection bar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ighlight the desired path and press [Enter]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. To change drives, press the [F8] Newdr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name       Names the new file created to hold the ex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age log. The  file name can  be up to  twel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in length  and cannot already  ex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in the abov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6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Format     Three file  formats  are  offered to  make  transporting  usage</w:t>
      </w:r>
    </w:p>
    <w:p>
      <w:pPr>
        <w:pStyle w:val="PreformattedText"/>
        <w:bidi w:val="0"/>
        <w:jc w:val="left"/>
        <w:rPr/>
      </w:pPr>
      <w:r>
        <w:rPr/>
        <w:t>Example         records from Back &amp; Forth to your other programs as painless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sible.  Most  programs  allow  importation  of  ASCII  dat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ult your program's  documentation for  more information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commended format of import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following sample usage record is shown within the Brow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, selecting  each  of  these file  formats  produce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lines of data within the exported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: Shane Stump       Start: 02/14/1991          Stop: 21:5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k: File Commando II  21:31                  Elaps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j#: None            00:22: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           When the Comma delimited format  is used, each record entry  is</w:t>
      </w:r>
    </w:p>
    <w:p>
      <w:pPr>
        <w:pStyle w:val="PreformattedText"/>
        <w:bidi w:val="0"/>
        <w:jc w:val="left"/>
        <w:rPr/>
      </w:pPr>
      <w:r>
        <w:rPr/>
        <w:t>Delimited       enclosed within quotation marks and is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hane Stump", "File Commando II", "None", "02/14/91", "21:31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21:54", "00:22:48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ield per   When the One Field per line  format is used, each record  entry</w:t>
      </w:r>
    </w:p>
    <w:p>
      <w:pPr>
        <w:pStyle w:val="PreformattedText"/>
        <w:bidi w:val="0"/>
        <w:jc w:val="left"/>
        <w:rPr/>
      </w:pPr>
      <w:r>
        <w:rPr/>
        <w:t>Line            is placed on a separate line enclosed in quotation marks. 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 is separated by a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hane Stump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ile Commando II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on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02/14/91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21:31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21:54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00:22:48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 Length    When the Fixed length record format is used, each record  entry</w:t>
      </w:r>
    </w:p>
    <w:p>
      <w:pPr>
        <w:pStyle w:val="PreformattedText"/>
        <w:bidi w:val="0"/>
        <w:jc w:val="left"/>
        <w:rPr/>
      </w:pPr>
      <w:r>
        <w:rPr/>
        <w:t>Record          is shown at its maximum length. Each field is also enclosed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otation marks and separated by commas. The column posi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record entry follows 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hane Stump             ", "File Commando II   ", "None     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02/14/91", "21:31", "21:54", "00:22:48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name           2  -  31        Start date       76  -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k description   35  -  54        Start time       87  -  9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ject code       58  -  72        Finish time      95  -  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Elapsed time    103  - 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9] Print Log  The Print command  prints the usage  log using the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d by the displayed,  customizable print formatter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formatter controls many aspects of the printed appeara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usage  log, such as  page length regulation  and us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numbers, line numbers, headers, subheaders, and foo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printing  the  usage  log, check  the  printer  to  m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rtain that it is properly connected to your computer, that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urned on, and that plenty of paper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6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          Once the [F9] Print usage log  option is selected, a window  is</w:t>
      </w:r>
    </w:p>
    <w:p>
      <w:pPr>
        <w:pStyle w:val="PreformattedText"/>
        <w:bidi w:val="0"/>
        <w:jc w:val="left"/>
        <w:rPr/>
      </w:pPr>
      <w:r>
        <w:rPr/>
        <w:t>Formatter       displayed to the screen naming the usage log and outlin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ous print options that can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copies   Sets the number of copies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use between      If On, you are prompted before each page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s              printed.  This   is  used   when  you 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nd-feed each page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line numbers   Prints a line number on each line of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p high bit     Strips the high bit from the printed outp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is not used in printing the usag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uncate long      If On, the  contents of  the line  exte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             past the right margin is not printed.If Of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remaining text  is put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ing page      Sets the  value  of the  first  page 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            printed (the page  number must be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either the header, subheader, or foo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length        Sets the number of lines that can be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to one  page. This  is used  to alig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xt page after a page is printed.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nter set to print 6 lines per inch, 8�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1 paper contains 66 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spacing       Sets the number of lines shown between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nted line. If set to one, no blank 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ar between tex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expand size    Sets the number of spaces a tab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placed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 margin         Sets the number of lines from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where the first line of text is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margin        Sets the  number of  columns from  the 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de of the  page to be  skipped befor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rst character of each lin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margin       Sets the number  of columns  from the 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de of the page where printing is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tom margin      Sets the number of lines from the bottom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page where printing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             Defines a line of text to be printed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p of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 offset      Sets the number of lines from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where the header is to be printed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ust be less than the top margi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header          Defines a second line of text to be 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low the hea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6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header offset   Sets the number of lines from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where the subheader  is to print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so must be less than the top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oter             Defines a line of text to be printed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ottom of the page,  below the last lin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oter offset      Sets the number of  lines from the top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the bottom margin. This cannot be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n the bottom margi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the  highlighted selection  bar by  pressing the  [Up]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own] cursor key. To exit this  menu and return to the  brow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, press [F10]. Press [F9] to begin printing the  sel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s,        The information  printed  within  the  header,  subheader,  and</w:t>
      </w:r>
    </w:p>
    <w:p>
      <w:pPr>
        <w:pStyle w:val="PreformattedText"/>
        <w:bidi w:val="0"/>
        <w:jc w:val="left"/>
        <w:rPr/>
      </w:pPr>
      <w:r>
        <w:rPr/>
        <w:t>Subheaders,     footer may be divided into three groups. These groups are  left</w:t>
      </w:r>
    </w:p>
    <w:p>
      <w:pPr>
        <w:pStyle w:val="PreformattedText"/>
        <w:bidi w:val="0"/>
        <w:jc w:val="left"/>
        <w:rPr/>
      </w:pPr>
      <w:r>
        <w:rPr/>
        <w:t>and Footers     justified text,  centered text,  and right  justified text.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e the contents of these  groups, use the "|"  charac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place any spaces in  the text other than where you  w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s to appear.  For example,  the following  line create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 with  your name,  your company's  name, and  your  ph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: Your Name | Your Company's Name | (xxx) xxx-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enter a title at the top of each page,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: |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Macros    Several macros have been provided  to allow you to insert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system  specific  information.  To  select  any  of 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, enter  the  macro onto  the  line as  text.  Each 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macro  is preceded  by a  caret, "^".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CD                Displays the current system da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CT                Displays the current system ti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FD                Displays the file da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FT                Displays the file ti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FN                Displays the name of the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FP                Displays the entire path of the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PN                Displays a sequential page number, 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 the  value  defined  under  Start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to print a footer  with the file name and date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eft and the page number on the right,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oter: ^FN ^FD | | ^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Files  Once [F9] is  pressed, a  message box is  displayed nam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being printed. Once  the usage log  has started to  prin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exit by pressing [Esc]. No other command may be  issu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the usage log is finishe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6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6: Running Back &amp; Forth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Back &amp;    This section assumes that  you have run Back  &amp; Forth at  least</w:t>
      </w:r>
    </w:p>
    <w:p>
      <w:pPr>
        <w:pStyle w:val="PreformattedText"/>
        <w:bidi w:val="0"/>
        <w:jc w:val="left"/>
        <w:rPr/>
      </w:pPr>
      <w:r>
        <w:rPr/>
        <w:t>Forth Pro       once, at which time you had set up the swap areas, had use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setup to define a list  of programs to be run, and  h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he Setup menu  to configure the  color scheme, hot  key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other settings to be used. If you have not, please ref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4:  Configuring Swap  Space for  Back &amp;  Forth Pro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5: Setting Up Back &amp; Forth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Forth is  a task switching program  which allows you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 and  switch  between as  many  as 20  different  program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ing between tasks is easy,  either use the hot keys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 codes, or  the Program  list. You  can move  "back &amp;  forth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 programs   smoothly   and  efficiently   without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onvenience of  exiting  one program  when  you need  to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Back &amp;  Forth is  loaded into  conventional memory, 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&amp;FPRO.BAT, only  23-40k of  system memory  is occupied. 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&amp;FHIPRO.BAT to load  Back &amp;  Forth into  high memory  requi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1k of system  memory. If the  high memory loader  inclu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Back &amp; Forth is used, upon exiting Back &amp; Forth, all  hi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used by B&amp;F and programs run within B&amp;F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&amp;F Command     Several command  line options  are provided  to make  executing</w:t>
      </w:r>
    </w:p>
    <w:p>
      <w:pPr>
        <w:pStyle w:val="PreformattedText"/>
        <w:bidi w:val="0"/>
        <w:jc w:val="left"/>
        <w:rPr/>
      </w:pPr>
      <w:r>
        <w:rPr/>
        <w:t>Line Options    Back &amp; Forth easier  and more flexible.  These options let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pass the Swap drive setup menu, use multiple B&amp;F data  fil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a reduced memory version of B&amp;F, and specify network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O Option   The "GO" command  line option  bypasses the  Swap drive  setup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ing you directly into the main  Back &amp; Forth screen. If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 to reset  any of the  swap settings, do  not use the  "GO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. To bypass the Swap drive setup,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&amp;FPRO  GO                  (or)                   B&amp;FHIPRO 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PRINT     A separate version of Back &amp; Forth has been provided for  those</w:t>
      </w:r>
    </w:p>
    <w:p>
      <w:pPr>
        <w:pStyle w:val="PreformattedText"/>
        <w:bidi w:val="0"/>
        <w:jc w:val="left"/>
        <w:rPr/>
      </w:pPr>
      <w:r>
        <w:rPr/>
        <w:t>Option          of you who do not wish to use the Back &amp; Print option.  Ru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Forth with this command line options reduces the  am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memory required by Back &amp; Forth by approximately 2.5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&amp;FPRO  NOPRINT             (or)              B&amp;FHIPRO  NO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TE        For those of you who have no need for the print buffer,  clock,</w:t>
      </w:r>
    </w:p>
    <w:p>
      <w:pPr>
        <w:pStyle w:val="PreformattedText"/>
        <w:bidi w:val="0"/>
        <w:jc w:val="left"/>
        <w:rPr/>
      </w:pPr>
      <w:r>
        <w:rPr/>
        <w:t>Option          screen blanker, and keyboard macros, a special version of  B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 Forth has been  provided. The amount of  memory used by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of B&amp;F is reduced by approximately 1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&amp;FPRO  LITE                (or)                 B&amp;FHIPRO  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6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       Back &amp;  Forth was  written to  function as  a single-user  task</w:t>
      </w:r>
    </w:p>
    <w:p>
      <w:pPr>
        <w:pStyle w:val="PreformattedText"/>
        <w:bidi w:val="0"/>
        <w:jc w:val="left"/>
        <w:rPr/>
      </w:pPr>
      <w:r>
        <w:rPr/>
        <w:t>Option          switching environment. To use B&amp;F on a network, a unique Back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h data file  must be  configured for each  user. This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the swap  area settings, the  program list, and 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up options. The "USER" option is used to identify each 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his or her data file when Back &amp; Forth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 each user a unique  number between 1-999. For  instanc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un Back &amp; Forth using the fifth user's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&amp;FPRO  USER:5              (or)               B&amp;FHIPRO  USER: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more  information about  setting up  and running  B&amp;F on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work, consult Appendix E: Network Installation an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          If multiple users will  be using Back &amp;  Forth on a network,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network version must be purchased for each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 Codes   If the usage  log has been  set to require  project codes,  you</w:t>
      </w:r>
    </w:p>
    <w:p>
      <w:pPr>
        <w:pStyle w:val="PreformattedText"/>
        <w:bidi w:val="0"/>
        <w:jc w:val="left"/>
        <w:rPr/>
      </w:pPr>
      <w:r>
        <w:rPr/>
        <w:t>Prompt          will be prompted each  time Back &amp; Forth  is run for a  proj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identifying the job that you are performing. Project co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used to group tasks within  the usage log according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b that they  are being used  to do. The  project code may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 within the Usage trackin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loading     If programs had been selected for automatic loading within  the</w:t>
      </w:r>
    </w:p>
    <w:p>
      <w:pPr>
        <w:pStyle w:val="PreformattedText"/>
        <w:bidi w:val="0"/>
        <w:jc w:val="left"/>
        <w:rPr/>
      </w:pPr>
      <w:r>
        <w:rPr/>
        <w:t>Programs into   Program menu  Autoload option,  once Back  &amp; Forth  is  active,</w:t>
      </w:r>
    </w:p>
    <w:p>
      <w:pPr>
        <w:pStyle w:val="PreformattedText"/>
        <w:bidi w:val="0"/>
        <w:jc w:val="left"/>
        <w:rPr/>
      </w:pPr>
      <w:r>
        <w:rPr/>
        <w:t>Back &amp; Forth    those programs are loaded. The amount of time required to  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task  depends  upon  the  method  chosen  to  end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ing. If Back  &amp; Forth  does not completely  load a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the  Autoload  list,  reset the  load  method  to  "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down" or increment  the number of  seconds needed to  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. The  program is  not affected  by the  interrup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 process, when you switch  back to that partition, it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ish loading and be read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 &amp;      The following  is a  representation of  the main  Back &amp;  Forth</w:t>
      </w:r>
    </w:p>
    <w:p>
      <w:pPr>
        <w:pStyle w:val="PreformattedText"/>
        <w:bidi w:val="0"/>
        <w:jc w:val="left"/>
        <w:rPr/>
      </w:pPr>
      <w:r>
        <w:rPr/>
        <w:t>Forth Screen    screen. This screen is composed of four distinct parts. The t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contains the pull-down menu  options. Below this is  sh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program lists, with  all open tasks  identified in the  t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, and  all  tasks  available for  execution  named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tom. At the bottom of the screen, the function key 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7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Packs  Program  Setup  Usage  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Active Programs����������������������������Ŀ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                       </w:t>
      </w:r>
      <w:r>
        <w:rPr/>
        <w:t>No active tasks found              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Program List�����������������������������Ŀ��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B&amp;F Manuscript              618  'Alt-Ctrl-B              '  [MB]     ���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Back-up work files          256  'Alt-Ctrl-LShift-B       '  [BC]     ���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DOS Partition               618  'Alt-Ctrl-D              '  [DP]     ���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File Commando               618  'Alt-Ctrl-F              '  [FC]     ���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Format disk                  64  '                        '  [3�]     ���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Lotus 123 Checkbook         618  'Alt-Ctrl-L'             '  [LC]     ���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PC-Paintbrush               618  'Alt-Ctrl-P              '  [PB]     ���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Small DOS Prompt            128  'Alt-Ctrl-S              '  [SD]     ���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Word Perfect Letter         618  'Alt-Ctrl-W              '  [WP]     ���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Word Perfect Phone Notes    618  'Alt-Ctrl-N              '  [PN]     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Quick run: _  Tab Change windows  U D Move bar  Ent Open task�����</w:t>
      </w:r>
      <w:r>
        <w:rPr>
          <w:rtl w:val="true"/>
        </w:rPr>
        <w:t>ٱ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Help  2Menu                 5Info  6LockKb              9RetPgm  10Exit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e Program  The  Active  Program  list  identifies  all  active  tasks  and</w:t>
      </w:r>
    </w:p>
    <w:p>
      <w:pPr>
        <w:pStyle w:val="PreformattedText"/>
        <w:bidi w:val="0"/>
        <w:jc w:val="left"/>
        <w:rPr/>
      </w:pPr>
      <w:r>
        <w:rPr/>
        <w:t>List            BackPacks open within Back &amp; Forth. Up to 20 tasks may be 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once. Programs are "active"  when they have been run 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Forth and have not been exited and removed from  mem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no tasks have been opened, a message is shown stating  "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ks are act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List    The  Program  list  window  names  all  programs  defined 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on within Back &amp; Forth,  the estimated amount of 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wap space  needed by the  program to run,  the program  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, and  its  hot  key.  Press the  [Tab]  key  to  mov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on bar into  the Program  list from  the Active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. If the program you wish  to run is not shown within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, you must either run the  program from a DOS partition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the Program setup option to define the program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List    At the bottom  of the current  program list (the  one with  the</w:t>
      </w:r>
    </w:p>
    <w:p>
      <w:pPr>
        <w:pStyle w:val="PreformattedText"/>
        <w:bidi w:val="0"/>
        <w:jc w:val="left"/>
        <w:rPr/>
      </w:pPr>
      <w:r>
        <w:rPr/>
        <w:t>Commands        selection bar), the following commands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ck Run          Allows the entrance  of a  two character  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de used to jump to and run a program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de is shown on the  far right side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 list.  For  example,  to  run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o from the above screen, type F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Tab] Change       Moves the selection  bar between the 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s            Program list and the Program l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Up][Down] Move    Moves the  selection  bar to  highligh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r                next or previous entry in the l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ter] Open       Runs  the  highlighted   program  entry 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figured. The [Ins] key may also be u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el] Close        Removes the highlighted task.Do not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 a replacement of the exit comman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. Instead, use this to  close 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sident programs,  DOS partitions,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 no means to exit, or "locked"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is an Active Program li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7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s of        When a task was defined, it may have been set up as a  program,</w:t>
      </w:r>
    </w:p>
    <w:p>
      <w:pPr>
        <w:pStyle w:val="PreformattedText"/>
        <w:bidi w:val="0"/>
        <w:jc w:val="left"/>
        <w:rPr/>
      </w:pPr>
      <w:r>
        <w:rPr/>
        <w:t>Programs        a DOS partition, or a TSR. If a task defined as a program en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picked, Back &amp; Forth executes the program defined with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Setup; whereas if a task  set up as a DOS partition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sen, a DOS environment is  created where any program or 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can be run from the DOS prompt. If the task  configu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 Special TSR  is selected, the  program defined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Setup is run followed by a special dummy program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mmy program stabilizes  some TSRs, like  Sidekick Plus,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 a program to  be run after them  before they allow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to be switched from. Program entries provide quick, eas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on of commonly used programs set up within Back &amp; Forth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TSRs take care  of special cases  of TSR programs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partitions  allow  flexible  access to  a  DOS  prompt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on of random programs, utilities, and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   Some programs require user  input before they  can be run.  For</w:t>
      </w:r>
    </w:p>
    <w:p>
      <w:pPr>
        <w:pStyle w:val="PreformattedText"/>
        <w:bidi w:val="0"/>
        <w:jc w:val="left"/>
        <w:rPr/>
      </w:pPr>
      <w:r>
        <w:rPr/>
        <w:t>Options         instance, if 'Word Perfect Letter' is selected from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, you are prompted  for the file name  of the letter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ed. When a task requiring  user input is selected from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list, a prompt is shown asking for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a       To move  the selection  bar into  the Program  list, press  the</w:t>
      </w:r>
    </w:p>
    <w:p>
      <w:pPr>
        <w:pStyle w:val="PreformattedText"/>
        <w:bidi w:val="0"/>
        <w:jc w:val="left"/>
        <w:rPr/>
      </w:pPr>
      <w:r>
        <w:rPr/>
        <w:t>Program         [Tab] key. Now use the [Up]  or [Down] cursor keys to mov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on bar to highlight the task  that you wish to run 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[Enter] or [Ins].  You can also run  a program by  typ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two character program ID or by pressing its hot key.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needs user input, you are prompted for it as  expla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. Back &amp; Forth then run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within the  programs, several Back  &amp; Forth feature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. These include: cut  &amp; paste, screen clock,  key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s, graphics  screen capture,  event notification  via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time! scheduler, and a command  stack for use within a 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tion. These features are described in Part II: The Back 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h BackP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ing       Back &amp; Forth may be  used to open up to  20 tasks in memory  at</w:t>
      </w:r>
    </w:p>
    <w:p>
      <w:pPr>
        <w:pStyle w:val="PreformattedText"/>
        <w:bidi w:val="0"/>
        <w:jc w:val="left"/>
        <w:rPr/>
      </w:pPr>
      <w:r>
        <w:rPr/>
        <w:t>Between Active  once. To switch between tasks, either use the Back &amp; Forth  hot</w:t>
      </w:r>
    </w:p>
    <w:p>
      <w:pPr>
        <w:pStyle w:val="PreformattedText"/>
        <w:bidi w:val="0"/>
        <w:jc w:val="left"/>
        <w:rPr/>
      </w:pPr>
      <w:r>
        <w:rPr/>
        <w:t>Tasks           key to return to the Active  Program list to select a  progra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use the hot keys assigned to each program to open and swi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them at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witch from one program to another, press the program's  h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. Hot keys are  assigned to programs  when they are 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the Program Setup,  and are shown on  the right sid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 list. Pressing  the hot  key assigned  to an 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swaps the  current program  out of memory  to disk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s the  program  identified  by the  hot  key  into  memor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oring it to  the state that  it was in  before it has 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p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7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ing Back  To pop-back to Back  &amp; Forth, press the  Back &amp; Forth hot  key.</w:t>
      </w:r>
    </w:p>
    <w:p>
      <w:pPr>
        <w:pStyle w:val="PreformattedText"/>
        <w:bidi w:val="0"/>
        <w:jc w:val="left"/>
        <w:rPr/>
      </w:pPr>
      <w:r>
        <w:rPr/>
        <w:t>to Back &amp;       This is set within  the Setup menu. To  use the default Back  &amp;</w:t>
      </w:r>
    </w:p>
    <w:p>
      <w:pPr>
        <w:pStyle w:val="PreformattedText"/>
        <w:bidi w:val="0"/>
        <w:jc w:val="left"/>
        <w:rPr/>
      </w:pPr>
      <w:r>
        <w:rPr/>
        <w:t>Forth           Forth hot  key to  pop back  to  Back &amp;  Forth from  a  ru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, press [Alt], [Ctrl], and [Space] key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exit a program, you  are returned to the Back &amp;  For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e Program list. From here  you may return to another 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within this  list or you  may use the  Program list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other programs fo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!        Do not pop-back while a communications program is connect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system and  requires input. When  a program is  swapp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of  memory,  it  ceases execution  until  recalled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 One other caveat, do not use disk modification progra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Back &amp; Forth is open and other tasks are in memory. 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create temporary  files while open  which are  dele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programs  are exited  normally. These  files could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ed, truncated, or removed by programs like disk optimiz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CHKDSK /F. Using one of these programs may result in los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or a program "lock 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   The following function key commands are shown at the bottom  of</w:t>
      </w:r>
    </w:p>
    <w:p>
      <w:pPr>
        <w:pStyle w:val="PreformattedText"/>
        <w:bidi w:val="0"/>
        <w:jc w:val="left"/>
        <w:rPr/>
      </w:pPr>
      <w:r>
        <w:rPr/>
        <w:t>Keys            the Back &amp; Fort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] Help          Shows help information for Back &amp; For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2] Menu          Activates the pull-down  menus. Its 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e BackPacks, Program, Setup, Usage,&amp; Qu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5] Info          Summarizes the memory and swap space in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the space allocated to Back &amp; Pri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6] LockKB        Clears the screen and password protects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stem while you are away from your des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9] RetPgm        Swaps B&amp;F from memory and returns contro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last program load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0] ExitBF       Removes all programs run  from Back &amp;  Fo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memory and exits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Mouse   For those of  you with  mice scampering around  on your  desks,</w:t>
      </w:r>
    </w:p>
    <w:p>
      <w:pPr>
        <w:pStyle w:val="PreformattedText"/>
        <w:bidi w:val="0"/>
        <w:jc w:val="left"/>
        <w:rPr/>
      </w:pPr>
      <w:r>
        <w:rPr/>
        <w:t>with Back &amp;     Back &amp; Forth may be set  up to run with a Microsoft  compatible</w:t>
      </w:r>
    </w:p>
    <w:p>
      <w:pPr>
        <w:pStyle w:val="PreformattedText"/>
        <w:bidi w:val="0"/>
        <w:jc w:val="left"/>
        <w:rPr/>
      </w:pPr>
      <w:r>
        <w:rPr/>
        <w:t>Forth           mouse. When  a mouse  is used  with Back  &amp; Forth,  a 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inking block mouse cursor is shown. With it, you may move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elect any option shown including function key command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list entries. To select  an item, put the mouse 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desired command and press the [Left]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croll bar is shown on most  Back &amp; Forth windows for use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ing the selection bar with the mouse. This vertical b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found on the far right side  of the screen with up and  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ows located at each end. When  the mouse cursor is mov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f these arrows and  clicked, the selection bar  highligh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evious or  next entry  in the active  window. Mov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 cursor to a spot within  the scroll bar and press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Left] mouse button  moves the selection  bar to highligh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 at that relative position with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use a  mouse, the  mouse driver  must be  installed on 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before Back &amp; Forth is run. This driver should be plac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AUTOEXEC.BAT  for automatic  installation. Consult 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 document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7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use support  toggle is found  in the Setup  Miscellane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 Back &amp;  To exit  Back &amp;  Forth,  first remove  all programs  active  in</w:t>
      </w:r>
    </w:p>
    <w:p>
      <w:pPr>
        <w:pStyle w:val="PreformattedText"/>
        <w:bidi w:val="0"/>
        <w:jc w:val="left"/>
        <w:rPr/>
      </w:pPr>
      <w:r>
        <w:rPr/>
        <w:t>Forth           memory. To do this,  move the selection  bar to highlight 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entry within the Active Program list and press [Enter]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within that program, save any open data files and us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's Exit  command  to  remove  the  program  from 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turally. If the  highlighted task  is a  DOS partition, 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EXIT' at the  DOS prompt.  Once the program  has been  exi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is returned to the  Active Program list. Continue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 until the Active Program  list shows the message  "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ks are act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press the [F10] ExitBF key.  If all tasks have been  clo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recommended above, the swap files are deleted, Back &amp;  For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removed from memory, and the program is exited. If any tas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still open when the [F10] key is pressed (either becaus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idental oversight  or because  the program  is unwilling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inquish memory), you are then prompted to verify whether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sh for all open programs to be forcibly removed. Press [Y]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Back &amp; Forth and remove all programs, press [N] to  re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Back &amp; Forth. You should make every attempt to exit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 programs naturally so  that you can  ensure that all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are properly closed and all temporary files are correc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!        If all open programs  are not exited  normally, i.e. via 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wn exit command, all data files may not be updated and clo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emporary  files  may still  exist  on the  disk.  If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rs, upon running CHKDSK /F or other disk checking softwar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find a number of lost clusters or unidentified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turn off your computer  before exiting Back &amp; Forth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Forth is not exited normally, i.e. via the [F10]  ExitB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, not only may lost clusters  occur but also its swap 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still occupy space on  your disk. The On/Off power  swi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t a viable alternative to the [F10] ExitB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7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7: Special Features of Back &amp; Forth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       Several special features  have been provided  to give you 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wer and capability when running programs or DOS environmen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commands let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Cut and paste selected text from one program to anoth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Record and replay  macro keystrokes for  use in  simplify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execu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Replace  special  abbreviations  with  commonly-used  word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s, and phrases to save typing tim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Save and re-use commands issued from the DOS prompt via 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a command stac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Display a marker on the screen when disk activity occu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Turn off the screen when your computer is left i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eparate program,  SWITCH.COM, has been  furnished to aid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ing to Back &amp; Forth or  to another task from the 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ot  keys  assigned  to the  Cut/Grab  command,  the  Pas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, the Cut &amp; Paste menu, the clock toggle, and the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macros option are set within the Setup menu Hotkey  op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D characters used  by SWITCH.COM to  switch directly to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are defined within the Program menu Program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7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Blank    The screen blank  feature changes  the screen  display after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number  of  minutes  of inactivity.  You  can  sel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 to  blank  the  screen  completely  or  to  display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lected graphics image until any  key is pressed. The 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val, display mode, and  graphics image to  be used is 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the Screen blank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 can  also  directly  activate  the  screen  blank  fea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mediately by pressing  the [5]  key located  on your  numer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pad while the [Num Lock] key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eature can be deactivated for a specific task by chang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xtended program definitions for that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ck Toggle    A digital clock is,  by default, shown on  the screen whe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is in text mode. This clock can be repositioned o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or even permanently deactivated by changing the Ext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definition for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sometimes wish to temporarily remove the clock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, especially if it covers some important information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inconveniently placed for your program, you should ch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placement  on  the screen  by  using the  [F7]  Setup 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setup to reset the clock display field. But if it 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feres with a particular screen, you can simply turn it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that task by pressing the clock toggle key.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ck toggle hot key is  set to [Alt][Left Shift][\]. To  re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lock toggle key to another hot key, use the Setup menu H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witch      The Switch program has  been furnished to  aid in switching  to</w:t>
      </w:r>
    </w:p>
    <w:p>
      <w:pPr>
        <w:pStyle w:val="PreformattedText"/>
        <w:bidi w:val="0"/>
        <w:jc w:val="left"/>
        <w:rPr/>
      </w:pPr>
      <w:r>
        <w:rPr/>
        <w:t>Command         Back &amp; Forth or to other  programs within B&amp;F from the 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. This is  useful when running  certain applications 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be swapped out of memory directly by Back &amp; Forth du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own inherent limitations. It is also useful for thos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ho  wish  to build  batch  files that  will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 to another program within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using for the first time, copy the SWITCH.COM file to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 along your DOS  path. This allows you  to use it 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directory location on your system without having to  ch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ies back to the Back &amp; Forth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view a list of all identification codes assigned within B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 Forth, type 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 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witch to a specific program defined within the Back &amp; For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 list,  type   SWITCH  followed  by   the  two   let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ntification code assigned  to the program.  For example,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 to Menu Commando (ID set  to MC), type the following 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  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witch directly back to Back &amp; Forth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 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7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and stack is available when a DOS partition is  open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 used to  store and  recall commands  issued at  the 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. This is  like using  the [F3]  key at  the DOS  promp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pt the [F3] key only remembers the last command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stacks are useful  when performing repetitive tasks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ing improperly typed commands. The command stack  sto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st 512 bytes of commands issued at the DOS prompt  (ab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-40 commands) in a circular  buffer for re-use. If a 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entered more than once, it is only stored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4DOS, PCED,  CED, DOSKEY,  or ANARKEY is  detected, the  B&amp;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stack is  disabled, which  lets you  use their 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3] or [Up]   Displays the previous command in the sta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own]         Displays the next command in the sta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F]      Searches  the  stack  for  a  previously  issu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. This is described on the next p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Left]         Moves the cursor one character to the lef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Right]        Moves the cursor one character to the righ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Left]   Moves the cursor to the previous wo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Right]  Moves the cursor to the next word on the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Home]         Moves the cursor to the beginning of the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d]          Moves the cursor to the end of the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Ins]          Sets text entry mode to Insert or Overwri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el]          Deletes the character at the curs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]       Deletes all characters  from the  cursor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rst space encountered to its lef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T]      Deletes all characters  from the  cursor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xt space encounte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End]    Deletes from the cursor to the end of the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sc]          Deletes the contents of the entire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Enter]  Runs the  command  without  putting  it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R]      Clears the stack of all previous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trl][F] Find  The [Ctrl][F] Find  command searches  the command  stack for  a</w:t>
      </w:r>
    </w:p>
    <w:p>
      <w:pPr>
        <w:pStyle w:val="PreformattedText"/>
        <w:bidi w:val="0"/>
        <w:jc w:val="left"/>
        <w:rPr/>
      </w:pPr>
      <w:r>
        <w:rPr/>
        <w:t>Command         previously issued command. To use this command, enter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s of the  desired command line  and press [Ctrl][F]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stack is  then searched  for the last  occurrence of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ing command  line  entry. If  one  is found,  it  is 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 if  the  command  stack  contains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ies, typing 'ch' and  pressing [Ctrl][F] replaces the  'ch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'chkdsk  a:'.  Keep  pressing [Ctrl][F]  to  display 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 entry  in  the  stack  beginning  with  the 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kdsk b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a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kdsk a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d:*.*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7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ack! Keyboar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ack! is Back  &amp; Forth's implementation  of keyboard  macr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use with tasks run from  Back &amp; Forth. Keyboard macro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sequences of keys that are assigned to a single key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replayed  each time  that key  is pressed.  Macros let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e sequences of commands or often-typed phrases within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cros provided within Back &amp; Forth are local, which  mea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are specific to the task in which they are located. Macr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be used  to switch  between tasks, select  Back &amp;  For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, or call other macros. Local macros reduce memory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storage space  by only  allocating space  for tasks  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s are actually defined. They also let you re-use the 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keys with different  tasks, since different programs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keys to  perform the  same commands  (like loading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or exiting the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different types of  macros can be  created and used 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 Forth. Conventional  key macros  differ from  Shorth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macros  in that  they are  assigned to  hot keys  and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ated only  when  that  hot  key  combination  is  pres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hand text macros are assigned to short abbreviations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utomatically replaced  while typing  within your  progr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if you define a Shorthand macro to replace  "asap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"as soon as  possible", when "asap"  is typed within 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, that abbreviation is  automatically replaced with  "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on as  possible".  One  note,  Shorthand  and  KeyBack! 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in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s can be  used to  give your widely  different program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istent command interface. Macros can also be used to  "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" the use of a command or key. For example, you may wish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efine the [Shift][PrtSc] key to do nothing rather than  dum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een contents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 of macros and the macro buffer size is  configur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the  Program  setup. At  the  present time,  up  to  2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troke macros may be defined per task, occupying a buff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to 16k. Both of these fields must be set to a value  grea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0 before macros are allowed within that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al       For those  of you  who  have EMS  memory available,  a  special</w:t>
      </w:r>
    </w:p>
    <w:p>
      <w:pPr>
        <w:pStyle w:val="PreformattedText"/>
        <w:bidi w:val="0"/>
        <w:jc w:val="left"/>
        <w:rPr/>
      </w:pPr>
      <w:r>
        <w:rPr/>
        <w:t>Environment     environment variable has been created for use by KeyBack!. This</w:t>
      </w:r>
    </w:p>
    <w:p>
      <w:pPr>
        <w:pStyle w:val="PreformattedText"/>
        <w:bidi w:val="0"/>
        <w:jc w:val="left"/>
        <w:rPr/>
      </w:pPr>
      <w:r>
        <w:rPr/>
        <w:t>Variable        is BNF_MACRO_BUFFER and is  used to store  the contents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buffer into EMS memory. When this environment variabl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, the  macro buffer  size is  automatically set  to 16k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 task where  macro support  is enabled.  Macro suppor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d when both  the "Maximum  number of  macros" and  "Ma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size" are set to values greater 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use the environment variable, add the following line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able batch file B&amp;FHIPRO.BAT or B&amp;FPRO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 BNF_MACRO_BUFFER=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7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ing a     KeyBack! is  a powerful  typing aide  that can  be utilized  to</w:t>
      </w:r>
    </w:p>
    <w:p>
      <w:pPr>
        <w:pStyle w:val="PreformattedText"/>
        <w:bidi w:val="0"/>
        <w:jc w:val="left"/>
        <w:rPr/>
      </w:pPr>
      <w:r>
        <w:rPr/>
        <w:t>Macro           store and  retrieve often-used  phrases and  lengthy series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instructions.  To  define  a key  macro,  follow 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Use the Program Setup  to make certain  that all tasks 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 the use  of keyboard and  Shorthand macros have  macr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 allocated within  them. Check the  [F8] Extended  ta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ition window for the following settings: Auto Shorth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 be  set  On   to  automatically  replace   Shorth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breviations; Shorthand delete sequence should be set to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ptable backspace character; Maximum number of macros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t least 10; Macro buffer size set to at least 4k;  Macr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name set to a default macro storage file that is to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loaded when the task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Once the program  configuration has been  checked, save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s and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Now you  are ready  to define  a key  macro. Press  [Alt][=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/End macro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Press the key combination to  be used as the activation 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 macro. If  this macro  is to  be a  Shorthand 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, press [Enter]  then type  in the  abbreviation to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Control is then returned to the program. Press the keys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 in the text to be assigned to the macro.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ctive", which  means  that  the  program  responds  as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Back! is no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If you press a key by  mistake while recording a macro,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either wait  and use the  Edit command available  with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cro  menu  or you  can  press the  KeyBack!  backsp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(default is set to [Ctrl][H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Once you have completed recording the macro, press [Alt][=]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following  options  are  shown:  Abandon,  Cut,  Past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ume, and  Save.  Press  [S] to  save  the  newly-recor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Finally, once  you have  recorded  several macros,  use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Alt][\] Macro menu and select  the File option to save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s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 Below is a  step-by-step example  of defining a  macro for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a DOS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Run a task defined as a DOS parti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Press [Alt][=] to begin defining a macr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A window is then shown asking you for the hot key t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ctivate this macro. Press [Ctrl][Tab]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When control is  returned to the  DOS prompt after  defi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ot key, anything you type will be remembered. For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, we'll define  the ubiquitous DIR  command. Type 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OS prompt: DIR[Ente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Now press [Alt][=] followed by [S] to save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7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        Here is  another step-by-step  example,  this time  defining  a</w:t>
      </w:r>
    </w:p>
    <w:p>
      <w:pPr>
        <w:pStyle w:val="PreformattedText"/>
        <w:bidi w:val="0"/>
        <w:jc w:val="left"/>
        <w:rPr/>
      </w:pPr>
      <w:r>
        <w:rPr/>
        <w:t>Example         Shorthand macro for use within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Run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Press [Alt][=] to begin defining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A window is then shown asking for a hot key and descrip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[Enter]. You are then prompted for an eight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breviation used to represent the text macro. Type "b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When control is  returned to the  editor, anything you  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remembered. For this example, type the words "Back &amp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th Profession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Now press [Alt][=] followed by [S] to save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Ways to   Keyboard macros  can be  defined in  other ways.  The  [Alt][\]</w:t>
      </w:r>
    </w:p>
    <w:p>
      <w:pPr>
        <w:pStyle w:val="PreformattedText"/>
        <w:bidi w:val="0"/>
        <w:jc w:val="left"/>
        <w:rPr/>
      </w:pPr>
      <w:r>
        <w:rPr/>
        <w:t>Record a Macro  Macro menu Edit  command not  only is used  to modify  ex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s to make  corrections or  additions, but it  can als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o create a new macro. This is described under Edit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ng the Record macros option from the Macro menu emul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 of the [Alt][=].  When pressed, control is return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in  macro record  mode. Until  [Alt][=] is  pre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ain, every keystroke pressed is recorded into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Back a  Once a macro  is recorded,  you probably would  like play  back</w:t>
      </w:r>
    </w:p>
    <w:p>
      <w:pPr>
        <w:pStyle w:val="PreformattedText"/>
        <w:bidi w:val="0"/>
        <w:jc w:val="left"/>
        <w:rPr/>
      </w:pPr>
      <w:r>
        <w:rPr/>
        <w:t>Macro           that macro to verify. To do so, press its hot keys. For exa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d defined the DIR macro shown above, press [Ctrl][Tab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the task. This types  DIR[Enter] at the DOS prompt  j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if you had typed it in directly. The computer then list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for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observe  how Shorthand  text replacement  works, first  m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rtain that Automatic Shorthand  replacement is turned On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ask. This is located  within the Program Setup. Then 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Shorthand  abbreviation   and  press   a  separator   ke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or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ter] [Space] , . / \ ; : ? ! " ' + - = * &lt; &gt; [ ] { } _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example defined above, type the following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bbreviation "bf" is deleted and the following is typed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Forth Profession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utomatic Shorthand  replacement is turned  off within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k,  Shorthand  may   still  be  used   to  replace  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breviations.  Press  the  Shorthand   hot  key,  default 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t][Space] to replace any Shorthand abbreviation found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of the cursor with its replacemen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8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Menu      The Macro menu  holds the  record and  playback macro 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ong with all  relevant settings  used to control  the us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ack!. To display the Macro menu, press its hot key (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[Alt][\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 top half  of the  screen, information  about the  ma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ironment is  listed. This  identifies the  number of  macr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ated  within  the  task,  the  number  of  macros  al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, the maximum size of  the file measured in  keystrok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mount  of  space  still  free,  the  Shorthand  mode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ion command defined for the task, and the delay rate 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play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ow the macro information block,  the macro menu option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n. When a macro file  contains no macro entries, the 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layback options are deactivated.  As soon as at least 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 or   Shorthand  abbreviation   is  defined,   they 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       Deletes all  macros within  the current  file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ets the buffer. This lets you start a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        Lists all defined  macros by their  macro key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ows you to  create new macros  or macro  menu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it existing macros, and delete obsolete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Lets you  load  or  save a  macro  file  to  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ever macros  have  been created  or  mod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y must be saved to their 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     Sets  such  options  as  the  Shorthand   dele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racter, the replay delay factor that slows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 replay rate for those tasks that cannot ac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s as fast as B&amp;F  can feed them, the  Shorth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matic search  and replace  mode, and  the  h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s assigned to the Macro menu, the Begin and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cro  definition  commands,  and  various  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s that can be  inserted into a macro 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back     Replays the keystroke contents of a selected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in the current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       Returns to the open task and allows you to 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macro. Macros may also be recorded using 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Edit macro command  or the [Alt][=]  Begin/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cro definition key within the activ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         Exits the Macro menu and returns to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 [Up]  or [Down]  key  to  move the  selection  bar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 the desired  option and press  [Enter], or pres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letter. Press  [Esc] or [Q]  to exit the  Macro menu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to the running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8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acros     The Edit Macros option allows you to modify existing macros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 or correct them. It also lets you delete obsolete macr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reate new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 selected,  all  existing  macros  are  listed  with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function key commands shown at the bott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2] Add     Lets you add a new macro or macro menu to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existing  macros.  Creating  a  macro  her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gnificantly  different  from  creating  a 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either  the  Record  macro  command  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Alt][=] Begin/End macro defini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4] Delete  Deletes the highlighted macro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7] Edit    Displays the contents of the highlighted macro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ows you to modify  its contents along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cro  description  and   the  hot   key/Shorth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bbreviation used to invoke  it. Each key 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in the macro  is shown. To  begin edit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cro keystroke field, move  the selection bar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window and press [Ctrl]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0] Quit   Returns to the Macr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8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a Macro  Once [F2] Add is selected from the Edit macros window, you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ed for the macro type to  be created. The two types 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Hot key/Shorthand macro and 2) Menu of macros. Select "1"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 a Hot key/Shorthand  macro, which are standard  key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assigned to either a hot key or a keyword. Select  "2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reate a menu of  macros, which is a  menu listing up to 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-defined macros.  A  macro  menu is  useful  in  identify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macro commands  for easy access  and selection  wh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a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a Key   Once a Key/Shorthand macro is selected for creating or editing,</w:t>
      </w:r>
    </w:p>
    <w:p>
      <w:pPr>
        <w:pStyle w:val="PreformattedText"/>
        <w:bidi w:val="0"/>
        <w:jc w:val="left"/>
        <w:rPr/>
      </w:pPr>
      <w:r>
        <w:rPr/>
        <w:t>Macro Entry     a macro  definition  screen  is shown.  This  lists  the  ma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, its  hot key  or Shorthand  abbreviation, and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nts of the macro.  Each key defined  within this macro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gin editing the macro keystroke field, move the  sel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r to the window and  press [Ctrl][Enter]. This shows  seve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key commands at the bottom of the screen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5] Command    Identifies the  commands that  can be  embed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           into the macro. These are: delay, display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xed  field,  select  filename,  select  pa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und,   and   variable   field.   A  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cription of each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6] Key list   Lists all keyboard keys that can be defin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 in the  macro. A key  may be selected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list by  using the [Up]  or [Down]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s to  highlight the  desired key  and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Enter]. These  keys may  also be  typed in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y appear here  or simulated  using the  [F8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8] Return     Inserts a  selected keyboard  command in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to macro    macro.  Using   this   key,   any   legal  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bination can be included  in the macro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, to add the [Ctrl][F1] key, press  [F8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n press  the [Ctrl]  key  and the  [F1] 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multaneously. It  then is  inserted in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cro as &lt;Ctrl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0] Quit      Returns to the Macr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8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Command   The [F5]  Command  list identifies  the  commands that  can  be</w:t>
      </w:r>
    </w:p>
    <w:p>
      <w:pPr>
        <w:pStyle w:val="PreformattedText"/>
        <w:bidi w:val="0"/>
        <w:jc w:val="left"/>
        <w:rPr/>
      </w:pPr>
      <w:r>
        <w:rPr/>
        <w:t>List            embedded into a macro. Most of the following have at least 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-specified option,  shown in  italics. When  selected 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ist, you are prompted for this option. These commands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be directly typed into the macro. To do this, after typ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colon  ":",  enter  the  appropriate  value.  Other  ma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listed  below show  On|Off following  the colon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s that you set the macro command either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SCII Table&gt; Shows an ASCII table that allows character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ed to the open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apsLock:On|Off&gt; Turns on / off the [Caps Lock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ls&gt; Blanks  the screen.  Once the  screen has  been  clea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any key restor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ut&gt; Activates the Cut command.  When replayed, the system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ced into cut  mode, where  the [+] key  is us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k the beginning of the block of text to be cu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Enter] marks the end of the block. You are then as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select the  destination for the  cut text. More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t command can  be found within  the Cut &amp;  Pas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elay:duration&gt; Sets a timed delay  to occur within the 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played  back. When  chosen, enter  the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r ticks (18  per second)  that you  wish to  p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this command is encountered in the macro. To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3 second pause, type &lt;Delay:54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isplay file:filename&gt; Lists the  contents of a  predeterm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within a simple  file viewer. When selected,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asked for the file name. Highlight the file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ed and press [Enter]. When this macro is replay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 is listed  with three search commands  sh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se are:  [F5] Find  next, [F6]  Find previous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F7] Continue last find. Use the cursor keys to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; when finished, press [F1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ditor:filename&gt;  Opens  the  editor  with  the  text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 file. To  use a  picklist to  select a 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Select file for the file name in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xed field:length&gt; Allows you to  type in text at this 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macro.  When selected,  you are  asked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f keystrokes that are to be accepted. This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ful when the entry  requires consistent input;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nce, when  entering a  disk drive,  zip code,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one number. To define a fixed field for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, type &lt;Fixed field:10&gt;.  Once the set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s are typed (in this case, 10), the macro contin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its nex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umLock:On|Off&gt; Turns on / off the [Num Lock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8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ste&gt; Pastes the contents of  the active Cut folder. More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aste command can be found within the Cut &amp;  Pas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Return current path&gt; Returns the current director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Return date:pattern&gt; Returns the date in the format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characters specified  in the  template not 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low are passed  through unchanged  to the  resul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.  The  format  is  determined  by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ter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d        = day value (1 to 31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m        = month value (1 to 12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y        = last two digits of the year, i.e. 9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yyy      = entire year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dd       = day abbreviation (Sun,Mon,..,Sa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mm       = month abbreviation (Jan,Feb,..,Dec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ddd      = day (Sunday,..,Saturday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mmm      = month (January,..,Dece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Return time:pattern&gt; Returns the time in the format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h        = hours, based on a 12 hour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m        =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s        =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t        = hours, based on a 24 hour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x        = am/pm labe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X        = AM/PM label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crollLock:On|Off&gt; Turns on / off the [Scroll Lock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elect directory&gt;  Returns a  directory path  selected from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elect filename&gt; Returns a file  name chosen from a  pick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useful  when defining a  macro to load/save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 This command does not return the path. W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cro is  replayed, a  picklist is  shown list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and  directories in  the current  path. Us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Tab] key  to move  the  highlighted bar  betwee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ous parts  of the  window.  To change  the  dri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 the path entry at the top of the window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in  the drive.  To change  directories, mov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on bar into the directory list, use the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s to highlight  a directory,and  press [Enter]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a file,  highlight the desired  file and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Enter] again. Once a file  is chosen, that file 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returned to the macro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8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elect pathname&gt; Lets you select a  file and path name from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icklist. This  command  has  no  options.  When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is replayed, a  picklist is shown list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and directory contents  of the current path.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[Tab]  key  to  move  the  highlighted 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tween the various parts of the file list. To 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rive, highlight  the path entry  and type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  letter.   To  change   directories,  move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on bar into the directory list, use the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s to highlight a  directory, and press [Enter]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a file,  use the cursor  keys to highligh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ired file in  the list  and press  [Enter]. Once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is selected, that file  name along with its 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h is returned to the macro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ound:freq:duration&gt; Sounds a tone when encountered. This 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wo  user-defined  options,  frequency  and  du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equency can have  a value between  20 and 32000  Hz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ration is measured  in timer ticks,  which occur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s a second. To set a 2400 Hz tone to sound for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ond, type &lt;Sound:2400:18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Variable field&gt; Allows text entry by the user at this poin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acro. A variable field  may be any length and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ed by an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 [Up] or  [Down]  key to  highlight the  desired  ma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and  press [Enter].  Press [Esc]  to exit  the 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8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a Menu  If you select  to create or  edit a Macro  menu entry, a  macro</w:t>
      </w:r>
    </w:p>
    <w:p>
      <w:pPr>
        <w:pStyle w:val="PreformattedText"/>
        <w:bidi w:val="0"/>
        <w:jc w:val="left"/>
        <w:rPr/>
      </w:pPr>
      <w:r>
        <w:rPr/>
        <w:t>Macro Entry     menu editor is shown on the screen with the following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     Labels  the  macro  menu   entry  with  a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racter description used  to identify it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macr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tkey           Assigns  a  hot  key  to  the  macro  us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tivate the macro  menu from  the open  ta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ess [F7]  to  enter the  hot  key 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tle            Defines the  title shown  at  the top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cro menu wh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 row          Sets the  topmost row  of the  macro menu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enter the macro menu on the screen, set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"-1". If  you set this  to a value 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an the number of  possible screen rows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cro menu will be displayed at the bottom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column      Sets the leftmost column of the macro menu.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enter the macro menu on the screen, set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"-1". If  this is  set to  a value 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an the number of  screen columns, the 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nu will be  displayed in the  center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rder style     Sets the type  of border used  to outlin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cro menu  on the  screen. The  four  cho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re: Single line,  Double line,  Single/Dou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 (a  single  line  used for  the  top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ottom, a doubled line  used for the left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ight  aspect   of   the  macro   menu),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uble/Single line  (a doubled  line used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top and bottom, a single line us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eft and  right  aspect of  the  macro  menu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ess the [Left] or [Right] cursor key to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dow window    Sets whether a shadow should be shown 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macro menu. This can  be set either ON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F. Press the [Left] or [Right] cursor ke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s on menu   Lets you select  up to 26  defined macros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play within the macr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8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      The Macro menu File option lets  you load and save macro 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use with the current task. Remember, after defining  macr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either using the [Alt][=]  Begin/End macro command or 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cro menu Edit  or Record commands,  these macros must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d to permanently add them to the 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lected, a  sub-menu is  shown identifying  the two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            Loads a new macro file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           Saves the changes made to the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lected, a file selection window is shown on the 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ndow is comprised of five parts. The top line identif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rive and directory whose contents is displayed. Two  lar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xes in  the center  of the  window list  the directories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MAC files. On the right side  are two mouse buttons, the  [A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pt and  [C]  Cancel  commands. At  the  bottom,  the  siz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on date and time of the highlighted file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lect a  different drive,  use the  [Tab] key  to mov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on bar  to  highlight the  path  and enter  the  desi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. To select a different  directory within that drive,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[Tab]  key to  move the  selection bar  into the 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and use the [Up] or [Down] cursor keys to highlight  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lect an existing file from  the list, again use the  [Tab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to  move the  bar  into the  file  list and  highligh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red file name. To open a new file, highlight the [New file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 within  the file  list and  enter a  new file  name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8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Menu    The Macro Options menu  contains various settings that 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ay macros operate. The entri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space    Defines the key command used to backspace ov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orthand abbreviation. Some  programs like  ol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sions of WordStar do not support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BkSp] key  for deleting  the character  prece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ursor. For  programs like this,  set thi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e of the  other two key  commands provided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work within the task. These are: [Ctrl][BkSp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[Left][De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ay        Sets the rate  at which  text is  pasted in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sk  from  the   Macro  Playback  command. 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s cannot  accept keys  as  fast as  Back 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th can feed them, for these programs  incr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elay to compens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tkey       Lists all  hot keys  used within  KeyBack!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s display the Macro  menu, start and end 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inition, Shorthand translation  key, and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cro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hand    Activates/Deactivates  automatic  replacement 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orthand abbreviations  with their 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xt. When  set Off,  Shorthand abbreviation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 replaced until  the Shorthand translation 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pressed (default is [Alt][Space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 [Up]  or [Down]  key  to  move the  selection  bar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 the desired  option and press  [Enter], or pres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letter. Press  [Esc] or [Q]  to exit the  Macro menu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to the running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8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Key Setup   The Hotkey setup option lists all hot keys assigned to  var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ack! macro functions within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menu       Displays  the   KeyBack  Macro   menu, 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ains the macro settings for the open ta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fault is set to [Alt][\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/end macro  When  pressed  within   a  task,  begins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finition  of  a  key  macro.  You  are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mpted for either the hot key to be as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 the  macro  or  the  abbreviation  to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signed to the Shorthand replacement  phr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en pressed a second  time, ends that  macr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fault is set to [Alt][=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space while  Removes the last key  assigned to a key  ma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ng         during macro definition.  The default hot 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s set to [Ctrl][H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ed length     Defines  a  fixed  length   fill-in-the-blan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           field for  input during  macro playback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ows you to define  commands that require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r response  having a  specific length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nce, to allow  the selection  of a 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uring the playback of a macro, when  def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at macro, press the  Fixed length field  h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ey,  type  in  an  example  of  the  exp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sponse, and press the  fixed hot key  aga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this  case,  press "c".  A  more  exten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planation  of  fixed  and  variable  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ars on the next page. The default hot 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s set to [Ctrl][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field   Defines  a  variable  length  field  for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put. This lets you enter text into the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ach time  it  is replayed.  For  example,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fine a variable length field used to  ac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file name  for use by  the macro, pres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riable field  key  at the  position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cro where the  file name is  to be  en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w the macro will accept the entrance of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quence of keys. Press the variable field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end the field. A more extensive expla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 fixed and  variable fields  appears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xt page.  The  default  hot key  is  se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Ctrl][]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kip             Deactivates the macro assigned to the next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lation of   pressed. This  is  necessary  when  a  key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key         defined as a  macro hot key  and is also 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thin the program as a command. For 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ou may  wish  to  assign as  a  macro  key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ldom-used program  command key,  like  [F5]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en you actually need  to select the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signed to that hot  key within the 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ess this key ([Ctrl][2]) first, follow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F5]. The default hot key is set to [Ctrl][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9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hand        Replaces a Shorthand abbreviation found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lation      left of the cursor with its defined text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t  key   is  used   to  activate   Shorth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anslation when the Auto  Shorthand is 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f.The default hot key is set to [Alt][Spa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 [Up]  or [Down]  key  to  move the  selection  bar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 the desired  option and press  [Enter], or pres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letter. Press  [Esc] or [Q]  to exit the  Macro menu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to the running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Entry      Macros wouldn't be very powerful or flexible if they could only</w:t>
      </w:r>
    </w:p>
    <w:p>
      <w:pPr>
        <w:pStyle w:val="PreformattedText"/>
        <w:bidi w:val="0"/>
        <w:jc w:val="left"/>
        <w:rPr/>
      </w:pPr>
      <w:r>
        <w:rPr/>
        <w:t>Fields          play back what had been predefined. Many commands require 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-specified text entry, like the name of a file or path.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macro commands, fixed and variable fields, have 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d to facilitate field definition. These commands susp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playback  and  allow  the user  to  enter  the  reques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 Length    Fixed field definition  allows the  user to  enter a  specified</w:t>
      </w:r>
    </w:p>
    <w:p>
      <w:pPr>
        <w:pStyle w:val="PreformattedText"/>
        <w:bidi w:val="0"/>
        <w:jc w:val="left"/>
        <w:rPr/>
      </w:pPr>
      <w:r>
        <w:rPr/>
        <w:t>Fields          number of characters. For instance, to define [Ctrl][Tab]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o  list  a  directory  of a  chosen  disk  within  a 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tion, press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t][=][Ctrl][Tab]DIR[Space][Ctrl][[]C[Ctrl][[]:[Enter][Alt][=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is macro is played back,  it types "DIR" and then  wa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you to  type a  drive character.  Once the  drive has 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, the macro continues its playback by adding the 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n and 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       Variable field definition  is a more  flexible option for  use.</w:t>
      </w:r>
    </w:p>
    <w:p>
      <w:pPr>
        <w:pStyle w:val="PreformattedText"/>
        <w:bidi w:val="0"/>
        <w:jc w:val="left"/>
        <w:rPr/>
      </w:pPr>
      <w:r>
        <w:rPr/>
        <w:t>Length Fields   This command lets you enter variable length text into the ma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time it is replayed. For example, to define [Alt][Tab]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a user-specified file, press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t][=][Alt][Tab]COPY[Space][Ctrl][]]filename[Ctrl][]][Space]A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ter][Alt][=][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above example, the [Space] key represents a spac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. When this macro is played back, it types "COPY" and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s for you to type the  file name. Press [Enter] to end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length field.  This [Enter] command  is not passed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 the macro.  The macro  then continues  its playback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ing a space, typing the drive where the user-selected 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to be copied  (A:), and pressing  [Enter]. This results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lected file being copied to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back        Plays back the selected macro within the open task. This option</w:t>
      </w:r>
    </w:p>
    <w:p>
      <w:pPr>
        <w:pStyle w:val="PreformattedText"/>
        <w:bidi w:val="0"/>
        <w:jc w:val="left"/>
        <w:rPr/>
      </w:pPr>
      <w:r>
        <w:rPr/>
        <w:t>Macros          lets you  select the  desired macro  from the  list of 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Macros   Emulates the [Alt][=] Begin  macro command key. When  selec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is returned to the open task where you are prompt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cro  hot key  or  abbreviation and  the contents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. When finished, press [Alt][=]  to end recording and  [S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ave the newly recorde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9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t &amp; Pas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t &amp; Paste command lets  you pick up information shown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een of one program and copy it into another program.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, when using a word processor to type a letter, you 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sh to enter the database to retrieve an address. With the C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 Paste command, you can simply  mark the beginning and end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sired address, switch to the word processor, and pres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to insert it into th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t  option also  allows  you to  dial  a number  from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 This  is done  using the  Cut option  to highligh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number  to  be  dialed  then  selecting  the  Cut  Dia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hough the  Cut  &amp;  Paste  command cannot  cut  &amp;  past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nts of  graphics  screens, the  Cut  key can  be  us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ture the contents of the entire screen and save it. This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function of Back &amp; Grab, the graphics screen grabber provi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Back &amp; Forth. The image captured by Back &amp; Grab cannot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ted. This is described  in more detail  within Part II: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Forth BackP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ee main components  make up  the Back  &amp; Forth  Cut &amp;  Pas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 These are the Cut &amp; Paste menu, where both its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be  set  and  commands  may be  chosen;  the  Cut  comman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able by pressing the  Cut hot key or  by using the Cut 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te menu; and the Paste  command, selectable by press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te hot key or by using the Cut &amp; Pas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&amp; Paste     The hot keys used  by the Cut &amp;  Paste commands are set  within</w:t>
      </w:r>
    </w:p>
    <w:p>
      <w:pPr>
        <w:pStyle w:val="PreformattedText"/>
        <w:bidi w:val="0"/>
        <w:jc w:val="left"/>
        <w:rPr/>
      </w:pPr>
      <w:r>
        <w:rPr/>
        <w:t>Hot Keys        the Setup Hot key menu. This  is described within Section 5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nual. The default hot keys  assigned to Back &amp; Forth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with the Cut &amp; Paste option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t &amp; Paste menu            [Alt][Left Shift][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t command                 [Alt][Ctrl][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te command               [Alt][Ctrl][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9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&amp; Paste     To display the Cut &amp; Paste command menu, press its hot key. The</w:t>
      </w:r>
    </w:p>
    <w:p>
      <w:pPr>
        <w:pStyle w:val="PreformattedText"/>
        <w:bidi w:val="0"/>
        <w:jc w:val="left"/>
        <w:rPr/>
      </w:pPr>
      <w:r>
        <w:rPr/>
        <w:t>Menu            default  key  sequence  is  [Alt][Left  Shift][C].  This  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the Cut &amp; Paste commands along with the settings 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ontrol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t        Exits this menu and displays the program screen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tting. Move the cursor and  press [+] to mark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rst character. Now highlight the last charac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marked and press [Enter] or [F9]. Cut may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d to pick out and dial a number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er     Configures the dialer  settings, including the 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te, dial  mode,  communications port,  and  the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hon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      Displays and allows you to edit the contents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 folder (selected within the Folder  option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editor is described  in more detail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Pack Accessorie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der     Lists all  available  keystroke  folders.  Keystro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lders are used  by the  Cut &amp;  Paste commands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orage and retrieval of text. CLIPBORD.### is 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ual     Dials a number entered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   Defines  the  settings  used  to  control  the   c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cess.  These  include  rectangular  or  text  c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es, end of line treatment, numbers-only  cutt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the display of the cut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te      Exits this  menu  and  moves  the  contents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ed folder (default  is CLIPBORD.###) in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unning program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       Saves the settings, exits the cut menu, and 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the runn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[Up] and [Down] cursor  keys to move the selection  b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highlight the desired option and press [Enter], or pres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letter. Press [Esc] or [Q]  to exit the Cut &amp; Paste 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return to the running program without cutting or pa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9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Command     With the Back &amp;  Forth Cut command, it  is easy to select 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on  one  screen and  move  it into  another  progr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tting text is a multi-step process. These step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Use your program to show the text to be cu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If the cut  mode, key folder,  or other Cut  &amp; Paste  o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eds to be  changed, press  the Cut  &amp; Paste  menu hot 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efault is [Alt][Left Shift][C]) and  press [O] to set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t mode. The  cut mode may  be set to  either Rectangle 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. This is described under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Select the  Cut command.  If within  the Cut  &amp; Paste  menu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[C], else if within the program, press the Cut hot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efault is [Alt][Ctrl][C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View the cut help window (if On) and press [Enter] to rem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from the screen. This is shown only if toggled On  with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t &amp; Paste  Options menu and is  described on the  n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Move the cursor to the first text position to be marked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[+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Move the cursor to highlight the end of the text block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t and press  [F9] or  [Enter] to  mark. As  the cursor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d, the text between the  marked position and the 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highlighted with a contrasting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A menu is then shown listing the possible cut  destination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include appending or  overwriting the contents of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ed folder,  creating  a  new  file  to  store  it, 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ing it. The folder is  stored for later editing  and/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ting. This menu is described in more detail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t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9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Cursor Key  Once the Cut command  is selected, if the  Cut help option  has</w:t>
      </w:r>
    </w:p>
    <w:p>
      <w:pPr>
        <w:pStyle w:val="PreformattedText"/>
        <w:bidi w:val="0"/>
        <w:jc w:val="left"/>
        <w:rPr/>
      </w:pPr>
      <w:r>
        <w:rPr/>
        <w:t>Help            been toggled On  within the  Options menu, a  window list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keys and how  they can be used  within the Cut 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t command is selected either from the Cut &amp; Paste menu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a the Cut hot key (default is [Alt][Ctrl][C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+]                Marks the beginning of the cu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9],[Enter]       Marks the end  of the  block to  be cut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ows the Clipboard stat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0],[Esc]        Aborts the cut operation and returns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t &amp; Pas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Left][Right]      Moves the cursor left or right on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Left]       Moves the cursor  to the left  or right 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Right]      word. A  word  is  a  series  of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rminated by a space or punc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Home][End]        Moves the cut  cursor to the  first or 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 on the current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Up][Down]         Moves the cut cursor up or down on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PgUp][PgDn]       Moves the cursor to the first or last row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creen, leaving the  cursor in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Home][Ctrl] Moves the cursor to the first row and 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d]              or the last row and colum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#]                Searches for the  first string  of three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re digits  for use  in dialing.  Onc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ired number is highlighted, press [D]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]                Dials  the  number  within  the 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lock  of  text  using  the  modem 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osen within the Cut &amp; Pas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[Enter]  to clear  this window  and display 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 The cut cursor  is then placed at  the top corner.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keys  described  above to  move  the cursor  to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to be marked  and press [+]. Now  move the cursor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st character to be cut. As the cursor is moved, the 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 the  first   character  marked  and   the  cursor 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ed. Once the desired text block is highlighted,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[Enter] or [F9] to c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9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            Once [Enter] or [F9] is pressed, completing the marking of  the</w:t>
      </w:r>
    </w:p>
    <w:p>
      <w:pPr>
        <w:pStyle w:val="PreformattedText"/>
        <w:bidi w:val="0"/>
        <w:jc w:val="left"/>
        <w:rPr/>
      </w:pPr>
      <w:r>
        <w:rPr/>
        <w:t>Destination     text, a menu is displayed listing the possible destinations for</w:t>
      </w:r>
    </w:p>
    <w:p>
      <w:pPr>
        <w:pStyle w:val="PreformattedText"/>
        <w:bidi w:val="0"/>
        <w:jc w:val="left"/>
        <w:rPr/>
      </w:pPr>
      <w:r>
        <w:rPr/>
        <w:t>Menu            use in holding the cu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        Places  the   cut  text   at  the   end  of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IPBORD.### file without  deleting its 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ents.  This  is  used  when  cutting 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locks of related text from different screen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sting within another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          Dials  the  number  highlighted  within  the  c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ffer. This is  the equivalent to  the Cut  D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Creates  a  new  data  file  or  overwrites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ents of an existing  file for use in  sto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ut block  of text. This  is useful when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ed to store the cut block separately from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. This file cannot  be pasted directly 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ck &amp;  Forth,  but  you probably  can  read 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ents into a program by accessing the file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write     Clears the contents of the CLIPBORD.### file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ves the cut block of text into it. This 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the option most often used when cutt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        Sends the contents  of the block  of cut tex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rinter f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          Exits the cut command and returns to the 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or Cut  &amp; Paste menu  without sav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t block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[Up] and [Down] cursor  keys to move the selection  b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highlight the desired item  and press [Enter], or pres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letter. Press  [F10] or  [Q] to  exit and  return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ning program without saving the cut text. Press [O] to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t storage file and save the cut text for future pa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9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er Menu     The Dialer menu establishes the baud rate, communications por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 mode, and phone codes used  when a number is selected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ing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settings must be set before using the Dial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 port     Sets the serial port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ud rate     Chooses the  baud  rate  of  your  modem. 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300, 1200, 2400, 4800, 9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 mode     Selects the dial method, either Tone or Pu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 codes    Defines the description and  contents of each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-3           the three dialing  codes. The  dialing code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ful in  prefacing  a  phone  number 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per dialing sequence  for calling the 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 instance,  long  distance  numbers  must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faced by a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[Up] and [Down] cursor  keys to move the selection  b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highlight the desired item to be changed. Use the [Left]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Right] cursor keys to scroll the available options. Press [F9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ave the settings and return to the Cut &amp; Paste menu,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0] to exit  without retaining the  settings. These  sett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saved within the BPVA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Folder     The Edit  option  allows you  to  modify the  contents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keystroke  folder  selected  within  the  Folder 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. This lets you "clean up"  cut text before it is  pas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t  lets  you  embed commands  for  execution  of  sel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 when the folder is pa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s of the Back  &amp; Forth editor  include: an ASCII  tab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of command keys, text movement commands (Block), disp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 ruler,  text  wrap,  folder  &amp;  file  functions,  de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, and search and replac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xternal editor can be defined  for use within Back &amp;  For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using the  External editor  setup located  within the  Set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. This editor must be capable of executing in 256k and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ble to specify a file name on the command line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eration of this Editor is documented within Part II: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Forth BackP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9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der List     The Folder  option lists  all folders  that have  been  cre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the Back  &amp; Forth  Cut &amp; Paste  command. A  folder i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age area  for  cut  text and  embedded  keyboard  comman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e folders may be  created and kept  to store often 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s of text (like addresses) or strings of keyboard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in a program to perform specific tasks. The default fol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by Back &amp; Forth to store cut &amp; paste text is CLIPBORD.#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lected, a description of the available folders and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on dates  are  shown  with  the  following  function 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] Help     Displays help for the Fold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2] Add      Adds a new, empty folde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3] Copy     Copies the contents of the highlighted folder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other folder with the same name. After this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ied, use the [F6] Edit Description comman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e the name of the newly created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4] Delete   Deletes the highlighted  folder and its 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5] Move     Moves the highlighted folder to another 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e fold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6] EdDes    Allows you to edit the folder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7] Edit     Lets you  edit the  contents of  the 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8] Sort     Sorts the list of  folders by its description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9] Select   Selects a default folder  for use with the  Ed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t, and Past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0] Exit    Exits this list  and returns to  the Cut &amp;  Pas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 Dial     A phone number may be dialed using  Back &amp; Forth in one of 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s: either manually or by cutting the number from the 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electing Dial. Dialing using the Cut command is  describ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Cut Command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nual dial option allows you to type in a telephon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a menu prompt and select a phone code for dialing. Whe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is selected, you are  prompted for the telephone 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dialed.  This number may  be up to  30 digits in  leng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the  number has  been entered,  press [F9]  or [Enter]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pt, press [F10] or [Esc]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menu is  then shown listing  the typed phone  number and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sible dial codes.  Either select  to dial the  number as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s, or choose one of  the defined phone codes. These  d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s are defined within the Cut &amp; Paste Dial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9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Menu    The Options menu defines the  settings used to control the  c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aste  commands.  These  include rectangular  or  text  c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s, end  of  line  treatment  during  pasting,  numbers-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ting, and the display of the cut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tangle     Selects the  Rectangle  cut mode.  The  Recta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e marks the upper left and lower right corn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text, cutting the highligh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         Selects the Text  cut mode. The  Text mode  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rst and last character of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 EOL    Ends each  cut  line  of text  using  a 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([Enter]). This  is the  character us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st programs to end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readsheet   Ends each cut line of text with a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down arrow  ([Enter][Down]). This is 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 to enter data into a spreadsheet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         Selects to remove the  end of line character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or     excess spaces  from the  cut text.  This is 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pasting text into an editor, word process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text formatter having word wrap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gits only   Sets whether  to strip  characters from  the  c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 except digits 0-9 and periods. This  remo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, $$$,  and  commas from  data  for  pla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in  spreadsheets   and   other   number-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t help      Toggles the cut help window, which lists the  c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sor commands. This  window is  shown whe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t command  is chosen  using  either the  Cut 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ste menu  or the  Cut hot  key. Once  you 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come accustomed to using  the Cut command,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te delay   Sets the rate in  which characters are past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rogram.  If  random characters  are  drop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le pasting text, increase the past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[Up]  or [Down] key  to highlight the  menu option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[Enter],  or  press  the  first  letter.  This  place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mark to the left  of that option.  Only one option 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delimited  section may  be set.  Press [F10]  to exit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to the Cut &amp; Paste menu. These settings are saved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PVA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 9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e Command   Once the  cut  text has  been  placed within  the  CLIPBORD.###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age file,  you  can  begin the  paste  process.  The  Pas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simply feeds the  contents of the CLIPBORD.###  stor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through  the  keyboard  to  the  running  program. 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ulates the process of typing  in the text directly from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oard. Once the  Paste command  has been  selected, you 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pasting into your program by pressing [Esc]. The  cont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clipboard  may be pasted  as many times  as you wish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as the clipboard file is not deleted from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aste  the  contents  of the  clipboard  file,  observ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steps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Open the program that is to accept the pasted text and  m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sor to the position within the program where the  c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is to be writte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Press the Cut &amp;  Paste menu hot  key (default is  [Alt][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ift][C]) and press [O] Options menu key to set the end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treatment and number mode.  The end of line  treatm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es Normal EOL, Spreadsheet,  and Word processor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described within the Options menu. The Digits-only o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be  selected if  the data  is to  be entered  into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readsheet. This step is only  necessary when one of  the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ries mus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Select the Paste command.  If still within  the Cut &amp;  Pas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, press [P], else if within the program to be pasted to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the Paste hot key (default is [Alt][Ctrl][P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Now the contents of the CLIPBORD.### file is past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ning program.  When the  text is  pasted, it  is  ente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ough the keyboard, just as though you were typing it in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gram. To  abort the Paste  process, press [Esc].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paste the contents of the clipboard as many times as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      Graphics screens cut using the Cut / Grab key cannot be pas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can be  imported into a  program if that  program ha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ility to access and display graphic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0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ing a       The Back &amp; Forth Cut command allows you to dial a phone  number</w:t>
      </w:r>
    </w:p>
    <w:p>
      <w:pPr>
        <w:pStyle w:val="PreformattedText"/>
        <w:bidi w:val="0"/>
        <w:jc w:val="left"/>
        <w:rPr/>
      </w:pPr>
      <w:r>
        <w:rPr/>
        <w:t>Phone Number    selected from the  text screen of  a program. The  steps to 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re similar to those of cutting text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Display the text containing the  phone number on the 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If the modem settings or  dialing codes need to be  chang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the Cut &amp;  Paste menu hot  key (default is  [Alt][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ift][C]) and press [D] to open the Dialer menu. Now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rrect communications port,  baud rate, dial mode,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l code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Select the  Cut command.  If within  the Cut  &amp; Paste  menu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[C], else if within the program, press the Cut hot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efault is [Alt][Ctrl][C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View the cut help window (if On) and press [Enter] to rem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from the screen. This is shown only if toggled On  with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t &amp; Past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Move the cursor to the first  digit of the phone number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[+].  To search  automatically for  the first  numer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quence, press [#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Move the cursor to highlight the end of the phone number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dialed and press [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A menu is  then shown listing  the highlighted phone 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 possible  dial codes.  Either  select to  dial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as it  appears, or  choose one of  the defined  ph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s. These dial codes are  defined within the Cut &amp;  Pas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l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0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II: The Back &amp; Forth BackP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 Forth  provides  desktop accessory  functions  for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Back &amp; Forth. These  include a calculator, text  edito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s screen grabber, RoloBack  address book, and  Overtime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ointment scheduler and automated program execu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lect one of these BackPacks from the BackPack menu,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[F2]  Menu  key.  When  activated,  this  menu  should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ed and opened at the top of the screen. Use the [Down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key to highlight the desired BackPack and press  [Ente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press the first letter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or   Provides  a   simple   tape   calculator   and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phisticated  RPN   calculator  with   financi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tistical,  scientific,   and  computer 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       Opens a simple-to-use ASCII  text editor that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used to edit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bber      Grabs a graphics image  from the screen and  sa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a PC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time!    Sets up and displays  the time management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eated for use within Back &amp; Forth. It acts a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ointment book with a calendar, daily memo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-do list. When an  appointment time arrives,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 be set to sound  an alarm, pop a message  o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creen,  run  a  defined  task  within  a 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tition or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oBack     Displays an address  book/phone listing which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used to  store names  and personal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viewing, searching, printing, and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t up the operational  aspects of these BackPacks, us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Pack setup  option, located  within  the Setup  menu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you to specify a hot key, keyboard macro file,  star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, and oth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0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thBack! Calcul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       Two different types of calculators are available for use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Forth. The RPN Calculator is a sophisticated  calc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 financial,   programmer,  statistical,   and   scientif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. The Tape Calculator is  a simpler calculator with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olling tape that can be saved 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ll-Down Menu  At the top  of the  Calculator screen,  several pull-down  menu</w:t>
      </w:r>
    </w:p>
    <w:p>
      <w:pPr>
        <w:pStyle w:val="PreformattedText"/>
        <w:bidi w:val="0"/>
        <w:jc w:val="left"/>
        <w:rPr/>
      </w:pPr>
      <w:r>
        <w:rPr/>
        <w:t>Options         options are shown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or  Lists the four different calculator types that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chosen for use. These are Financial, Programm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ientific/Statistical, and  Tape.  When  selec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appropriate function  key commands are 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reflect  the  available commands.  The 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vailable within the Function menu are also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reflect  the  command  set  selected.  The  T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culator is described in Sect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   Outlines the groups  of functions available 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activated calculator.  These correspond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nction key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    Displays the Calculator options available. At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me, only the number format is settable from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. The Print and Save  tape to disk option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cessible only from the Tap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     Returns the value  shown in  the calculator 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      (the x-value) to the activ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        Exits the Calculator Back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lect one of  these menu options, press  the [Alt] key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irst  letter  of  the  menu  label  simultaneously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s the selected menu  option and displays the  cont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i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tries  found  within these  menus  are described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pages, under their assigned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or      When [Alt][C] is pressed, the following options are shown:</w:t>
      </w:r>
    </w:p>
    <w:p>
      <w:pPr>
        <w:pStyle w:val="PreformattedText"/>
        <w:bidi w:val="0"/>
        <w:jc w:val="left"/>
        <w:rPr/>
      </w:pPr>
      <w:r>
        <w:rPr/>
        <w:t>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ancial         Selects  the  Financial  calculator 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.   This    disables   the    statistic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rammer, and tap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mer        Selects  the  Financial  calculator 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.   This    disables   the    statistic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ientific, financial, and tap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ientific        Selects  the  Financial  calculator 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Statistical      set. This disables  the financial, tape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ramm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pe              Selects the Financial calculator function 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disables the  RPN calculator  func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ich  includes  the  financial, statistic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ientific, and programmer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0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When [Alt][F]  is pressed,  the groups  of functions  available</w:t>
      </w:r>
    </w:p>
    <w:p>
      <w:pPr>
        <w:pStyle w:val="PreformattedText"/>
        <w:bidi w:val="0"/>
        <w:jc w:val="left"/>
        <w:rPr/>
      </w:pPr>
      <w:r>
        <w:rPr/>
        <w:t>Option          within the activated calculator  are listed within a  second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l-down menu. These commands may also be selected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assigned function key. These functions are not  avail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the Tap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nential       Contains the square root, square, reciproca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         power, logarithm, antilogarithm, natural lo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atural anti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ancial         Contains  the  business  operations  such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         calculation of depreciation, internal rat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turn,  net   present   value,   percent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% difference, number of days between 2 dat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mortization,  future  value,  interest r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umber of  payments,  present value,  pay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mounts, financial number entry mod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           Contains the  number base  functions such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         decimal/ octal/ hexadecimal conversion,  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, NOT, XO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istical       Contains  summation,  calculation  of   mea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         standard  deviation,  weighted  mean,  lin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ression, combinations,  permutations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stimation of x or y given y or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igonometric     Contains  sine,  cosine,  tangent  and 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         inverse and hyperbolic values, conversion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grees to radians, conversion of radian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grees, and the value of 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/register   Contains the register and stack functions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         the calculator. These include commands  tha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ore, clear,  recall, and  display 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ers; roll stack up or down, inter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last x  and x values,  interchange the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y values, and clear the x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            Contains the  alphabetic functions  shown 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         the bottom  of the  calculator screen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clude:  add,  subtract,  multiply,  divi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bsolute value, change sign, integer, comp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factorial, &amp; entering an exponenti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0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        When [Alt][O] is pressed, the  contents of the options menu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n. In both the RPN and Tape calculators, the number 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ettable. Within the Tape calculator, two other option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. These let you View or Print the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Format   Selects the mode used to format the number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number of  digits that  follow the 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int. The display format can be set to 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F]  Fixed  to   display  the  number  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ponents or  [S]  Scientific  to  displa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umber in scientific notation.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 the number format option can be found 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[Shift][F7] Display numb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 Tape       Scrolls the entire tape  using the cursor 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in the Tape  Calculator. This  can als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ed by pressing [Alt][F8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Tape      Prints the contents of the tape within the T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   When [Alt][R] is pressed, the value shown within the calc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(the x-value) is returned to the active task. The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k is the last task  used before the calculator was  ente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[F9] also returns to the activ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           When [Alt][Q]  is  pressed,  the  calculator  status, 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, and stack  are saved to  the continuous memory  stor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(CALC.###) and the calculator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0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: The RPN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       The RPN Calculator is a Reverse Polish Notation calculator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ous memory  and  the most  commonly  found  mathemat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 of hand-held  calculators. These functions  encompa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 Scientific,   Statistical,   Programmer   and   Finan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. If  you  are  not  familiar  with  the  use  of  RP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ation, many examples  are given throughout  this section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uide you in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or      When the RPN Calculator  is invoked, a  calculator is drawn  in</w:t>
      </w:r>
    </w:p>
    <w:p>
      <w:pPr>
        <w:pStyle w:val="PreformattedText"/>
        <w:bidi w:val="0"/>
        <w:jc w:val="left"/>
        <w:rPr/>
      </w:pPr>
      <w:r>
        <w:rPr/>
        <w:t>Display         the center of the screen. The left side of the screen  displ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alculator commands; the right side displays the stack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tents of the first ten registers used by the current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calculato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       The Register display is  located in the  lower right corner  of</w:t>
      </w:r>
    </w:p>
    <w:p>
      <w:pPr>
        <w:pStyle w:val="PreformattedText"/>
        <w:bidi w:val="0"/>
        <w:jc w:val="left"/>
        <w:rPr/>
      </w:pPr>
      <w:r>
        <w:rPr/>
        <w:t>Display         the screen. Ten user registers are available for use along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ve financial and six statistical registers. The register 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on the screen is based on the calculator mod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ck Display   Between the register  and the calculator  displays appear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ck Display.  The five  entry  stack places  are shown  in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 bottom-to-top display showing the last-x, x, y, z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entries. For  those of you  not familiar with  stack use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, a description of stack usage appears near the e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or      The calculator number window appears above the number keys. The</w:t>
      </w:r>
    </w:p>
    <w:p>
      <w:pPr>
        <w:pStyle w:val="PreformattedText"/>
        <w:bidi w:val="0"/>
        <w:jc w:val="left"/>
        <w:rPr/>
      </w:pPr>
      <w:r>
        <w:rPr/>
        <w:t>Number Window   value that appears here is normally the same as the value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x position of the stack. The calculator is initially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isplay four digits after the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  Error  messages  are  displayed  below  the  calculator 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, when  necessary. A  list of  these error  messages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probable causes follow at the end of Part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0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Mode    Above the calculator number  window, the current mode  settings</w:t>
      </w:r>
    </w:p>
    <w:p>
      <w:pPr>
        <w:pStyle w:val="PreformattedText"/>
        <w:bidi w:val="0"/>
        <w:jc w:val="left"/>
        <w:rPr/>
      </w:pPr>
      <w:r>
        <w:rPr/>
        <w:t>Settings        for the calculator are shown.  Possible mode settings that 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 her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G        Identifies the trigonometric entry mode used,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D        Degrees or  Radians. To  set  the mode  to  Degre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s [Ctrl][F9] while in the Scientific calculat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set the mode to Radians, press [Ctrl][F1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      Marks when  payments  are expected,  either  a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       beginning or end  of the payment  period. To 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mode, press [Ctrl][F1]  while in the  Finan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DY        Specifies the  format  used by  date  entry: 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MY        month- day-year  or day-month-year.  To toggle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e,  press  [Ctrl][F2]  while  in  the   Finan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        Sets the method used  to calculate interest: 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   simple or  compound.  To  toggle  this  mode,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Ctrl][F3] while in the Financial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   Names the programmer's calculator number entry mod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X        either decimal (base 10), set by pressing [Alt][F1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T        hexadecimal (base 12), set by pressing [Alt][F2];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ctal (base 8), set by pressing [Alt][F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ous      The RPN Calculator has a  continuous memory feature that  saves</w:t>
      </w:r>
    </w:p>
    <w:p>
      <w:pPr>
        <w:pStyle w:val="PreformattedText"/>
        <w:bidi w:val="0"/>
        <w:jc w:val="left"/>
        <w:rPr/>
      </w:pPr>
      <w:r>
        <w:rPr/>
        <w:t>Memory          all stack  values,  registers,  and mode  settings  to  a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ALC.###) for future  use. The  next time  this calculator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ed, these values  reappear on the  screen, just as  thou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d neve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ll-Down Menu  At the  top of  the  screen are  shown several  pull-down  menu</w:t>
      </w:r>
    </w:p>
    <w:p>
      <w:pPr>
        <w:pStyle w:val="PreformattedText"/>
        <w:bidi w:val="0"/>
        <w:jc w:val="left"/>
        <w:rPr/>
      </w:pPr>
      <w:r>
        <w:rPr/>
        <w:t>Options         options.  These  are:  Calculator,  Function,  Options, 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, and  Quit. To  select one  of these  options, pres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t]  key   and   the  first   letter   of  the   menu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ultaneously. This highlights  the selected  menu option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 the contents of its  menu. Menu entries shown in  bo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are available fo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 the     To exit the  Calculator and  return to  the Back  &amp; Forth  Main</w:t>
      </w:r>
    </w:p>
    <w:p>
      <w:pPr>
        <w:pStyle w:val="PreformattedText"/>
        <w:bidi w:val="0"/>
        <w:jc w:val="left"/>
        <w:rPr/>
      </w:pPr>
      <w:r>
        <w:rPr/>
        <w:t>Calculator      Menu, press either [F10] or [Alt][Q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or      Numbers may be  entered into  the calculator  window simply  by</w:t>
      </w:r>
    </w:p>
    <w:p>
      <w:pPr>
        <w:pStyle w:val="PreformattedText"/>
        <w:bidi w:val="0"/>
        <w:jc w:val="left"/>
        <w:rPr/>
      </w:pPr>
      <w:r>
        <w:rPr/>
        <w:t>Command Keys    pressing the associated key on the keyboard. To use the  keyp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 on most keyboards, the [Num Lock] key must be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ter]         The [Enter] command  enters the displayed  value (the  x-value)</w:t>
      </w:r>
    </w:p>
    <w:p>
      <w:pPr>
        <w:pStyle w:val="PreformattedText"/>
        <w:bidi w:val="0"/>
        <w:jc w:val="left"/>
        <w:rPr/>
      </w:pPr>
      <w:r>
        <w:rPr/>
        <w:t>Command         into the  y  position of  the  stack. Once  another  number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ed, the window clears and shows the new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kSp] Key      The  [BkSp]  key  lets  you  backspace  through  the 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value (the x-value) to any point in the number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you  to  modify  an incorrectly  entered  value 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ing to  start all  over again.  Once any  key other  than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r decimal  point is pressed,  pressing this key  clea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indow and displays the new value of ze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0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    The calculator uses the function keys to represent the  various</w:t>
      </w:r>
    </w:p>
    <w:p>
      <w:pPr>
        <w:pStyle w:val="PreformattedText"/>
        <w:bidi w:val="0"/>
        <w:jc w:val="left"/>
        <w:rPr/>
      </w:pPr>
      <w:r>
        <w:rPr/>
        <w:t>Commands        commands. Those shown under the Function heading are invok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function key. The commands shown under the  Shif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, and  Alternate headings  are invoked  by press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hift], [Ctrl],  or [Alt]  keys, respectively,  simultaneous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identified  function key. By  changing the  Calc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,  the  Financial,  Statistical,  and  Programmer 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ed  to  the  function  keys  are  identified.  Below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or diagram, Alphabetic  key commands  are shown. 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invoked by pressing the indicate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      These four commands,  the [+ -  * /] keys,  are located on  the</w:t>
      </w:r>
    </w:p>
    <w:p>
      <w:pPr>
        <w:pStyle w:val="PreformattedText"/>
        <w:bidi w:val="0"/>
        <w:jc w:val="left"/>
        <w:rPr/>
      </w:pPr>
      <w:r>
        <w:rPr/>
        <w:t>Functions       calculator keypad, with their activation keys corresponding  to</w:t>
      </w:r>
    </w:p>
    <w:p>
      <w:pPr>
        <w:pStyle w:val="PreformattedText"/>
        <w:bidi w:val="0"/>
        <w:jc w:val="left"/>
        <w:rPr/>
      </w:pPr>
      <w:r>
        <w:rPr/>
        <w:t>[+ - * /]       the [+], [-], [*], and [/]  keys on the keyboard. Any key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one of  these characters  can be used  to simulat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. For  example,  the [PrtSc]  key  can be  press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  a  multiplication  operation.   In  RPN  notation,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ion is  done  by  typing  the  first  number,  p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ter], typing the  second number, then  pressing the  desi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 [+-*/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       To Calculate:              Keystrokes              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5 + 10.25 - 2           14.5                        14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Enter]                  14.5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0.25                      10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+]                      24.75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                         2.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-]                      22.7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* 9                      5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Enter]                   5.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9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*]                      45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4 / (4 + 2)               24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Enter]                  24.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Enter]                   4.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+]                       6.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/]                       4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ember  that  division  by  zero  is  frowned  upon;  if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idently instruct the  calculator to do  so, it returns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ssag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mpt to divide by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any  key  clears this  message  from the  screen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you to continue working. If you had been in the mids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alculation when  this occurred, use  the [Shift][F3] key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l down the stack one position and continue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0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betic Keys - Number Alteratio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] Absolute    Pressing [A]  yields the  absolute value  of the  x-valu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solute value of a number is the positive value of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] Change      Pressing [C] changes the sign  of the x-value from positive  to</w:t>
      </w:r>
    </w:p>
    <w:p>
      <w:pPr>
        <w:pStyle w:val="PreformattedText"/>
        <w:bidi w:val="0"/>
        <w:jc w:val="left"/>
        <w:rPr/>
      </w:pPr>
      <w:r>
        <w:rPr/>
        <w:t>Sign            negative  and  back.  To  enter  a  negative  value  into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-position in the stack, key in the number and press [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] Exponent    Pressing [E] allows  you to key  in exponential values.  Firs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the value  of the mantissa,  then press E  and enter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of  the exponent.  If a  negative mantissa  is  requir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[C]  before  pressing  [E]. If  a  negative  exponen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d, press [C] after keying in the value of the  expon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ximum  and minimum  values of  the exponent  that can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ed into the calculator are 99 and -99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] Integer     Pressing [I] replaces the x-value  with the integer portion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x-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R] Reciprocal  Pressing [R] calculates  the reciprocal (1/x)  of the  x-val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obtained by dividing the current number into 1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!] Factorial   Pressing [!] computes the factorial of the x-value. The x-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not have a fractio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xample 2      To Calculate:              Keystrokes              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9.452                     9.452                      9.4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]                      -9.45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452                      [A]                       9.45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3 E-08                    3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]                      -3.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E]                 -3.0000 E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8                   -3.0000 E 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]                 -3.0000 E-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E 10                     0 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E]                  1.0000 E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0                   1.0000 E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Enter]              1.0000 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!                         5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5*4*3*2*1)                [!]                     120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 (5/3)              5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Enter]                   5.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/]                       1.666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I]                       1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75 - Integer(1.75)       1.75                        1.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Enter]                   1.75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.75                        1.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I]                       1.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-]                        .7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/25                       25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R]                       0.04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0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nential Math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1] HELP       Pressing  [F1]   displays  information   about  the   disp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or and it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2] SQ ROOT    Pressing [F2]  computes the  square root  of the  x-valu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-value must be po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3] X^2        Pressing [F3] calculates the square of the x-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4] Y^X        Pressing [F4] raises the y-value  to the power of the  x-val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enter  the  base number  (y),  press [Enter],  enter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nent value (x), and press [F4] to calculate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xample 3      To Calculate:              Keystrokes              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ot 25                    25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F2]                      5.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^2                        5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F3]                     25.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^1/3                      8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ube root of 8)           [Enter]                   8.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R]                       0.33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F5]                      2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5] LOG x      Pressing  [F5]  calculates  the  logarithm  (base  10)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-value. Log cannot be computed for  a number equal to or  l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6] 10^x       Pressing [F6] calculates the antilogarithm of the x-value.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e result of  raising 10 to the  power of the x-value.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, if you take the LOG of 2.00, the result is 0.3010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tilog of this value, computed when [F6] is pressed, is  ag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7] LN x       Pressing [F7]  calculates  the  natural log  (base  e)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-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8] e^x        Pressing [F8]  calculates  the  natural  antilogarithm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-value, that is, the result of  raising e to the power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-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xample 4      To Calculate:              Keystrokes              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14                     14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F5]                      1.146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^1.1461                  [F6]                     14.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N 14                      [F7]                      2.639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^2.6391                   [F8]                     14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9] RETPGM     Pressing [F9] swaps the calculator  from memory and returns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st activ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10] EXIT      Pressing [F10] exits the RPN  Calculator and returns to Back 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h. [Alt][Q] also exits th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1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 &amp; Stack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    To  select  any  of  the  following  ten  register  and   stack</w:t>
      </w:r>
    </w:p>
    <w:p>
      <w:pPr>
        <w:pStyle w:val="PreformattedText"/>
        <w:bidi w:val="0"/>
        <w:jc w:val="left"/>
        <w:rPr/>
      </w:pPr>
      <w:r>
        <w:rPr/>
        <w:t>Command         functions, press the [Shift] key  and the desired function 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       The [Shift][F1] and [Shift][F2] commands are used to store  and</w:t>
      </w:r>
    </w:p>
    <w:p>
      <w:pPr>
        <w:pStyle w:val="PreformattedText"/>
        <w:bidi w:val="0"/>
        <w:jc w:val="left"/>
        <w:rPr/>
      </w:pPr>
      <w:r>
        <w:rPr/>
        <w:t>Commands        recall a value to or from  a register. At the present time,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registers are available, with the first five shown o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  There  are  also  10  statistical  and  10   finan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s  available   for  use.   The  statistical   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 to the six  accumulation values used in  statist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ation, with N as register  0, Sum x as  1, Sum x^2 as  2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m y as  3, Sum  y^2 as  4, and Sum  x*y as  5. The  finan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s correspond to the  five basic financial values,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periods as  register 0, interest  rate as 1,  pre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as 2,  future value as  3, and payment  as 4. More  ab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s follows at the end of the RPN Calculato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hift][F1]     The [Shift][F1] function  stores the x-value  into a  specified</w:t>
      </w:r>
    </w:p>
    <w:p>
      <w:pPr>
        <w:pStyle w:val="PreformattedText"/>
        <w:bidi w:val="0"/>
        <w:jc w:val="left"/>
        <w:rPr/>
      </w:pPr>
      <w:r>
        <w:rPr/>
        <w:t>STO x           register.  To  store  the  current  x-value  into  a   sel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, press [Shift][F1]  followed by the  set of  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you wish to  use ([F] Financial, [S]  Stat, or [U]  User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ed by the  register number. This  function can also  ad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tract, multiply,  or divide  the x-value  into the 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. To perform  an arithmetic operation  upon the  regist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entering the register number, press the operation [+-*/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you wish to perform upon  the register. The result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 does not change the x-value, only the regist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hift][F2]     The [Shift][F2] function removes the value from the  designated</w:t>
      </w:r>
    </w:p>
    <w:p>
      <w:pPr>
        <w:pStyle w:val="PreformattedText"/>
        <w:bidi w:val="0"/>
        <w:jc w:val="left"/>
        <w:rPr/>
      </w:pPr>
      <w:r>
        <w:rPr/>
        <w:t>RCL x           register and places  it into  the x-position of  the stack.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all a  register  value  to  the  window,  press  [Shift][F2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ed by the set of registers  that you wish to access  ([F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ancial, [S]  Statistical, or  [U]  User), and  the 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. This  function can  also  add, subtract,  multiply,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vide the  x-value  by  the  register  value.  To  perform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ithmetic  operation  using  the  register  as  data,  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ing the register number,  press the operation [+-*/]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sh  to  perform  upon  the x-value.  The  result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 does not change the register value, only the x-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hift][F3]     Pressing [Shift][F3] rotates  the values located  on the  stack</w:t>
      </w:r>
    </w:p>
    <w:p>
      <w:pPr>
        <w:pStyle w:val="PreformattedText"/>
        <w:bidi w:val="0"/>
        <w:jc w:val="left"/>
        <w:rPr/>
      </w:pPr>
      <w:r>
        <w:rPr/>
        <w:t>R Down          down one position. The x-value is moved into the t position,  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moved into x, z is moved into y, and t is moved up into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            Before Function        Press [Shift][F3] to Roll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</w:t>
      </w:r>
      <w:r>
        <w:rPr/>
        <w:t>ͻ               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:     �      t      �        T:     �      x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</w:t>
      </w:r>
      <w:r>
        <w:rPr/>
        <w:t>Ķ               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:     �      z      �        Z:     �      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</w:t>
      </w:r>
      <w:r>
        <w:rPr/>
        <w:t>Ķ               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:     �      y      �        Y:     �      z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</w:t>
      </w:r>
      <w:r>
        <w:rPr/>
        <w:t>Ķ               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:     �      x      �        X:     �      y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</w:t>
      </w:r>
      <w:r>
        <w:rPr/>
        <w:t>ͼ               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1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hift][F4]     Pressing [Shift][F4] rotates the values located in the stack up</w:t>
      </w:r>
    </w:p>
    <w:p>
      <w:pPr>
        <w:pStyle w:val="PreformattedText"/>
        <w:bidi w:val="0"/>
        <w:jc w:val="left"/>
        <w:rPr/>
      </w:pPr>
      <w:r>
        <w:rPr/>
        <w:t>R Up            one position. The x-value  is moved into the  y position, y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d into z, z is moved into t, and t is moved down into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            Before Function        Press [Shift][F4] to Roll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</w:t>
      </w:r>
      <w:r>
        <w:rPr/>
        <w:t>ͻ               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:     �      t      �        T:     �      z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</w:t>
      </w:r>
      <w:r>
        <w:rPr/>
        <w:t>Ķ               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:     �      z      �        Z:     �      y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</w:t>
      </w:r>
      <w:r>
        <w:rPr/>
        <w:t>Ķ               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:     �      y      �        Y:     �      x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</w:t>
      </w:r>
      <w:r>
        <w:rPr/>
        <w:t>Ķ               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:     �      x      �        X:     �      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</w:t>
      </w:r>
      <w:r>
        <w:rPr/>
        <w:t>ͼ               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hift][F5]     Pressing [Shift][F5] allows you to exchange the x-value and the</w:t>
      </w:r>
    </w:p>
    <w:p>
      <w:pPr>
        <w:pStyle w:val="PreformattedText"/>
        <w:bidi w:val="0"/>
        <w:jc w:val="left"/>
        <w:rPr/>
      </w:pPr>
      <w:r>
        <w:rPr/>
        <w:t>x &lt;-&gt; y         y-value i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            Before Function        Press [Shift][F5] to Swap x &lt;-&gt;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</w:t>
      </w:r>
      <w:r>
        <w:rPr/>
        <w:t>ͻ               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:     �      t      �        T:     �      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</w:t>
      </w:r>
      <w:r>
        <w:rPr/>
        <w:t>Ķ               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:     �      z      �        Z:     �      z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</w:t>
      </w:r>
      <w:r>
        <w:rPr/>
        <w:t>Ķ               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:     �      y      �        Y:     �      x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</w:t>
      </w:r>
      <w:r>
        <w:rPr/>
        <w:t>Ķ               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:     �      x      �        X:     �      y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</w:t>
      </w:r>
      <w:r>
        <w:rPr/>
        <w:t>ͼ               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hift][F6]     Pressing [Shift][F6] retrieves the  last x-value and places  it</w:t>
      </w:r>
    </w:p>
    <w:p>
      <w:pPr>
        <w:pStyle w:val="PreformattedText"/>
        <w:bidi w:val="0"/>
        <w:jc w:val="left"/>
        <w:rPr/>
      </w:pPr>
      <w:r>
        <w:rPr/>
        <w:t>LASTx           into the x position of the stack. This value is the las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ed into the calculator  before an operation is  perform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operations save the  x-value to the last x  st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     +            Root        SIN           Sum +        D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         x^2         COS           Sum -        H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y^x         TAN           EST y        O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         LOG x       ARC           C y,x      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           10^x        HYP           P y,x      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S          LN x        D -&gt; R                     X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     e^x         R -&gt; D                   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/x                                                 2C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H 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H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1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hift][F7]     Pressing [Shift][F7]  lets  you  select the  number  entry  and</w:t>
      </w:r>
    </w:p>
    <w:p>
      <w:pPr>
        <w:pStyle w:val="PreformattedText"/>
        <w:bidi w:val="0"/>
        <w:jc w:val="left"/>
        <w:rPr/>
      </w:pPr>
      <w:r>
        <w:rPr/>
        <w:t>DISP            display mode.  When  pressed,  a menu  is  displayed  with 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format  Sets the number  format mode,  either Fixed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ientific mode. The  Fixed notation mode  s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alculator  to display  a fixed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gits following the decimal point. An expon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only shown if the number is too large or to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mall for the  window. The Scientific  no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de uses the exponent to signify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cimal places. For example, the number  1.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 6 represents 1,000,000; 1.0000 E-6 repres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.000001. The maximum  and minimum  exponent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s   displayed    are   308    and    -30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pectively,  but   only   exponents   ran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tween 99 and -99 may be entered a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of digits     Sets the number of  digits shown follow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cimal point.  The window  can show  up to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gits or a maximum  of 9 digits follow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cimal point.  Scientific notation  shows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umbers with  one digit  preceding the 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int, a predefined number of digits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decimal point,  and the exponential 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alculator is  initialized to  FIX 4 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 4 decimal places  shown after the 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entries allow you to select  the mode used to forma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in the display  and the number of  digits to follow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imal  point.  Selecting  [F]  displays  the  number 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nents, selecting  [S]  displays the  number  in  scientif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hift][F8]     Pressing [Shift][F8] lets  you select  the register  set to  be</w:t>
      </w:r>
    </w:p>
    <w:p>
      <w:pPr>
        <w:pStyle w:val="PreformattedText"/>
        <w:bidi w:val="0"/>
        <w:jc w:val="left"/>
        <w:rPr/>
      </w:pPr>
      <w:r>
        <w:rPr/>
        <w:t>REGS            displayed on  the  screen.  Selecting [U]  shows  the  10 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s (R0-R9), [F] shows the  5 financial registers (n,  i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V, FV, PMT),  and [S]  shows the 6  statistical registers  (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m  x, Sum x^2, Sum y y, Sum y^2, Sum x*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 next  two  functions  clear  various  portions  of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or and its numeric display and reset them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hift][F9]     Pressing [Shift][F9]  clears the  calculator window  and the  x</w:t>
      </w:r>
    </w:p>
    <w:p>
      <w:pPr>
        <w:pStyle w:val="PreformattedText"/>
        <w:bidi w:val="0"/>
        <w:jc w:val="left"/>
        <w:rPr/>
      </w:pPr>
      <w:r>
        <w:rPr/>
        <w:t>CL x           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hift][F10]    Pressing [Shift][F10] resets  the selected  registers to  zero.</w:t>
      </w:r>
    </w:p>
    <w:p>
      <w:pPr>
        <w:pStyle w:val="PreformattedText"/>
        <w:bidi w:val="0"/>
        <w:jc w:val="left"/>
        <w:rPr/>
      </w:pPr>
      <w:r>
        <w:rPr/>
        <w:t>CLREG           When  selected,  a  menu  is  displayed  identifying  the  f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 sets  available   for  clearing.   These  are:   Al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ancial,  Statistical,  and  User  registers.  To  clear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s, stack, and current window value, press [A]. To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nancial, the  Statistical, or the  User registers,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], [S], or [U]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1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e Calculato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ands assigned to the [Alt] and [Ctrl] function key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pendant upon the type of  calculator selected for use. 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ors  are  listed  for  selection  under  the   [Alt][C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or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lect a new calculator type, press [Alt][C] to display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nts of  the Calculator  menu. When  chosen,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r types  of calculator  available for  selection are  show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ancial, Programmer,  Scientific/Statistical, and  Tap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pe calculator is described in Sect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the  Scientific/Statistical  calculator  is  selected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igonometric functions  are assigned  to the  [Ctrl] 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, the available  statistical commands are  assigned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t]  function  keys,  and   the  six  dedicated   statist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s are shown. To display the general user registers,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[Shift][F8]   REGS  command   and  select   [U].  If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mer's  calculator  is  selected,  the  computer  sci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commands are  assigned to the  [Alt] function keys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 function keys are deactivated, and the register 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cleared.  If  the  Financial  calculator  is  selected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siness commands  available are  assigned  to the  [Ctrl]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t] function keys  and the  register display  shows the  f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dicated business  registers  (number  of  payments,  inter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e, present value, future value, and payment am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1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ientific/Statistical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Scientific/Statistical Calculator is selected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or menu,  the following  trigonometric and  statist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are assigned to the [Ctrl] and [Alt]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gonometric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ure the calculator is set to the desired trigonometric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EG/RAD). These functions are activated by pressing the [Ctrl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and the either [F9] or [F10]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trl][F1]      Pressing [Ctrl][F1] selects the  arc (or inverse) toggle.  This</w:t>
      </w:r>
    </w:p>
    <w:p>
      <w:pPr>
        <w:pStyle w:val="PreformattedText"/>
        <w:bidi w:val="0"/>
        <w:jc w:val="left"/>
        <w:rPr/>
      </w:pPr>
      <w:r>
        <w:rPr/>
        <w:t>ARC             is  the  first  keystroke  of  two,  the  next  being  one 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igonometric functions, either sine,  cosine, tangent, or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yperbolic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trl][F2]      Pressing  [Ctrl][F2]  selects  the  hyperbolic  toggle.   After</w:t>
      </w:r>
    </w:p>
    <w:p>
      <w:pPr>
        <w:pStyle w:val="PreformattedText"/>
        <w:bidi w:val="0"/>
        <w:jc w:val="left"/>
        <w:rPr/>
      </w:pPr>
      <w:r>
        <w:rPr/>
        <w:t>HYP             selecting [Ctrl][F2], you must follow with the selection of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four  trigonometric  functions. These  options  includ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e, cosine, and  tangent function  and the  arc (or  invers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trl][F3]      Pressing [Ctrl][F3] computes the sine of the x-value.  Cosecant</w:t>
      </w:r>
    </w:p>
    <w:p>
      <w:pPr>
        <w:pStyle w:val="PreformattedText"/>
        <w:bidi w:val="0"/>
        <w:jc w:val="left"/>
        <w:rPr/>
      </w:pPr>
      <w:r>
        <w:rPr/>
        <w:t>SIN             can be evaluated  by computing  the sine value  and tak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iprocal of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trl][F4]      Pressing [Ctrl][F4] computes the cosine of the x-value.  Secant</w:t>
      </w:r>
    </w:p>
    <w:p>
      <w:pPr>
        <w:pStyle w:val="PreformattedText"/>
        <w:bidi w:val="0"/>
        <w:jc w:val="left"/>
        <w:rPr/>
      </w:pPr>
      <w:r>
        <w:rPr/>
        <w:t>COS             can be  evaluated by  computing  the cosine  of the  value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ing the reciprocal of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trl][F5]      Pressing  [Ctrl][F5]  computes  the  tangent  of  the  x-value.</w:t>
      </w:r>
    </w:p>
    <w:p>
      <w:pPr>
        <w:pStyle w:val="PreformattedText"/>
        <w:bidi w:val="0"/>
        <w:jc w:val="left"/>
        <w:rPr/>
      </w:pPr>
      <w:r>
        <w:rPr/>
        <w:t>TAN             Cotangent can  be evaluated  by computing  the tangent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and taking the reciproca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trl][F6]      Pressing [Ctrl][F6] returns the  numeric representation of  pi.</w:t>
      </w:r>
    </w:p>
    <w:p>
      <w:pPr>
        <w:pStyle w:val="PreformattedText"/>
        <w:bidi w:val="0"/>
        <w:jc w:val="left"/>
        <w:rPr/>
      </w:pPr>
      <w:r>
        <w:rPr/>
        <w:t>Pi              When selected, it places the value 3.1416 into the x-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trl][F7]      Pressing  [Ctrl][F7]  converts  the  x-value  from  degrees  to</w:t>
      </w:r>
    </w:p>
    <w:p>
      <w:pPr>
        <w:pStyle w:val="PreformattedText"/>
        <w:bidi w:val="0"/>
        <w:jc w:val="left"/>
        <w:rPr/>
      </w:pPr>
      <w:r>
        <w:rPr/>
        <w:t>D-&gt;R           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trl][F8]      Pressing  [Ctrl][F8]  converts  the  x-value  from  radians  to</w:t>
      </w:r>
    </w:p>
    <w:p>
      <w:pPr>
        <w:pStyle w:val="PreformattedText"/>
        <w:bidi w:val="0"/>
        <w:jc w:val="left"/>
        <w:rPr/>
      </w:pPr>
      <w:r>
        <w:rPr/>
        <w:t>R-&gt;D           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1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xample 5      To Calculate:              Keystrokes        Display (DEG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e 45 deg                45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trl][F3]                0.70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 cosine 0.7071          [Ctrl][F1]                0.70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trl][F4]               45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yperbolic cos 1.25        1.25                        1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trl][F2]                1.25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trl][F4]                1.88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 hyp cos 1.8884         [Ctrl][F1]                1.888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trl][F2]                1.888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trl][F4]                1.2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tangent 30 deg           30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trl][F5]                0.57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R]                       1.73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                         [Ctrl][F6]                3.14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 360 deg to rads    360                          3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trl][F7]                6.28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 to degs            [Ctrl][F8]              360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next two functions  change the number  entry mode and 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change  the x-value.  Instead, they  affect all  subsequ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igonometric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trl][F9]      Pressing [Ctrl][F9] changes the  current trigonometric mode  to</w:t>
      </w:r>
    </w:p>
    <w:p>
      <w:pPr>
        <w:pStyle w:val="PreformattedText"/>
        <w:bidi w:val="0"/>
        <w:jc w:val="left"/>
        <w:rPr/>
      </w:pPr>
      <w:r>
        <w:rPr/>
        <w:t>DEG             degrees. An indicator appears in  the top right-hand corner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alculator indicating DEG. The calculator is initializ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trl][F10]     Pressing [Ctrl][F10] changes the current trigonometric mode  to</w:t>
      </w:r>
    </w:p>
    <w:p>
      <w:pPr>
        <w:pStyle w:val="PreformattedText"/>
        <w:bidi w:val="0"/>
        <w:jc w:val="left"/>
        <w:rPr/>
      </w:pPr>
      <w:r>
        <w:rPr/>
        <w:t>RAD             radians. An indicator appears in  the top right-hand corner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alculator indicating R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1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stic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 Statistical  mode  is  selected,  the  register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set  to  display the  statistical  registers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registers are not shown on the screen, press  [Shift][F8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elect [S] for the Statistical registe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tistical Regis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N                      0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Sum x                  1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Sum x^2                2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Sum y                  3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Sum y^2                4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Sum x*y                5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use any of these register values, use the [Shift][F1] STO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hift][F2] RCL function, select [S], then enter the number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gister  to  be accessed.  The  numbers assigned  to 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 above. Before beginning a new summation using [Alt][F1]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certain  that the  statistical  registers are  cleared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[Shift][F10], followed by [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F1]       Pressing the  [Alt][F1] key  adds the  x and  y values  to  the</w:t>
      </w:r>
    </w:p>
    <w:p>
      <w:pPr>
        <w:pStyle w:val="PreformattedText"/>
        <w:bidi w:val="0"/>
        <w:jc w:val="left"/>
        <w:rPr/>
      </w:pPr>
      <w:r>
        <w:rPr/>
        <w:t>Sum +           accumulator registers. Before starting a new summation,reme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press [Shift][F10]  and select [S] to clear the Statist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s.  Otherwise,  your calculations  will be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F2]       Pressing the [Alt][F2] key  subtracts the x  and y values  from</w:t>
      </w:r>
    </w:p>
    <w:p>
      <w:pPr>
        <w:pStyle w:val="PreformattedText"/>
        <w:bidi w:val="0"/>
        <w:jc w:val="left"/>
        <w:rPr/>
      </w:pPr>
      <w:r>
        <w:rPr/>
        <w:t>Sum -           the accumulator registers.  If you find  that you have  en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incorrectly, you must re-enter both the x and y values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were entered and press [Alt][F2]. Now enter the correct 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 y values and add these values back using [Alt][F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xample 6      Sum (4,7) (2.95,9)         Keystrokes              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5,4.9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 Stat Regs             [Shift][F8]          SHO REGS: F S 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S]                           0.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Stat Regs            [Shift][F10]          CLEAR: A F S 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S]                           0.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Data Points          4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Enter]                       4.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Alt][F1]                     1.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.95                            2.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Enter]                       2.95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9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Alt][F1]                     2.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Enter]                       5.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.95                            4.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Alt][F1]                     3.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all Sum x               [Shift][F2]                RCL F S 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S]                           RCL 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                            20.95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all Sum y               [Shift][F2]                RCL F S 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S]                           RCL 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                            11.95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1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F3]       Pressing  the  [Alt][F3]  key  computes  the  average  of   the</w:t>
      </w:r>
    </w:p>
    <w:p>
      <w:pPr>
        <w:pStyle w:val="PreformattedText"/>
        <w:bidi w:val="0"/>
        <w:jc w:val="left"/>
        <w:rPr/>
      </w:pPr>
      <w:r>
        <w:rPr/>
        <w:t>MEAN            accumulated x and y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F4]       Pressing the [Alt][F4] key computes the weighted average of the</w:t>
      </w:r>
    </w:p>
    <w:p>
      <w:pPr>
        <w:pStyle w:val="PreformattedText"/>
        <w:bidi w:val="0"/>
        <w:jc w:val="left"/>
        <w:rPr/>
      </w:pPr>
      <w:r>
        <w:rPr/>
        <w:t>WTMN            y value based on the x-value's weight. First, type in the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item, press [Enter], enter the item's weight, then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hift][F1] to store x  and y into  the accumulator. After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 are  entered, press  [Alt][F4] to  compute the  weigh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F5]       Pressing  the  [Alt][F5]  key  computes  the  sample   standard</w:t>
      </w:r>
    </w:p>
    <w:p>
      <w:pPr>
        <w:pStyle w:val="PreformattedText"/>
        <w:bidi w:val="0"/>
        <w:jc w:val="left"/>
        <w:rPr/>
      </w:pPr>
      <w:r>
        <w:rPr/>
        <w:t>SDEV            deviation  of  the  accumulated   data.  The  sample   stand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ation is the  estimate of the  population deviation from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 of data. If the total population is known and used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ue deviation  can be  computed by  adding the  x and  y  me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 to the accumulated values, then computing [Alt][F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F6]       Pressing the [Alt][F6] determines the  line that best fits  the</w:t>
      </w:r>
    </w:p>
    <w:p>
      <w:pPr>
        <w:pStyle w:val="PreformattedText"/>
        <w:bidi w:val="0"/>
        <w:jc w:val="left"/>
        <w:rPr/>
      </w:pPr>
      <w:r>
        <w:rPr/>
        <w:t>LREG            given x, y values. This function returns the slope of the 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y position of the stack, and returns the y-intercept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x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F7]       Pressing the [Alt][F7] key  interpolates the x-value given  the</w:t>
      </w:r>
    </w:p>
    <w:p>
      <w:pPr>
        <w:pStyle w:val="PreformattedText"/>
        <w:bidi w:val="0"/>
        <w:jc w:val="left"/>
        <w:rPr/>
      </w:pPr>
      <w:r>
        <w:rPr/>
        <w:t>EST x           y-value. To  calculate, first  enter  the population  in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umulator, enter the matching y-value, then press  [Alt][F7]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rrelation coefficient is stored in the y position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ck. This value measures  the reliability of the  estima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values nearing 1 and -1 indicating reliable data form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straigh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F8]       Pressing the [Alt][F8] key interpolates  the y value given  the</w:t>
      </w:r>
    </w:p>
    <w:p>
      <w:pPr>
        <w:pStyle w:val="PreformattedText"/>
        <w:bidi w:val="0"/>
        <w:jc w:val="left"/>
        <w:rPr/>
      </w:pPr>
      <w:r>
        <w:rPr/>
        <w:t>EST y           x-value. To  calculate, first  enter  the population  in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umulator, enter the matching x-value, then press  [Alt][F8]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rrelation coefficient is stored in the y position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ck. This value measures  the reliability of the  estima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values nearing 1 and -1 indicating reliable data form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straigh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xample 7      To Calculate:              Keystrokes              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rom above)                                        11.95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 of x and y            [Alt][F3]                 6.98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Shift]                   3.98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dard deviation of x    [Alt][F5]                 2.02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Shift][F5]               1.02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Intercept of Line        [Alt][F6]                 7.517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ope                      [Shift][F5]              -0.50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 11, Estimate Y       11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Alt][F8]                 1.950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lation Coefficient    [Shift][F5]              -0.9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 2, Estimate X        2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Alt][F7]                10.90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lation Coefficient    [Shift][F5]              -0.99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1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F9]       Pressing the [Alt][F9] computes the number of arrangements of y</w:t>
      </w:r>
    </w:p>
    <w:p>
      <w:pPr>
        <w:pStyle w:val="PreformattedText"/>
        <w:bidi w:val="0"/>
        <w:jc w:val="left"/>
        <w:rPr/>
      </w:pPr>
      <w:r>
        <w:rPr/>
        <w:t>C y,x           items in  groups of  x.  No items  are repeated  and 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s of the same items are not count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F10]      Pressing the [Alt][F10] computes the number of arrangements  of</w:t>
      </w:r>
    </w:p>
    <w:p>
      <w:pPr>
        <w:pStyle w:val="PreformattedText"/>
        <w:bidi w:val="0"/>
        <w:jc w:val="left"/>
        <w:rPr/>
      </w:pPr>
      <w:r>
        <w:rPr/>
        <w:t>P y,x           y items in  groups of x.  No items are  repeated and 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s of the same items are count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xample 8      To Calculate:              Keystrokes              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binations 52 of 5       52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Enter]                  52.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Alt][F9]           2598960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mutations 6 of 4        6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Enter]                   6.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Alt][F10]              360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1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mer's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      To access the programmer's calculator functions, press [Alt][C]</w:t>
      </w:r>
    </w:p>
    <w:p>
      <w:pPr>
        <w:pStyle w:val="PreformattedText"/>
        <w:bidi w:val="0"/>
        <w:jc w:val="left"/>
        <w:rPr/>
      </w:pPr>
      <w:r>
        <w:rPr/>
        <w:t>Functions       to open the Calculator type  menu and select [P]. The 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ed to  the  [Ctrl]  function keys  are  blanked  and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mer's commands are assigned to the [Alt]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computer base functions work  on a 32 bit integer  oper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erical limits  on values  are different  for each  ba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igonometric, logarithmic, and  exponential functions are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ble under this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F1]       Pressing [Alt][F1] converts all  displayed numbers to base  10.</w:t>
      </w:r>
    </w:p>
    <w:p>
      <w:pPr>
        <w:pStyle w:val="PreformattedText"/>
        <w:bidi w:val="0"/>
        <w:jc w:val="left"/>
        <w:rPr/>
      </w:pPr>
      <w:r>
        <w:rPr/>
        <w:t>DEC             The   range   of   decimal   values   is   -2,147,483,648 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,147,483,6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F2]       Pressing [Alt][F2] converts all  displayed numbers to base  16.</w:t>
      </w:r>
    </w:p>
    <w:p>
      <w:pPr>
        <w:pStyle w:val="PreformattedText"/>
        <w:bidi w:val="0"/>
        <w:jc w:val="left"/>
        <w:rPr/>
      </w:pPr>
      <w:r>
        <w:rPr/>
        <w:t>HEX             Any number entered into the calculator while this toggle is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ssumed to be a hexadecimal  value. The range of hex 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(negative)  7FFF FFFF and  8000 0000.  The numbers  0-9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pted, along with A, B, C, D, E, F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F3]       Pressing [Alt][F3] converts  all displayed numbers  to base  8.</w:t>
      </w:r>
    </w:p>
    <w:p>
      <w:pPr>
        <w:pStyle w:val="PreformattedText"/>
        <w:bidi w:val="0"/>
        <w:jc w:val="left"/>
        <w:rPr/>
      </w:pPr>
      <w:r>
        <w:rPr/>
        <w:t>OCT             Any number entered into the calculator while this toggle is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ssumed to be an octal  value. The range of octal values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egative) 20 000 000 000 and 17 777 777 777. Only the  numb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and 7 can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xample 9      To Convert:                Keystrokes              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(DEC) in HEX            [Alt][F1]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0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Alt][F2]                   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(DEC) in OCT            [Alt][F3]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ry         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Operations     �  Operand #1         Operand #2       AND       OR      XOR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</w:t>
      </w:r>
      <w:r>
        <w:rPr/>
        <w:t>0                  0             0        0        0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</w:t>
      </w:r>
      <w:r>
        <w:rPr/>
        <w:t>0                  1             0        1        1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</w:t>
      </w:r>
      <w:r>
        <w:rPr/>
        <w:t>1                  0             0        1        1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</w:t>
      </w:r>
      <w:r>
        <w:rPr/>
        <w:t>1                  1             1        1        0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F4]       Pressing [Alt][F4] ANDs the y value to the x-value. And is used</w:t>
      </w:r>
    </w:p>
    <w:p>
      <w:pPr>
        <w:pStyle w:val="PreformattedText"/>
        <w:bidi w:val="0"/>
        <w:jc w:val="left"/>
        <w:rPr/>
      </w:pPr>
      <w:r>
        <w:rPr/>
        <w:t>AND             to mask, filter, or strip  certain bits. And operates based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inary representation of the number. It sets the bit to '0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ither the x or y bit values contain a '0', and sets the 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'1' if both x and y share a '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F5]       Pressing [Alt][F5] ORs the  y value with  the x-value. It  sets</w:t>
      </w:r>
    </w:p>
    <w:p>
      <w:pPr>
        <w:pStyle w:val="PreformattedText"/>
        <w:bidi w:val="0"/>
        <w:jc w:val="left"/>
        <w:rPr/>
      </w:pPr>
      <w:r>
        <w:rPr/>
        <w:t>OR              the bit to  '1' if either the x or y bit values contain a  '1'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t sets the bit to '0' if x and y share a '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F6]       Pressing [Alt][F6] XORs the  y value with  the x-value. XOR  is</w:t>
      </w:r>
    </w:p>
    <w:p>
      <w:pPr>
        <w:pStyle w:val="PreformattedText"/>
        <w:bidi w:val="0"/>
        <w:jc w:val="left"/>
        <w:rPr/>
      </w:pPr>
      <w:r>
        <w:rPr/>
        <w:t>XOR             used to mask, filter, or strip certain bits. It sets the bi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1' if the x and  y bit values differ, and  it sets the bit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0' if x and y bit values are the s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2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xample 10     To Compute:                Keystrokes              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to DEC              [Alt][F1]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AND 15                   8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Enter]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5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Alt][F4]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OR 15                    8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Enter]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5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Alt][F5]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XOR 4                    2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Enter]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Alt][F6]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F7]       Pressing [Alt][F7] NOTs the  x-value. This simply reverses  the</w:t>
      </w:r>
    </w:p>
    <w:p>
      <w:pPr>
        <w:pStyle w:val="PreformattedText"/>
        <w:bidi w:val="0"/>
        <w:jc w:val="left"/>
        <w:rPr/>
      </w:pPr>
      <w:r>
        <w:rPr/>
        <w:t>NOT             bit representation of the number. Every '1' bit is changed 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0' bit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F8]       Pressing [Alt][F8] returns the two's complement of the x-value.</w:t>
      </w:r>
    </w:p>
    <w:p>
      <w:pPr>
        <w:pStyle w:val="PreformattedText"/>
        <w:bidi w:val="0"/>
        <w:jc w:val="left"/>
        <w:rPr/>
      </w:pPr>
      <w:r>
        <w:rPr/>
        <w:t>2 CMP           This, in effect, negates the x-value, like the change sign 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in normal calculato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F9]       Pressing [Alt][F9] shifts left the y value based on the  number</w:t>
      </w:r>
    </w:p>
    <w:p>
      <w:pPr>
        <w:pStyle w:val="PreformattedText"/>
        <w:bidi w:val="0"/>
        <w:jc w:val="left"/>
        <w:rPr/>
      </w:pPr>
      <w:r>
        <w:rPr/>
        <w:t>SH L            of bits set by the x-value. For example: Given a y value of  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and an x mask value of 3, the result would be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F10]      Pressing [Alt][F10]  shifts  right the  y  value based  on  the</w:t>
      </w:r>
    </w:p>
    <w:p>
      <w:pPr>
        <w:pStyle w:val="PreformattedText"/>
        <w:bidi w:val="0"/>
        <w:jc w:val="left"/>
        <w:rPr/>
      </w:pPr>
      <w:r>
        <w:rPr/>
        <w:t>SH R            number of bits set by the x-value. For example: Given a y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256 DEC and an x mask value of 4, the result would be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xample 11     To Compute:                Keystrokes              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8                      8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Alt][F7]                     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CMP -9                    [Alt][F8]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ft 9 Left 2             2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Alt][F9]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ft 36 Right 3           3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Alt][F10]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2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ncial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ccess the financial functions,  press [Alt][C] to ope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or type menu and select  [F]. The commands found  u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trol and Alternate headings are then changed to show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ancial commands and the financial registers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    To select a command from under either the Control or  Alternate</w:t>
      </w:r>
    </w:p>
    <w:p>
      <w:pPr>
        <w:pStyle w:val="PreformattedText"/>
        <w:bidi w:val="0"/>
        <w:jc w:val="left"/>
        <w:rPr/>
      </w:pPr>
      <w:r>
        <w:rPr/>
        <w:t>Command         command headings, press the [Ctrl] or [Alt] key  simultaneous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function key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  of  digits  is  automatically  set  to  six  dig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the decimal point. This is to handle any date 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entered.  Remember the financial  sign convention,  mon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id out  is denoted  by  a negative  sign, money  received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noted by a positive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        The  following  functions  keys  contain  data  entry  toggles,</w:t>
      </w:r>
    </w:p>
    <w:p>
      <w:pPr>
        <w:pStyle w:val="PreformattedText"/>
        <w:bidi w:val="0"/>
        <w:jc w:val="left"/>
        <w:rPr/>
      </w:pPr>
      <w:r>
        <w:rPr/>
        <w:t>Financial       percentage calculations functions,and cash flow entry commands.</w:t>
      </w:r>
    </w:p>
    <w:p>
      <w:pPr>
        <w:pStyle w:val="PreformattedText"/>
        <w:bidi w:val="0"/>
        <w:jc w:val="left"/>
        <w:rPr/>
      </w:pPr>
      <w:r>
        <w:rPr/>
        <w:t>Functions       The 3 data toggles are used by  various  financial calcul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sted under the  Alternate  function key list.  They should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ed before entering the data that they are to a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trl][F1]      Pressing [Ctrl][F1]  toggles the  payment/annuity mode  between</w:t>
      </w:r>
    </w:p>
    <w:p>
      <w:pPr>
        <w:pStyle w:val="PreformattedText"/>
        <w:bidi w:val="0"/>
        <w:jc w:val="left"/>
        <w:rPr/>
      </w:pPr>
      <w:r>
        <w:rPr/>
        <w:t>B / E           END to BEGIN. This represents when the payments are made du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nth  and  is  necessary  for  the  five  basic  finan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 under [Alt][F3] CA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trl][F2]      Pressing [Ctrl][F2] toggles  the date entry  mode. The  default</w:t>
      </w:r>
    </w:p>
    <w:p>
      <w:pPr>
        <w:pStyle w:val="PreformattedText"/>
        <w:bidi w:val="0"/>
        <w:jc w:val="left"/>
        <w:rPr/>
      </w:pPr>
      <w:r>
        <w:rPr/>
        <w:t>MD/DM           date entry mode is M.DY. If  the mode is M.DY, enter the  mon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, enter a decimal  point, enter the  two digit day  valu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enter  the  four digit  year  value. Two  digits  must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ed for  the  day.   For  example, to  represent  the  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ember 11, 1986, enter 12.111986.  If the date mode is  D.M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the values in the  same manner, just reversing the  mon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ay.  Under  D.MY mode  the  above value  would  look  l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12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trl][F3]      Pressing  [Ctrl][F3]  toggles  the   interest  mode.  The   [C]</w:t>
      </w:r>
    </w:p>
    <w:p>
      <w:pPr>
        <w:pStyle w:val="PreformattedText"/>
        <w:bidi w:val="0"/>
        <w:jc w:val="left"/>
        <w:rPr/>
      </w:pPr>
      <w:r>
        <w:rPr/>
        <w:t>C / S           represents Compound, [S] represents Simple. This is used mai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computation  of the  [Alt][F3] CALC when  the number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yments is  not  a whole  number.  This occurs  when  inter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s to accrue before the first payment is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trl][F4]      Pressing [Ctrl][F4] rounds the currently displayed value to two</w:t>
      </w:r>
    </w:p>
    <w:p>
      <w:pPr>
        <w:pStyle w:val="PreformattedText"/>
        <w:bidi w:val="0"/>
        <w:jc w:val="left"/>
        <w:rPr/>
      </w:pPr>
      <w:r>
        <w:rPr/>
        <w:t>ROUND           decimal places. If the fractional  portion is less than  0.005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alue is incremented by 0.01, else it is disreg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trl][F5]      Pressing [Ctrl][F5] computes the  percentage of the y-value  to</w:t>
      </w:r>
    </w:p>
    <w:p>
      <w:pPr>
        <w:pStyle w:val="PreformattedText"/>
        <w:bidi w:val="0"/>
        <w:jc w:val="left"/>
        <w:rPr/>
      </w:pPr>
      <w:r>
        <w:rPr/>
        <w:t>%               the x-valu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% = (Base(y) * Rate(x)) /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trl][F6]      Pressing [Ctrl][F6] computes the change between the y-value and</w:t>
      </w:r>
    </w:p>
    <w:p>
      <w:pPr>
        <w:pStyle w:val="PreformattedText"/>
        <w:bidi w:val="0"/>
        <w:jc w:val="left"/>
        <w:rPr/>
      </w:pPr>
      <w:r>
        <w:rPr/>
        <w:t>% CHG           the new x-valu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%CHG = 100 * (New Amt(x) - Base(y)) / Base(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trl][F7]      Pressing [Ctrl][F7] compares the new  x-value to that of the  y</w:t>
      </w:r>
    </w:p>
    <w:p>
      <w:pPr>
        <w:pStyle w:val="PreformattedText"/>
        <w:bidi w:val="0"/>
        <w:jc w:val="left"/>
        <w:rPr/>
      </w:pPr>
      <w:r>
        <w:rPr/>
        <w:t>% TTL           base value and computes the resulting percentag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% TTL = 100 * (New Amt (x) / Base (y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2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xample 12     To Calculate:              Keystrokes              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% of 365.25              365.25                    365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Enter]               365.25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0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trl][F5]            109.57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 difference between       525                          5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525.00 and $500.00        [Enter]               525.00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00                          5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trl][F6]             -4.7619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% of $110.95          110.95                    110.9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$35.75                  [Enter]               110.95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5.75                      35.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trl][F7]             32.2217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trl][F8]      Pressing [Ctrl][F8] stores the initial cash flow found in the x</w:t>
      </w:r>
    </w:p>
    <w:p>
      <w:pPr>
        <w:pStyle w:val="PreformattedText"/>
        <w:bidi w:val="0"/>
        <w:jc w:val="left"/>
        <w:rPr/>
      </w:pPr>
      <w:r>
        <w:rPr/>
        <w:t>CF 0            position into the cash flow  register and clears the  rema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h flow registers. The cash flow  values are used by the  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 value and the internal rate of retur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trl][F9]      Pressing [Ctrl][F9] stores  the next  cash flow  into the  cash</w:t>
      </w:r>
    </w:p>
    <w:p>
      <w:pPr>
        <w:pStyle w:val="PreformattedText"/>
        <w:bidi w:val="0"/>
        <w:jc w:val="left"/>
        <w:rPr/>
      </w:pPr>
      <w:r>
        <w:rPr/>
        <w:t>CF N            flow registers and increments the number of total cash flows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. When entering grouped cash flows, the number of cash fl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 be  entered  after  the  cash  flow  value  is   enter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, the number associated with this cash flow is assum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one. Up to twenty discreet cash flows can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trl][F10]     Pressing [Ctrl][F10]  stores  the number  associated  with  the</w:t>
      </w:r>
    </w:p>
    <w:p>
      <w:pPr>
        <w:pStyle w:val="PreformattedText"/>
        <w:bidi w:val="0"/>
        <w:jc w:val="left"/>
        <w:rPr/>
      </w:pPr>
      <w:r>
        <w:rPr/>
        <w:t># CF            grouped cash  flows. This  value  must be  entered 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the affected  cash flow,  since the  internal counter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mented after each cash flow. If no cash flow number 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entered, it is assumed to b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2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      In the  following ten  functions, the  financial registers  are</w:t>
      </w:r>
    </w:p>
    <w:p>
      <w:pPr>
        <w:pStyle w:val="PreformattedText"/>
        <w:bidi w:val="0"/>
        <w:jc w:val="left"/>
        <w:rPr/>
      </w:pPr>
      <w:r>
        <w:rPr/>
        <w:t>Financial       used extensively. Throughout  the rest of  this section,  these</w:t>
      </w:r>
    </w:p>
    <w:p>
      <w:pPr>
        <w:pStyle w:val="PreformattedText"/>
        <w:bidi w:val="0"/>
        <w:jc w:val="left"/>
        <w:rPr/>
      </w:pPr>
      <w:r>
        <w:rPr/>
        <w:t>Functions       registers  are  referred  to  as  FR#  with  the  number   sig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nifying the register number.  These registers can be  fi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entering  the  number  into the  calculator  window  and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either the  [Shift][F1] key, followed  by [F] and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the register that you wish to fill or the [Ctrl] 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pled  with  the  alphabetic  label  assigned  to  it. 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s are displayed  below, with their  label on the  lef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selection  key in  the  middle, and  their 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number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nancial Regis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N       [Ctrl][N]  reg 0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I       [Ctrl][I]  reg 1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PV      [Ctrl][P]  reg 2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FV      [Ctrl][F]  reg 3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PMT     [Ctrl][T]  reg 4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entering values for interest,  remember to enter it  ba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units used.  For example, if  interest is paid  month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vide the annual rate by 12; if it is quarterly, divide by  4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entering the number of  periods, enter this also based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nits used. When entering present value, future value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yments, remember  the  sign  convention. Money  paid  ou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noted by a  negative value,  money received is  denoted by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v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beginning a new calculation,  clear the contents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ancial registers by pressing [Shift][F10], followed by [F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F1]       Pressing  [Alt][F1]  uses  the  stored  cash  flow  values  and</w:t>
      </w:r>
    </w:p>
    <w:p>
      <w:pPr>
        <w:pStyle w:val="PreformattedText"/>
        <w:bidi w:val="0"/>
        <w:jc w:val="left"/>
        <w:rPr/>
      </w:pPr>
      <w:r>
        <w:rPr/>
        <w:t>NPV             interest rate to calculate the net present value. To  calcul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V, use [Ctrl][F8] to store the initial cash flow,  [Ctrl][F9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tore the remaining cash  flows, and [Ctrl][I] to stor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est rate  for  the  period.  When  calculated,  the 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s both in the display and the present value reg (FR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F2]       Pressing [Alt][F2] uses  the stored cash  flows to compute  the</w:t>
      </w:r>
    </w:p>
    <w:p>
      <w:pPr>
        <w:pStyle w:val="PreformattedText"/>
        <w:bidi w:val="0"/>
        <w:jc w:val="left"/>
        <w:rPr/>
      </w:pPr>
      <w:r>
        <w:rPr/>
        <w:t>IRR             internal rate of return. The accuracy of the estimated rate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ed by computing  its net present  value. This  calcu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take several minutes, especially  if the resulting rate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rge. During  this  time,  the message  "Calculating  IRR"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n. Upon finding an answer, it is shown in the window an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terest  register  (FR1).  IRR can  theoretically  have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 answer,  multiple answers,  or no  answer at  all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is  only equipped  to determine  the first  answer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overs. Pressing [Esc]  aborts the  calculation and  retu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st  tested  interest  rate.  If  the  net  present 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d using this rate results in an answer approaching 0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 good approx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2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xample 13     To Calculate:              Keystrokes                 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Financial Registers  [Shift][F10]         Clear: A F S 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F]                        0.0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Cash Flows           100000                       1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100000                    [C]                  -100000.00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trl][F8]           -100000.0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3000                      3000                           3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]                    -3000.00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trl][F9]                 1.0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250                       7250                           72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trl][F9]                 2.0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500                       8500                           85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trl][F9]                 3.0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500                       2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trl][F10]                2.0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5000                     135000                       135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trl][F9]                 4.0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Interest Rate        9.5                             9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trl][I]                  9.5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 NPV                [Alt][F1]               1449.0275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 IRR                [Alt][F2]                  9.84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F3]       Pressing [Alt][F3] calculates one  of the five basic  financial</w:t>
      </w:r>
    </w:p>
    <w:p>
      <w:pPr>
        <w:pStyle w:val="PreformattedText"/>
        <w:bidi w:val="0"/>
        <w:jc w:val="left"/>
        <w:rPr/>
      </w:pPr>
      <w:r>
        <w:rPr/>
        <w:t>CALC            calculations, given at least three of the five register valu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[Alt][F3] is pressed, the following menu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. Compute number of payments (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. Compute interest (I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. Compute present value (PV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. Compute future value (FV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. Compute payment (PM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e       To calculate the number of  payments, first enter the  interest</w:t>
      </w:r>
    </w:p>
    <w:p>
      <w:pPr>
        <w:pStyle w:val="PreformattedText"/>
        <w:bidi w:val="0"/>
        <w:jc w:val="left"/>
        <w:rPr/>
      </w:pPr>
      <w:r>
        <w:rPr/>
        <w:t>Number of       rate into register FR1, and two of the three remaining  values:</w:t>
      </w:r>
    </w:p>
    <w:p>
      <w:pPr>
        <w:pStyle w:val="PreformattedText"/>
        <w:bidi w:val="0"/>
        <w:jc w:val="left"/>
        <w:rPr/>
      </w:pPr>
      <w:r>
        <w:rPr/>
        <w:t>Payments        present value (FR3), future value  (FR4), or payment (FR5)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yment is entered, check the  payment mode, and set its 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ither Begin or  End. The number of  payments computed i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ole number. Then press [Alt][F3] and select [A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e       To calculate  the  interest rate,  first  enter the  number  of</w:t>
      </w:r>
    </w:p>
    <w:p>
      <w:pPr>
        <w:pStyle w:val="PreformattedText"/>
        <w:bidi w:val="0"/>
        <w:jc w:val="left"/>
        <w:rPr/>
      </w:pPr>
      <w:r>
        <w:rPr/>
        <w:t>Interest Rate   payments into FR0  and two  of the remaining  three values,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lined above. If a non-integer number of payments is enter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terest  Mode must  be set  to the  correct value, 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ound or Simple. Then press [Alt][F3] and select [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e       To compute the present value, the future value, or the  payment</w:t>
      </w:r>
    </w:p>
    <w:p>
      <w:pPr>
        <w:pStyle w:val="PreformattedText"/>
        <w:bidi w:val="0"/>
        <w:jc w:val="left"/>
        <w:rPr/>
      </w:pPr>
      <w:r>
        <w:rPr/>
        <w:t>PV, FV, or      amount requires the entrance of the number of payments involved</w:t>
      </w:r>
    </w:p>
    <w:p>
      <w:pPr>
        <w:pStyle w:val="PreformattedText"/>
        <w:bidi w:val="0"/>
        <w:jc w:val="left"/>
        <w:rPr/>
      </w:pPr>
      <w:r>
        <w:rPr/>
        <w:t>Payment         (FR0), the  periodic  interest  rate  (FR1),  and  one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aining two variables. Then press [Alt][F3] and select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] to compute  the present  value, [D] to  compute the  fu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, or [E] to compute the amount of each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 the  financial  registers  and  make  certain  that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necessary values are  set equal  to zero.  When [Alt][F3]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ed,  the  resulting  answer  is  displayed  in  both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or window and in the register position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2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xample 14     Calc Number of Payments    Keystrokes                 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Financial Registers  [Shift][F10]         Clear: A F S 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F]                        0.0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Payment Amount       132.5                         132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]                     -132.50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trl][T]               -132.5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Present Value        10000                         1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trl][P]              10000.0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Interest             10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Enter]                   10.00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2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/]                        0.8333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trl][I]                  0.8333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. of Payments            [Alt][F3]           Calc: N I F P 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N]                      120.0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. of Years               12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/]                       10.0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Partial Payment       [Alt][F3]           Calc: N I F P 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F]                       71.5447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Shift][F2]              RCL: F S 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F]                          RCL 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                       -132.50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+]                      -60.955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F4]       Pressing [Alt][F4] calculates the amount of the payment applied</w:t>
      </w:r>
    </w:p>
    <w:p>
      <w:pPr>
        <w:pStyle w:val="PreformattedText"/>
        <w:bidi w:val="0"/>
        <w:jc w:val="left"/>
        <w:rPr/>
      </w:pPr>
      <w:r>
        <w:rPr/>
        <w:t>AMORT           to the interest  and principle. To  compute this schedule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iodic interest rate (FR1), the present value (FR2), and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yment  amount  (FR4)  must  be  entered  into  the  finan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s. The payment amount must be negative and the  pay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set to either Begin or  End. Enter the number of  pay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amortized into  the x position of  the stack, then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t][F4]. The calculation returns  the portion of the  pay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ed to the principle  to the x position  of the stack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mainder applied to  the interest to  the y position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yment period just amortized is stored in the last-x posi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the total number of payments amortized is incremented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mount  and  stored  into the  number  of  payments  (FR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. The new present value is stored in the present 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R2)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xample 15     To Calculate:              Keystrokes                 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Financial Registers  [Shift][F10]         Clear: A F S 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F]                        0.0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Interest             10.5                           10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Enter]                   10.50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2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/]                        0.875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trl][I]                  0.875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Present Value        60000                         6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trl][P]              60000.0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Payment              566.51                       566.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]                     -566.51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trl][T]               -566.51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rtization for           12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12 months            [Alt][F4]              -6275.3154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t toward principle       [Shift][F5]             -522.7928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2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F5]       Pressing [Alt][F5] computes simple interest based on both a 360</w:t>
      </w:r>
    </w:p>
    <w:p>
      <w:pPr>
        <w:pStyle w:val="PreformattedText"/>
        <w:bidi w:val="0"/>
        <w:jc w:val="left"/>
        <w:rPr/>
      </w:pPr>
      <w:r>
        <w:rPr/>
        <w:t>S INT           and 365 day year. Store the number of days before maturity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FR0,  store  the  amount of  the  principle  in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 value register (FR2), and store the interest rate 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1. Now  press  [Alt][F5]  to calculate  the  simple  inter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rued. The value displayed in the x position of the stack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terest accrued based on a 365 day year, the value  plac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the z position is calculated based on a 360 day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xample 16     To Calculate:              Keystrokes                 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Financial Registers  [Shift][F10]         Clear: A F S 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F]                        0.0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Present Value        1000                           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]                    -1000.00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trl][P]              -1000.0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Interest             10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trl][I]                 10.0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No. of Days          90                               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trl][N]                 90.0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ple Interest 365        [Alt][F5]                -25.00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Shift][F4]            -1000.0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ple Interest 360        [Shift][F4]              -24.6575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Shift][F4]            -1000.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2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F6]       Pressing [Alt][F6]  computes  the  straight  line  depreciation</w:t>
      </w:r>
    </w:p>
    <w:p>
      <w:pPr>
        <w:pStyle w:val="PreformattedText"/>
        <w:bidi w:val="0"/>
        <w:jc w:val="left"/>
        <w:rPr/>
      </w:pPr>
      <w:r>
        <w:rPr/>
        <w:t>SLDEP           value given the  asset's original cost,  stored in the  pre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register (FR2); salvage value, stored in the future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(FR3); and useful life  expectancy in terms of  yea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d in the  number of  payments register  (FR0). Once 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 are entered, enter the year for which depreciation i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calculated into the x position and press the [Alt][F6]  ke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mount of the depreciation is then shown in the x  pos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tack, with the remaining book value in the y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F7]       Pressing [Alt][F7] computes the sum of years depreciation given</w:t>
      </w:r>
    </w:p>
    <w:p>
      <w:pPr>
        <w:pStyle w:val="PreformattedText"/>
        <w:bidi w:val="0"/>
        <w:jc w:val="left"/>
        <w:rPr/>
      </w:pPr>
      <w:r>
        <w:rPr/>
        <w:t>SOYD            the original cost  of the  asset, stored in  the present 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(FR2); its salvage value,  stored in the future 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(FR3); &amp; its useful life expectancy in terms of yea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d in the number of periods register(FR0).Once these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 entered,  enter the  year for  which  depreciation is to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ed into the x position and press the [Alt][F7] key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mount  of the  depreciation is then shown in the  x  position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remaining book value placed in the y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F8]       Pressing  [Alt][F8]   computes  the   depreciation  using   the</w:t>
      </w:r>
    </w:p>
    <w:p>
      <w:pPr>
        <w:pStyle w:val="PreformattedText"/>
        <w:bidi w:val="0"/>
        <w:jc w:val="left"/>
        <w:rPr/>
      </w:pPr>
      <w:r>
        <w:rPr/>
        <w:t>DDB             declining balance method given the original cost of the  asse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d in the present value register (FR2); its salvage  valu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d in the future value register (FR3); the useful its  lif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ectancy in terms of years,  stored in the number of  perio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(FR0); and  the declining balance  factor to be  u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d as a  percentage into the  interest register (FR1).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, if the declining balance rate was equal to 200%,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0 into  the  interest register  FR1.  Once these  value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ed, enter  the  year  for  which  depreciation  is 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ed into the x position and press the [Alt][F8] key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preciation amount is  then  shown in  the x  position 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ck,with the remaining book value placed in the y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xample 17     To Calculate:              Keystrokes                 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Financial Registers  [Shift][F10]         Clear: A F S 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F]                        0.0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Book Value           25000                         25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trl][P]              25000.0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Salvage              5000                           5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trl][F]               5000.0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No. of Years         5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Ctrl][N]                  5.0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ear to Depreciate         2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Enter]                    2.00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aight Line Dep          [Alt][F6]               4000.0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Left                [Shift][F5]            19000.00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Enter]                    2.00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m of Years Dep           [Alt][F7]               6000.0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Left                [Shift][F5]            10666.66666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DB Rate                   150                             1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Alt][I]                 150.00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Enter]                    2.00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lining Balance Dep      [Alt][F8]               6375.0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Left                [Shift][F5]             9875.000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2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F9]       Pressing [Alt][F9] computes the new  date given one date and  a</w:t>
      </w:r>
    </w:p>
    <w:p>
      <w:pPr>
        <w:pStyle w:val="PreformattedText"/>
        <w:bidi w:val="0"/>
        <w:jc w:val="left"/>
        <w:rPr/>
      </w:pPr>
      <w:r>
        <w:rPr/>
        <w:t>DATE            number of days. Before executing this function, be sure to 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te format  mode to either  M.DY or D.MY.  Then enter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to base the  calculation on, with  6 digits follow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imal point.  Next,  enter  the  number  of  days  differ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the  entered  date  and  the  desired  day.  Now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t][F9] to calculate the actual date. The number that appea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x position of the stack  is the date based on an  act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65 day year, the  number shown in the  y position is the  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d on a 30 day month, 360 day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[F10]      Pressing [Alt][F10]  computes the  number of  days between  two</w:t>
      </w:r>
    </w:p>
    <w:p>
      <w:pPr>
        <w:pStyle w:val="PreformattedText"/>
        <w:bidi w:val="0"/>
        <w:jc w:val="left"/>
        <w:rPr/>
      </w:pPr>
      <w:r>
        <w:rPr/>
        <w:t>#DAYS           dates. Before  executing this  function, the  date format 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 set by  toggling the  [Ctrl][F2] MD/DM  key. Then 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s must  be entered  conforming to  the mode  selected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ctly  6  digits  following  the  decimal  place.  Now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t][F10] to calculate the number  of days. The actual 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days (including leap  years) is shown in  the x position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ck, while the number of days based on a 360 day year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n in the y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xample 18     To Calculate:              Keystrokes                 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mos after 4/24/87         4.241987                   4.2419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Enter]                    4.2419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80                             1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d on actual year       [Alt][F9]                 10.2119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d on 360 day year      [Shift][F5]               10.24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days between     11.051991                 11.05199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/5/91 &amp; 12/11/92         [Enter]                   11.0519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2.111992                 12.1119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d on actual year       [Alt][F10]               402.0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d on 360 day year      [Shift][F5]              396.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2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eration  of  this  set  of  calculators  is  based  on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hematical logic known as Reverse Polish Notation (RPN)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or uses  RPN to  solve  complicated calculations  in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ple, straightforward manner  without the use  of clumsy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using  parentheses.  This  is  achieved  by 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aining and returning  intermediate calculated  results to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stack. The stack is set up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:    �      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:    �      z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:    �      y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:    �      x      �        Working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number that is keyed in or results from the execution of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eric function is placed into the x position of the stack 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ime it is displayed in the calculator number window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on causes the  stack to  be either  "pushed", "popped",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the x-register to be changed. The three stacks drawn be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lustrate the three types of  stack movement. Assume x, y,  z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 represent any numbers which may be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tack Push           �������������ͻ      �������������ͻ      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:    �      t      �      �      t      �      �      z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</w:t>
      </w:r>
      <w:r>
        <w:rPr/>
        <w:t>Ķ      �������������Ķ      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:    �      z      �      �      z      �      �      y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</w:t>
      </w:r>
      <w:r>
        <w:rPr/>
        <w:t>Ķ      �������������Ķ      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:    �      y      �      �      y      �      �   12.0000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</w:t>
      </w:r>
      <w:r>
        <w:rPr/>
        <w:t>Ķ      �������������Ķ      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:    �      x      �      �   12.0000   �      �   12.0000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</w:t>
      </w:r>
      <w:r>
        <w:rPr/>
        <w:t>ͼ      �������������ͼ      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:  original stack            12             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case above, the diagram  of the original stack shows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any key is pressed. Once you begin entry of a number,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se 12,  the number in  the x position  is changed  a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value  entered into  the calculator  window. When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[Enter], the value currently  in the x position, in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the 12, is pushed into the y position. The value in the  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is likewise pushed up into the z position, with the  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pushed up into the t position. The old t value is  pus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 the top of the stack and is no longer 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3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tack Pop            �������������ͻ      �������������ͻ      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:    �      t      �      �      t      �      �      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</w:t>
      </w:r>
      <w:r>
        <w:rPr/>
        <w:t>Ķ      �������������Ķ      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:    �      z      �      �      z      �      �      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</w:t>
      </w:r>
      <w:r>
        <w:rPr/>
        <w:t>Ķ      �������������Ķ      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:    �   12.0000   �      �   12.0000   �      �      z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</w:t>
      </w:r>
      <w:r>
        <w:rPr/>
        <w:t>Ķ      �������������Ķ      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:    �   12.0000   �      �   24.0000   �      �   36.0000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</w:t>
      </w:r>
      <w:r>
        <w:rPr/>
        <w:t>ͼ      �������������ͼ      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:   (from above)              24                  [+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case, the first diagram of the stack shows it as it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12 is pushed  onto it. When a  new number is entered,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se  24, the  number  in the  x  position is  chang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lect the new number  entered. Now when  the [+] is  pres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 in the y position  is taken off the stack and  ad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number in the x  position. This results in the value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 position being  dropped down to the  z position, and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in the z position dropped into the y position. Th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x position reflects the result of the operation, 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:  12 + 24 =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 Operation          �������������ͻ      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:    �      t      �      �      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</w:t>
      </w:r>
      <w:r>
        <w:rPr/>
        <w:t>Ķ      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:    �      z      �      �      z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</w:t>
      </w:r>
      <w:r>
        <w:rPr/>
        <w:t>Ķ      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:    �      y      �      �      y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</w:t>
      </w:r>
      <w:r>
        <w:rPr/>
        <w:t>Ķ      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:    �   36.0000   �      �    6.0000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</w:t>
      </w:r>
      <w:r>
        <w:rPr/>
        <w:t>ͼ      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:   (from above)             [F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case, the first diagram of the stack shows it as it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adding 12  + 24.  The stack  at this  point display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36.0000. If  you enter  one of  the defined  mathemat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 located below the register and stack display, 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[F2] Root, the value located in the x position is the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in the stack altered. The result of the square root of 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s in the x position and in the calculat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3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Memory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PN Calculator  provides you  with 10  memory cells 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s. Registers are  used to store  immediate results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ter use. When numbers are stored, they are copied from the 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of the  stack to the  storage registers. When  numb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recalled  from a  register, the  value is  copied from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gnated register to  the x  position of the  stack. In  bo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s, the source is not changed. Ten Statistical register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n Financial registers are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ing and Recalling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xt two commands  are used to store  and recall values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from the data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hift][F1]     The Store  register  function places  the  value found  in  the</w:t>
      </w:r>
    </w:p>
    <w:p>
      <w:pPr>
        <w:pStyle w:val="PreformattedText"/>
        <w:bidi w:val="0"/>
        <w:jc w:val="left"/>
        <w:rPr/>
      </w:pPr>
      <w:r>
        <w:rPr/>
        <w:t>STO x           calculator window into the selected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lected,  a  menu  is displayed  prompting  you  for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set to be  used. Press either  [F] for Financial,  [S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Statistical or [U] for User.  You are then asked to  sel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 of the data register (between 0 and 9,  inclusivel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 filled.  After  a  register  number  is  supplied,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copies the value from the calculator window into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hift][F2]     The Recall register function gets  the value from the  selected</w:t>
      </w:r>
    </w:p>
    <w:p>
      <w:pPr>
        <w:pStyle w:val="PreformattedText"/>
        <w:bidi w:val="0"/>
        <w:jc w:val="left"/>
        <w:rPr/>
      </w:pPr>
      <w:r>
        <w:rPr/>
        <w:t>RCL x           register and places  it into  the calculator window  and the 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of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lected,  a  menu  is displayed  prompting  you  for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set to  be accessed. Press  either [F] for  Financia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] for Statistical  or [U]  for User.  You are  then ask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the  number  of the  data  register (between  0  and  9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sively)  to  be  recalled.  After  a  register  number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lied, this  function copies  the value  from the 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register into the x position of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3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thmetic Operations On Data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ur mathematical operators [+-*/] may be used to  direc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e on a specified data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hift][F1]     This can be used to perform  an arithmetic operation on a  data</w:t>
      </w:r>
    </w:p>
    <w:p>
      <w:pPr>
        <w:pStyle w:val="PreformattedText"/>
        <w:bidi w:val="0"/>
        <w:jc w:val="left"/>
        <w:rPr/>
      </w:pPr>
      <w:r>
        <w:rPr/>
        <w:t>STO x           register and  store the  result in  the same  register 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the x-value.  This is accomplished  by perform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ed operation on  the specified data  register us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located in the  x position of the  stack. When asked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gister number, simply  enter the arithmetic operation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 performed,  followed  by  the  register  number  that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ion is  to be  performed  upon. The  following  exa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ies data register  04 containing the  number 100 by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12 [R4 * 1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xample 19     Keys Pressed       Display            X-Value       User REG 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nitial)          0.0000              0.0000            0.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                100                    100            0.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hift][F1]        STO REGS:         100.0000            0.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U]                STO __            100.0000            0.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           STO 04            100.0000          100.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                 12                      12          100.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hift][F1]        STO REGS:          12.0000          100.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U]                STO __             12.0000          100.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*]                STO * __           12.0000          100.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           STO * 04           12.0000         1200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hift][F2]     This is used to  perform an arithmetic  operation on the  value</w:t>
      </w:r>
    </w:p>
    <w:p>
      <w:pPr>
        <w:pStyle w:val="PreformattedText"/>
        <w:bidi w:val="0"/>
        <w:jc w:val="left"/>
        <w:rPr/>
      </w:pPr>
      <w:r>
        <w:rPr/>
        <w:t>RCL x           located in the x  position on the  stack without "pushing"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ck. Pushing the stack is the process of moving the valu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ck up one position (x -&gt;  y, y -&gt;  z, z -&gt;  t, t -&gt; 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ck). The value located in  the register is not changed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 is done on  the number located  in the x-position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ck. When asked for the register number, simply en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ithmetic operation to be performed, followed by the 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that is to  supply the value to  be used.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extracts the value located in register 0 and divides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2 [R0 / 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xample 20     Keys Pressed       Display             X-Value      User REG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nitial)          0.0000               0.0000           0.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                100                     100           0.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hift][F1]        STO REGS:          100.0000           0.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U]                STO __             100.0000           0.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              STO 00             100.0000         100.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           2                         2         100.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hift][F2]        RCL REGS:            2.0000         100.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U]                RCL __               2.0000         100.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/]                RCL / __             2.0000         100.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              RCL / 00            50.0000         100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3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 the possible  error messages  that can  be displayed  under the  RPN</w:t>
      </w:r>
    </w:p>
    <w:p>
      <w:pPr>
        <w:pStyle w:val="PreformattedText"/>
        <w:bidi w:val="0"/>
        <w:jc w:val="left"/>
        <w:rPr/>
      </w:pPr>
      <w:r>
        <w:rPr/>
        <w:t>Calculator. When one is encountered, press any key to resume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mpt Negative Fac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rror can  appear when  executing the  [!] factorial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t][F9] Cy,x combination or  the [Alt][F10] Py,x  permu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 It results from the attempt to use a negative x or  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mpt Non-Integer Fac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rror can  appear when  executing the  [!] factorial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t][F9] Cy,x combination or  the [Alt][F10] Py,x  permu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 It results from  the attempt to use  an x or y 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 fractional part, for example 1.5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mpt To Divide By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rror  results  when  an  attempt to  divide  by  zero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Enough Data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rror can appear when executing a statistical  calcu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h  as  mean,  weighted  mean,  standard  deviation,   lin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ression, correlation, or linear estimation  of x or y. 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se calculations require at least 2 data points except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, which requires at least one data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rror can occur when a calculation returns a number lar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the calculator can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/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rror can occur when a calculation returns either a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o large or too small for the calculator to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3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: The Tape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       The Adding Machine is a  different type of calculator tha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PN Calculator.  It  is simplified  with  only the  basic  f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hematical functions,  square root,  square, percentage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n changes. Ten memories  (registers) are available for  us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 four  basic functions  can  be performed  using 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nts. You can also save the contents of the displayed  t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 disk file, where it can later be printed or used a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 Calculator BackPack  is first  entered and  whe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t][C] key is pressed, the calculator types menu is shown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een  enumerating the  four  calculator types  to  cho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. To select  the Tape calculator,  either use the  [{Down}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key to move the selection  bar to the last entry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or press [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or      A calculator is  drawn in the  center of the  screen. The  left</w:t>
      </w:r>
    </w:p>
    <w:p>
      <w:pPr>
        <w:pStyle w:val="PreformattedText"/>
        <w:bidi w:val="0"/>
        <w:jc w:val="left"/>
        <w:rPr/>
      </w:pPr>
      <w:r>
        <w:rPr/>
        <w:t>Display         side of the screen displays the calculator commands and the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s; the right side displays the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 the     To exit  the  Adding Calculator  and  return to  Back  &amp;  Forth</w:t>
      </w:r>
    </w:p>
    <w:p>
      <w:pPr>
        <w:pStyle w:val="PreformattedText"/>
        <w:bidi w:val="0"/>
        <w:jc w:val="left"/>
        <w:rPr/>
      </w:pPr>
      <w:r>
        <w:rPr/>
        <w:t>Calculator      Professional, press [F10]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kSp] Key      The  [BkSp]  key  lets  you  backspace  through  the 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value to any point in the number. This allows you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y an  incorrectly entered  value without  having to  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ain. Once any  key other than  a number or  decimal poin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ed, pressing this  key clears  the window  and reset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       Registers are places where values  can be stored for later  use</w:t>
      </w:r>
    </w:p>
    <w:p>
      <w:pPr>
        <w:pStyle w:val="PreformattedText"/>
        <w:bidi w:val="0"/>
        <w:jc w:val="left"/>
        <w:rPr/>
      </w:pPr>
      <w:r>
        <w:rPr/>
        <w:t>Functions       in a calculation. Both the store and recall functions, [F5]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6], can also perform  arithmetic computations with the 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 arithmetic operator  is entered  before the 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. These four mathematical operators [+-*/] may be u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ly operate on a specified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3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ll-Down Menu  At the top of the screen are shown five pull-down menu options.</w:t>
      </w:r>
    </w:p>
    <w:p>
      <w:pPr>
        <w:pStyle w:val="PreformattedText"/>
        <w:bidi w:val="0"/>
        <w:jc w:val="left"/>
        <w:rPr/>
      </w:pPr>
      <w:r>
        <w:rPr/>
        <w:t>Options       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or  Lists the four different calculator types that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chosen for use. These are Financial, Programm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ientific/Statistical, and  Tape.  When  selec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appropriate function  key commands are 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reflect the  available commands. The  Financi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mer, and Scientific/Statistical  calcula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 all described within Sec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   Outlines the groups  of functions available 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activated calculator.  These correspond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nction key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    Displays the  Calculator  options  availabl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cludes the number  format and save  tape to 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s. The  number  format  sets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gits displayed after the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       Opens a help window with information about the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the activated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     Returns the value  shown in  the calculator 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      (the x-value) to the activ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        Exits the Calculator Back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lect one of these pull-down menu options, press the  [Alt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and the first letter of the menu label simultaneously.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s the selected menu  option and displays the  cont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i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tries  found  within these  menus  are described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pages, under their assigned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+-*/]      These four  commands,  the  [+-*/] keys,  are  located  on  the</w:t>
      </w:r>
    </w:p>
    <w:p>
      <w:pPr>
        <w:pStyle w:val="PreformattedText"/>
        <w:bidi w:val="0"/>
        <w:jc w:val="left"/>
        <w:rPr/>
      </w:pPr>
      <w:r>
        <w:rPr/>
        <w:t>Operators       calculator keypad, with their activation keys corresponding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[+], [-], [*], and [/]  keys on the keyboard. Any key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one of  these characters  can be used  to simulat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. For example, the Print Screen key can be press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an '*' to perform a multiplication operation. To exec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of these four functions, enter the first number, then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nction  [+-*/] that  is to  act upon  it. Now  enter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 number. If a string of additions or other function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 done,  simply press  the  desired function  after  e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but the last. A running total is kept in the  calc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, but is not displayed on  the tape until [=] or  [Ente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ter] and     When a string of numbers and operations are entered, a  running</w:t>
      </w:r>
    </w:p>
    <w:p>
      <w:pPr>
        <w:pStyle w:val="PreformattedText"/>
        <w:bidi w:val="0"/>
        <w:jc w:val="left"/>
        <w:rPr/>
      </w:pPr>
      <w:r>
        <w:rPr/>
        <w:t>[=] Keys        total is kept. To end a calculation and perform a final  tota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either the [=] or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3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betic      The following commands are  shown below the calculator  diagram</w:t>
      </w:r>
    </w:p>
    <w:p>
      <w:pPr>
        <w:pStyle w:val="PreformattedText"/>
        <w:bidi w:val="0"/>
        <w:jc w:val="left"/>
        <w:rPr/>
      </w:pPr>
      <w:r>
        <w:rPr/>
        <w:t>Commands        and are selected by pressing the indicated alphabetic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!] Factorial   Pressing [!] computes the factorial of the current value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compute  the factorial  of a  number with  a  frac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%] Percent     Pressing the  [%]  key  returns the  percentage  value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number in the calculat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] Absolute    Pressing [A] yields  the absolute value  of the current  val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bsolute value of  a number is the  positive value of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] Change      Pressing  the  [F3]  key  negates  the  current  value  in  the</w:t>
      </w:r>
    </w:p>
    <w:p>
      <w:pPr>
        <w:pStyle w:val="PreformattedText"/>
        <w:bidi w:val="0"/>
        <w:jc w:val="left"/>
        <w:rPr/>
      </w:pPr>
      <w:r>
        <w:rPr/>
        <w:t>Sign            calculator window.  If the  value  is positive,  pressing  [F3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nders it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] Fraction    Pressing [F] removes the integer portion of the current  val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: the fractional portion of 1.75 is .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] Integer     Pressing [I]  removes the  fractional  portion of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e Commands   Three commands  are  available  for manipulation  of  the  t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ed by  this  calculator.  These commands  let  you  view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, or save the tap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Tape to    Saves contents of tape to a disk file. If a previously  created</w:t>
      </w:r>
    </w:p>
    <w:p>
      <w:pPr>
        <w:pStyle w:val="PreformattedText"/>
        <w:bidi w:val="0"/>
        <w:jc w:val="left"/>
        <w:rPr/>
      </w:pPr>
      <w:r>
        <w:rPr/>
        <w:t>Disk            file is specified, you can choose to either overwrite the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append the  tape to the  end of the  file. To select,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8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Tape       Scrolls the entire tape using the cursor keys. To select,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t][F8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Tape      Prints the contents of the  tape. To select, press [Alt][O]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 the Options menu and select [P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ing the     When an operator is entered, the tape displays the last  number</w:t>
      </w:r>
    </w:p>
    <w:p>
      <w:pPr>
        <w:pStyle w:val="PreformattedText"/>
        <w:bidi w:val="0"/>
        <w:jc w:val="left"/>
        <w:rPr/>
      </w:pPr>
      <w:r>
        <w:rPr/>
        <w:t>Total           entered, followed by the operator. When [=] is entered to tot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s, the last  entered value is placed  on the tape,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is  drawn below  the list  of numbers,  and the  total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below it with the label 'T'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in 69.95 and press [+]                         69.95   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in 49.95 and press [+]                         49.95   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in 49.95                                       49.9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[Enter] or [=]   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169.85  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bove tape displays the calculation that adds 69.95 + 49.9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49.95 to give the result 169.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3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    Ten function keys contain various commands that operate on  the</w:t>
      </w:r>
    </w:p>
    <w:p>
      <w:pPr>
        <w:pStyle w:val="PreformattedText"/>
        <w:bidi w:val="0"/>
        <w:jc w:val="left"/>
        <w:rPr/>
      </w:pPr>
      <w:r>
        <w:rPr/>
        <w:t>Operations      current value. These are shown on the left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1] HELP       Displays Help information about the tap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2] ROOT x     Returns the square root of the curre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3] x^2        Returns the squared value of the current number (x * 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4] RESET      Clears the calculator value and resets the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5] STO        Pressing [F5] stores the current  value into a register  (0-9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can also perform an  arithmetic operation on a register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 the result back into the  same register. This is done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[F5] STO,  followed by  the operation  [+-*/] and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number. It  then takes  the displayed  number and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value and does the specified operation. The resul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restored to th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6] RCL        Pressing [F6] recalls the value from the specified register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s it into the display. This can also perform an arithme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 on the value located in the window using the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. This is accomplished by  pressing [F6] RCL, followed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eration [+-*/] and the register number. It then tak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number and the register value and does the 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. The register is not changed by 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7] CLREG      Resets the contents of each register to zero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8] SAVE       Saves contents of tape to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9] RETPGM     Swaps out  of the  calculator and  returns to  the last 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10] EXIT      Exits the Tape Calculator and returns to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3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Command  The editor included with Back  &amp; Forth is a simple-to-use 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keystroke  editor. It  is useful  in creating  and  ed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ple ASCII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ditor is also used as  the Cut &amp; Paste keystroke  edito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lected  from the  Cut  &amp; Paste  menu.  It is  useful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 and  editing  keystroke  files  containing   key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along with  Cut &amp; Paste  text. The modified  keystro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may then be replayed by selecting the Pas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ditor includes such features as: an ASCII table, list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keys, text movement commands (Block), displayed  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ler, text wrap, folder &amp; file functions, delete options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and replac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     The maximum file size allowed  within this editor is  300-400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used  as a  Cut &amp;  Paste clipboard,  the maximum  size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-100k (depending  on the  amount of  free memory  availabl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limitation is the line length. The maximum line 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pted and displayed is 512 columns. Any line whose length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ater than this will  be continued on  the next line.  Pl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, the file is saved in thi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Screen   When the Editor is selected, the first page of text is show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enter of the screen. At the top of the screen appear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options, available when the [F2] Menu command is selec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ow this appears an editor information box containing the 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olumn cursor position, the editor settings (set under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menu), the amount of memory left, and the file name.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terisk appears to the left of the file name once its cont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been  modified. A  representation  of the  screen  appea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lock  Delete  File  Jump  Line  Miscellaneous  Options  Print  Search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ne:   1 Col:    0 Ins Ind Wrap Mem:    140k   *Path\Filename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Help   2Menu   3Savfil 4NewFil 5Addlne 6Dellne 7Find   8Replac 9RetPgm 0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3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Text   The main reason for an  editor's existence is the entrance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cation of text. This is easy to do. Text is entered 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 by  positioning the  cursor  and typing  the  desi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. To end a line and  begin a new one, press  [Enter]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sor keys can also be used to move the cursor to 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nter a special  ASCII character at  the cursor, either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SCII table or press the [Alt] key down while typing in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imal value. For  example, to  enter "�",  press [Alt]  wh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ing the number 155 from the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Entry      When text is entered into the file, the editor uses the  format</w:t>
      </w:r>
    </w:p>
    <w:p>
      <w:pPr>
        <w:pStyle w:val="PreformattedText"/>
        <w:bidi w:val="0"/>
        <w:jc w:val="left"/>
        <w:rPr/>
      </w:pPr>
      <w:r>
        <w:rPr/>
        <w:t>Modes           settings defined within the Options menu to control text ent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settings  include the  wrap mode,  indent mode,  and  t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eatment with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ing /     Text is entered into  the file according  to the selected  edit</w:t>
      </w:r>
    </w:p>
    <w:p>
      <w:pPr>
        <w:pStyle w:val="PreformattedText"/>
        <w:bidi w:val="0"/>
        <w:jc w:val="left"/>
        <w:rPr/>
      </w:pPr>
      <w:r>
        <w:rPr/>
        <w:t>Overwriting     mode, either Insert or Overwrite. When in Insert mode, typing a</w:t>
      </w:r>
    </w:p>
    <w:p>
      <w:pPr>
        <w:pStyle w:val="PreformattedText"/>
        <w:bidi w:val="0"/>
        <w:jc w:val="left"/>
        <w:rPr/>
      </w:pPr>
      <w:r>
        <w:rPr/>
        <w:t>Text            character inserts it before the character shown at the  curs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in  Overwrite  mode,  typing a  character  overwrite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at the  cursor. To  change the edit  mode, pres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Ins] key until either  "Ins" or "Ovr" is  shown at the top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ting Text  The Indent mode determines where the cursor is placed af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f line is reached. When "Ind" is shown, upon reach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f  a line,  the cursor  is positioned  directly below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non-blank character  of the line  above; otherwise,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d" is off,  the cursor is  moved to column  one of the 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when the  end of  line is  reached. This  is toggled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hift][F10]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apping Text   The text wrap mode determines the way text is treated whe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margin is exceeded. When a character has been typed  p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ight margin, the last word entered is moved to a new 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ong with the cursor. When off, the line of text is ended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[Enter] key  is pressed, a cursor  key is pressed,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ne length reaches 512  characters. The wrap feature  d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wrap text that  has been changed  by inserting or  dele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at any point in a line other than at the right margin.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ormat  an  altered  paragraph,  use  the  [Ctrl][F7] 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atment of    The [Tab] key  lets you  enter a set  number of  spaces at  the</w:t>
      </w:r>
    </w:p>
    <w:p>
      <w:pPr>
        <w:pStyle w:val="PreformattedText"/>
        <w:bidi w:val="0"/>
        <w:jc w:val="left"/>
        <w:rPr/>
      </w:pPr>
      <w:r>
        <w:rPr/>
        <w:t>Tabs            cursor. Tabs are  commonly used  to indent the  first lines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graphs or separate columns of information. The tab size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et under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3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         The cursor keys are used to move the highlighted cursor  around</w:t>
      </w:r>
    </w:p>
    <w:p>
      <w:pPr>
        <w:pStyle w:val="PreformattedText"/>
        <w:bidi w:val="0"/>
        <w:jc w:val="left"/>
        <w:rPr/>
      </w:pPr>
      <w:r>
        <w:rPr/>
        <w:t>Movement        the file and within the menus. When the editor is in text mod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 keys  moves the  text  cursor in  the  indi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Up] or [Down]       Moves the cursor to the character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ove or below its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Left] or [Right]    Moves left or right one character.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ursor is  at  the beginning  of  a 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ssing [Left] moves  to the  end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ove line. If the cursor is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line,  pressing  [Right]  moves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ginning of the lin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PgUp] or [PgDn]     Shows the next  or previous  text page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file. A page is the amount of text (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nes) that can be shown on the screen 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PgUp] or      Moves the  cursor  to the  first  or 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PgDn]         character on the displayed pag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Home] or [End]      Moves the cursor to highlight the firs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ast character  on  the  current  lin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Home] or      Moves the  cursor  to the  first  or 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End]          character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tar        This editor supports most of the basic commands of the Wordstar</w:t>
      </w:r>
    </w:p>
    <w:p>
      <w:pPr>
        <w:pStyle w:val="PreformattedText"/>
        <w:bidi w:val="0"/>
        <w:jc w:val="left"/>
        <w:rPr/>
      </w:pPr>
      <w:r>
        <w:rPr/>
        <w:t>Cursor Keys     editor. The  Wordstar  cursor  movement keys  are  shown  be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ed with their cursor key equivalent (as defin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Up]                      [Ctrl][E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own]                    [Ctrl][X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Left]                    [Ctrl][S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Right]                   [Ctrl][D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PgUp]                    [Ctrl][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PgDn]                    [Ctrl][C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PgUp]              [Ctrl][Q][E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PgDn]              [Ctrl][Q][X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Home]                    [Ctrl][Q][S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d]                     [Ctrl][Q][D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Home]              [Ctrl][Q][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End]               [Ctrl][Q][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4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ing the    The editor enters command mode when the [F2] menu is invoked or</w:t>
      </w:r>
    </w:p>
    <w:p>
      <w:pPr>
        <w:pStyle w:val="PreformattedText"/>
        <w:bidi w:val="0"/>
        <w:jc w:val="left"/>
        <w:rPr/>
      </w:pPr>
      <w:r>
        <w:rPr/>
        <w:t>Editor          when a  quick  key  is  pressed.  When  in  command  mode,  the</w:t>
      </w:r>
    </w:p>
    <w:p>
      <w:pPr>
        <w:pStyle w:val="PreformattedText"/>
        <w:bidi w:val="0"/>
        <w:jc w:val="left"/>
        <w:rPr/>
      </w:pPr>
      <w:r>
        <w:rPr/>
        <w:t>Commands        highlighted selection  bar is  shown  within the  active  men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may  be  invoked  in  one of  three  ways,  by 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ng from  the [F2]  Menu, typing  the Wordstar  emu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ck keys, or pressing the function key quick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ing a      The command mode ordinarily  used is the  menu mode. This  mode</w:t>
      </w:r>
    </w:p>
    <w:p>
      <w:pPr>
        <w:pStyle w:val="PreformattedText"/>
        <w:bidi w:val="0"/>
        <w:jc w:val="left"/>
        <w:rPr/>
      </w:pPr>
      <w:r>
        <w:rPr/>
        <w:t>Command via     lets you select a command by sequentially stepping through  the</w:t>
      </w:r>
    </w:p>
    <w:p>
      <w:pPr>
        <w:pStyle w:val="PreformattedText"/>
        <w:bidi w:val="0"/>
        <w:jc w:val="left"/>
        <w:rPr/>
      </w:pPr>
      <w:r>
        <w:rPr/>
        <w:t>[F2] Menu       menus and choosing  the desired  options. To  invoke a 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menu  mode, press the  [F2] Menu key  and, us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Left] or [Right] cursor key, move the selection bar acros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line to highlight the desired option. Press [Enter] 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own] cursor key to display the contents of the menu. Now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[Up] or [Down] cursor key to move the selection bar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red command  in the  pull-down menu  and press  [Enter]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ing a      The other two command selection modes use quick keys to  invoke</w:t>
      </w:r>
    </w:p>
    <w:p>
      <w:pPr>
        <w:pStyle w:val="PreformattedText"/>
        <w:bidi w:val="0"/>
        <w:jc w:val="left"/>
        <w:rPr/>
      </w:pPr>
      <w:r>
        <w:rPr/>
        <w:t>Command via     the desired commands. One set uses the [Ctrl] key coupled  with</w:t>
      </w:r>
    </w:p>
    <w:p>
      <w:pPr>
        <w:pStyle w:val="PreformattedText"/>
        <w:bidi w:val="0"/>
        <w:jc w:val="left"/>
        <w:rPr/>
      </w:pPr>
      <w:r>
        <w:rPr/>
        <w:t>Quick Keys      the designated alphabetic  keys to invoke  commands similar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quick keys used by the Wordstar editor. To invoke a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is set of quick keys,  press the [Ctrl] key down  wh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alphanumeric character(s) assigned to the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are listed within the comman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ther set of quick keys uses the [Shift], [Ctrl], and [Alt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  coupled  with  the  ten  (10)  function  keys  to  invo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. These  keys are  shown at  the bottom  of the  ed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 To see the  commands assigned to  each set of 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, hold down either the [Shift], [Ctrl], or [Alt] key for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ment. After a  brief delay,  the function keys  shown a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tom of the screen are changed to display thos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key being pressed. To invoke a command using these qui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, press the  function key with  either [Shift], [Ctrl],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t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quick keys may only be  issued while the editor is in 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. The editor is in text mode when a cursor key or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ed from the keyboard is shown in the text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4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    Most of the  function keys shown  at the bottom  of the  screen</w:t>
      </w:r>
    </w:p>
    <w:p>
      <w:pPr>
        <w:pStyle w:val="PreformattedText"/>
        <w:bidi w:val="0"/>
        <w:jc w:val="left"/>
        <w:rPr/>
      </w:pPr>
      <w:r>
        <w:rPr/>
        <w:t>Commands        correspond to options found under [F2]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] Help             Displays Help about the edit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2] Menu             Invokes  the  menu  at  the  top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3] SavFil           Found under File menu: Sav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4] NewFil           Found under File menu: Load a new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5] AddLne           Found under Line menu: Add a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6] DelLne           Found under Delete menu: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7] Find             Found under Search menu: Fi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8] Replac           Found under Search menu: Re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9] RetPgm           Returns to the last active progr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0] Exit            Exits the edit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t][F1] AscTbl      Found under Options menu: ASCII 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t][F2] GoLine      Found under Jump menu: Lin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t][F3] InsFil      Found under File menu: Read i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t][F4] WrtFil      Found under File menu: Write to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t][F5] DupLne      Found under Line menu: Duplicate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t][F6] DelBol      Found under Delete menu: Front of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t][F7] JoinLn      Found under Line menu: Join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t][F8] SplitL      Found under Line menu: Split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t][F9] LineShl     Found under Line menu: Left Shi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lt][F10] LineShr    Found under Line menu: Right Shi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F1] BlkBeg     Found under Block menu: Begin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F2] BlkEnd     Found under Block menu: End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F3] BlkHid     Found under Block menu: Unmark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F4] BlkCpy     Found under Block menu: Copy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F5] BlkMov     Found under Block menu: Move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F6] BlkDel     Found under Block menu: Delete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F7] BlkPrt     Found under Block menu: Print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F8] BlkWrt     Found under Block menu: Write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F9] BlkShl     Found under Block menu: Shift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F10] BlkShr    Found under Block menu: Shift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hift][F1] Ruler     Found under Options menu: Ru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hift][F2] CenLin    Found under Line menu: Center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hift][F3] SetMrk    Found under Jump menu: Set mark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hift][F4] GoMrk     Found under Jump menu: Goto mark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hift][F5] InsLne    Found under Line menu: Insert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hift][F6] DelEol    Found under Delete menu: End of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hift][F7] TopScn    Found under Jump menu: Top of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hift][F8] CenScn    Found under Jump menu: Center of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hift][F9] BotScn    Found under Jump menu: Bottom of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hift][F10] SetInd   Found under Options menu: Inde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4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1] Help       The [F1] Help  key displays information  describing the  Ed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ts  commands.  The  help  text is  a  compilation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nts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hange the  help index,  press the  [F5] Index  key. A 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s all defined help  topics. Use the  [Up] or [Down] 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to highlight the desired  index. Press [Enter] to view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information for the highlighted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croll the help  text one line  at a time,  use the [Up]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own] keys. Use [PgDn] or [PgUp] to show the next or 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have finished  reading the help information  provid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[Esc] to exi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4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2] Menu       The [F2] Menu contains the  command menus for the editor.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,  the  editor  is  placed  in  command  mode  and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on bar appears at the top of the screen. The option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          Contains  the  block  commands  which  let 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fine, copy,  delete,  move, unmark,  write, 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ift one column to the left or right the 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        Contains the delete commands  that allow you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lete characters, words, parts of words, lin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rts of lines, and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Contains the commands that let you read,  wri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 view a lis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p           Contains the commands that  let you mark a  sp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 the text, and move to a marked location,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umber, or the top or bottom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          Contains the  commands that  allow you  to  ad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enter, duplicate, insert,  join, shift left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ight, and split the line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scellaneous  Contains the Reformat paragrap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       Contains the  ASCII  table and  editor 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ch as: left/right margins, tab ruler,  ind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sert, and wrap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         Contains the print options for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        Contains the find, replace, continu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[Left] or [Right] cursor key to move the selection  b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ross the menu  line to  highlight the  desired option.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ter] or the [Down] cursor key to display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e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Quick      The following list shows the quick keys that have been assigned</w:t>
      </w:r>
    </w:p>
    <w:p>
      <w:pPr>
        <w:pStyle w:val="PreformattedText"/>
        <w:bidi w:val="0"/>
        <w:jc w:val="left"/>
        <w:rPr/>
      </w:pPr>
      <w:r>
        <w:rPr/>
        <w:t>Keys            to the command menu options. These quick keys may be used 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in text entr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         [Alt][B]         Miscellaneous    [Alt][M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       [Alt][D]         Options          [Alt][O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[Alt][F]         Print            [Alt][P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p          [Alt][J]         Search           [Alt][S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         [Alt][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4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Menu      The Block menu contains the  text manipulation commands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. They are used to  copy, move, delete, shift, and  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isk a  selected group of  lines of text.  The word  "block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s to the rectangular  appearance of the highlighted  tex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by defining  the top  and bottom  lines of  contigu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of text. The minimum size of a block is one complete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ext; the maximum size of a block is based on the amount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 block      Defines the top line of a block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block        Defines the bottom line of a block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            Copies the highlighted  block of  text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 where the cursor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          Deletes the highlighted block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            Moves the block to  the line where the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s at,  deletes  the  block  from  its  for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           Prints the block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mark           Unmarks the highlighted block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           Writes the  highlighted  block of  text  to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Shift       Moves the  highlighted  block to  the  left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Shift      Moves the block of text to the right 1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[Up] or [Down] cursor key to move the selection bar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 the desired  option and press  [Enter], or pres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letter  of the  menu  option. To  exit this  menu,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Quick     The following lists the quick  keys that have been assigned  to</w:t>
      </w:r>
    </w:p>
    <w:p>
      <w:pPr>
        <w:pStyle w:val="PreformattedText"/>
        <w:bidi w:val="0"/>
        <w:jc w:val="left"/>
        <w:rPr/>
      </w:pPr>
      <w:r>
        <w:rPr/>
        <w:t>Keys            the Block menu. These keys can only be used while in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 menu                   [Alt][B]              [F2][B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 Block                  [Ctrl][K][B]          [Ctrl][F1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Block                    [Ctrl][K][K]          [Ctrl][F2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Block                   [Ctrl][K][C]          [Ctrl][F4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Block                 [Ctrl][K][Y]          [Ctrl][F6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Block                   [Ctrl][K][V]          [Ctrl][F5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block                  [Ctrl][K][P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mark Block                 [Ctrl][K][H]          [Ctrl][F3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Block                  [Ctrl][K][W]          [Ctrl][F8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ft Block Left                                   [Ctrl][F9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ft Block Right                                  [Ctrl][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4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 block     Selecting Begin Block defines the top line of a block of  tex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d on the  cursor location.  If a  previously defined 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s and is located below the cursor (even if it is not sh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 screen), this  option redefines  the top  line of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. If  a block  exists  but is  located above  the  curso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ng this option unmarks the previously defined block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s the top line of the new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 if  the  cursor  is  located  at  the  underl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in this paragraph, selecting Begin block define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line of this paragraph as the top line of a new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block       Selecting the End  Block option  defines the bottom  line of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 of text, based on the  cursor location. Once the top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tom lines of the block have  been set, the block of tex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ing the above example,  if the cursor  is then mov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nderlined character found in this paragraph, selecting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 defines the last line of this paragraph as the last 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block and highlights the text in these three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           When Copy is selected,  the highlighted text  is copied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where the cursor is  located without deleting it from 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al plac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command is issued using the block defined above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is moved to  appear at the  underlined character a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ning  of  this  paragraph,  the  contents  of  the   th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graphs  would  be  copied  to  appear  between  the   ab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graph and this one, leaving the first copy of the block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 but un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         When Delete  is selected,  you are  first asked  to verify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 delete request. Answer [Y]  to delete the defined  blo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 careful  when  deleting  text  since  no  Undo  command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ing the example shown under the Copy command,  selec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deletes  the  three  highlighted  paragraphs  that  w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ied between the two Copy block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           When Move is selected,  the highlighted block  is moved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where the cursor  is located, deleting  the text from 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er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command is  issued using the  block selected under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 and End block examples and the cursor is moved to  app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underlined character, the three marked paragraphs  w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deleted from their original position and moved between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graph and the o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          When Print is selected,the  highlighted block is printed 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at  specified  in  the displayed  form.  This  form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ed within th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4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mark          When Unmark is chosen, the block  is unmarked and shown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 text color. This text is no longer grouped together 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 and  any block  commands issued  no longer  affects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          When Write  is selected,  a picklist  shows all  non-execu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found in  the current  directory. To create  a new  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 [New file],  press [Enter],  and type in  a new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. To  open  another  directory, press  [Tab]  to  mov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on bar into the directory window, highlight the  desi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,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Shift      When the Left Shift option  is selected, the highlighted 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ext is moved one column to the left. Be careful when 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; any text appearing in column one will be replac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contents  of column  two. This  command may  be us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sition a block of tex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Shift     When the Right Shift option is selected, the highlighted 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ext is moved one column to the right and a space is  plac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column one. This may be used to indent the block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4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Menu     The Delete menu contains  the text deletion commands  avail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 the editor.  These commands,  with the  exception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 command, operate  on the  specified text  located a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. Therefore,  before  selecting any  of  these  command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move the cursor to the  desired location. In the cas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lete Block command, a block of text must first be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using  the Begin  and  End Block  commands. You  should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tion when selecting any of the text deletion commands, si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Undo command is available to restore accidental dele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lected, the following options ar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     Deletes  the  character  at  the  cursor.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,  if  the  cursor  is  located 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derlined  character  in  this  sentence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tter "u" would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        Deletes  the  character  to  the  left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     cursor. For example, if  the cursor is 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 the  underlined  character, the  letter  "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ould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left       Deletes all characters  in the word  up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sor. For example,  if the cursor  is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derlined character, the letters "under"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righT      Deletes the rest of the word from the cursor.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ord is delimited by  a space. For example,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cursor  is   located  at  the   underl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, the  word  "underlined  "  would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f Line     Deletes the text from the cursor to the end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ine. For example, if the cursor is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derlined character, the words "at the" 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nt of Line   Deletes the text from the beginning of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the cursor.  For example, if  the cursor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ted at the underlined character, the  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at the under" would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           Deletes the  entire  line  of  text  wher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sor is located. For  example, if the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located  at  the underlined  character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ire line  from the  word "the"  to the 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the"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           Deletes the highlighted block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[Up] or [Down] cursor key to move the selection bar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 the desired  option and press  [Enter], or pres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letter  of the  menu  option. To  exit this  menu,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4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Quick    The following lists the quick  keys that have been assigned  to</w:t>
      </w:r>
    </w:p>
    <w:p>
      <w:pPr>
        <w:pStyle w:val="PreformattedText"/>
        <w:bidi w:val="0"/>
        <w:jc w:val="left"/>
        <w:rPr/>
      </w:pPr>
      <w:r>
        <w:rPr/>
        <w:t>Keys            the Delete menu.  These keys  can only  be used  while in 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menu                  [Alt][D]              [F2][D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                  [Ctrl][G]             [Del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 character           [BkSp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righT                   [Ctrl][T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left                    [Ctrl][BkSp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f Line                  [Ctrl][Q][Y]          [Shift][F6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nt of Line                                      [Alt][F6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                        [Ctrl][Y]             [F6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                        [Ctrl][K][Y]          [Ctrl][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4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      The File menu contains the commands used to identify, read  i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ave text files and  keystroke folders. When selected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options ar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 a new file   Reads the selected text file in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 file       Reads  the  selected  file  and  inserts 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tents into the editor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the file     Saves the fil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to a file   Saves the contents  of the editor  to a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lected from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        Displays  all  files  found  in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rectory matching a user-specified wild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[Up] or [Down] cursor key to move the selection bar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 the desired  option and press  [Enter], or pres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letter  of the  menu  option. To  exit this  menu,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Quick      The following list shows the quick keys that have been assigned</w:t>
      </w:r>
    </w:p>
    <w:p>
      <w:pPr>
        <w:pStyle w:val="PreformattedText"/>
        <w:bidi w:val="0"/>
        <w:jc w:val="left"/>
        <w:rPr/>
      </w:pPr>
      <w:r>
        <w:rPr/>
        <w:t>Keys            to the File menu.  These quick keys can  only be used while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menu                    [Alt][F]              [F2][F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 a new text file         [Ctrl][K][R]          [F4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 file                                        [Alt][F3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text file                                    [Alt][F4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file                    [Ctrl][K][S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                   [Ctrl][K][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a New      The Load a  new text file  command reads a  text file into  the</w:t>
      </w:r>
    </w:p>
    <w:p>
      <w:pPr>
        <w:pStyle w:val="PreformattedText"/>
        <w:bidi w:val="0"/>
        <w:jc w:val="left"/>
        <w:rPr/>
      </w:pPr>
      <w:r>
        <w:rPr/>
        <w:t>File           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 selected,   a  file   picklist   is  shown   naming 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executable files found in the current directory. To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klist, use  the cursor  keys to  move the  selection bar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 the desired file name and press [Enter]. To create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file, select the [New file] option and enter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File     The Insert  file option  reads a  selected text  file in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 and places the  text into the open  file at the  curs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selecting this command, move the cursor to the  pos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open file  where you wish the  contents of the  sel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o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 selected,   a  file   picklist   is  shown   naming 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executable files found in the current directory. To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klist, use  the cursor  keys to  move the  selection bar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 the desired file name and press [Enter]. To create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file, select the [New file] option and enter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File       The Save file option saves the contents of the op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5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File      The Write file option allows you write the contents of the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o a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lected, a  picklist is shown  naming all  non-execu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found  within  the current  directory.  The use  of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klist is detailed on the follow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 the desired file name  within the picklist and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ter] to select.  To create  a new file,  highlight the  [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] entry, press  [Enter], and type  in the name  of the 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      The Directory option  displays all files  found in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 This lets you view a list of existing files 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ing to invoke one of the abov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use the picklist, use the cursor keys to move the  sel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r and press [Enter]  to select. Press the  [Tab] key to  m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lection bar from one windows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t a  new search  pattern, press [Alt][S],  press [End]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the  cursor  to the  end  of  the pattern,  and  edi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pattern. This search  pattern narrows down the 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ed within  the  Files window  to  only those  match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dcard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[Alt][D] to  move the  selection bar  into the 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. This  window shows  all subdirectories  and  recogniz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s found within the current  path. Now highlight the 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the desired directory is  located and press [Enter].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ies found within the root  directory of that drive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 shown.  If  the  desired  directory  is  a  subdirector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e highlighting  and  selecting  its  parent 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the desired directory can b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[Alt][F] moves  the selection bar  back into the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. The highlighted file name within this window is  lis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bottom of  the screen along with  its creation date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earch pattern: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C:\B&amp;F\*.TXT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���</w:t>
      </w:r>
      <w:r>
        <w:rPr/>
        <w:t>Files��������Ŀ  ���Directories��Ŀ  ������������ķ �</w:t>
      </w:r>
    </w:p>
    <w:p>
      <w:pPr>
        <w:pStyle w:val="PreformattedText"/>
        <w:bidi w:val="0"/>
        <w:jc w:val="left"/>
        <w:rPr/>
      </w:pPr>
      <w:r>
        <w:rPr/>
        <w:t xml:space="preserve">                � � </w:t>
      </w:r>
      <w:r>
        <w:rPr/>
        <w:t>[New file]     �  �  ..            �  �     Ok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                �  �  </w:t>
      </w:r>
      <w:r>
        <w:rPr/>
        <w:t>[A:DRIVE]     �  ������������ͼ �</w:t>
      </w:r>
    </w:p>
    <w:p>
      <w:pPr>
        <w:pStyle w:val="PreformattedText"/>
        <w:bidi w:val="0"/>
        <w:jc w:val="left"/>
        <w:rPr/>
      </w:pPr>
      <w:r>
        <w:rPr/>
        <w:t xml:space="preserve">                � �                �  �  </w:t>
      </w:r>
      <w:r>
        <w:rPr/>
        <w:t>[B:DRIVE]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�                �  �  </w:t>
      </w:r>
      <w:r>
        <w:rPr/>
        <w:t>[C:DRIVE]     �  ������������ķ �</w:t>
      </w:r>
    </w:p>
    <w:p>
      <w:pPr>
        <w:pStyle w:val="PreformattedText"/>
        <w:bidi w:val="0"/>
        <w:jc w:val="left"/>
        <w:rPr/>
      </w:pPr>
      <w:r>
        <w:rPr/>
        <w:t xml:space="preserve">                � �                �  �  </w:t>
      </w:r>
      <w:r>
        <w:rPr/>
        <w:t>[D:DRIVE]     �  �   Cancel   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                �  �  </w:t>
      </w:r>
      <w:r>
        <w:rPr/>
        <w:t>[E:DRIVE]     �  ������������ͼ �</w:t>
      </w:r>
    </w:p>
    <w:p>
      <w:pPr>
        <w:pStyle w:val="PreformattedText"/>
        <w:bidi w:val="0"/>
        <w:jc w:val="left"/>
        <w:rPr/>
      </w:pPr>
      <w:r>
        <w:rPr/>
        <w:t xml:space="preserve">                � �                �  �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�                �  �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�����������  ������������������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[New file]     00/00/80     12:00a     0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5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Menu       The Jump menu  contains the  commands used to  move the 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than the cursor keys  themselves. These commands let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the  cursor to  various locations  within the  file.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, the following options ar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 of file      Displays the first pag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tom of file   Displays the last page of text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p to line     Moves the cursor to the specified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marker       Links one of  the 9 available  markers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ursor position in the  file. This is use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junction with Goto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marker      Moves  the  cursor  to  the  selected  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sitio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line on    Moves the line  containing the  cursor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          top of the edit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nter of        Moves the line  containing the  cursor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          cent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line on     Moves the line with  the cursor to the  bott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         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 [Up]  or [Down]  key  to  move the  selection  bar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 the desired option and press [Enter]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Quick      Below is a list of the quick keys assigned to the Jump menu and</w:t>
      </w:r>
    </w:p>
    <w:p>
      <w:pPr>
        <w:pStyle w:val="PreformattedText"/>
        <w:bidi w:val="0"/>
        <w:jc w:val="left"/>
        <w:rPr/>
      </w:pPr>
      <w:r>
        <w:rPr/>
        <w:t>Keys            its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p menu                    [Alt][J]            [F2][J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 of file                  [Ctrl][Q][R]        [Ctrl][Home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tom of file               [Ctrl][Q][C]        [Ctrl][End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p to line                 [Ctrl][Q][L]        [Alt][F2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marker                  [Ctrl][Q][1..9]     [Shift][F4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marker                   [Ctrl][K][1..9]     [Shift][F3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line on screen                             [Shift][F7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nter of screen                                 [Shift][F8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line on screen                              [Shift][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[1..9] key shown above  represents a numeric key between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9. The first digit entered is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Line    The Jump to line  number option lets you  move the cursor to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line  number  in the  file.  When selected,  you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ed to enter  the line number  where the cursor  is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d. This 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line (0..xxx)?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s appearing in  the parentheses constitute the  r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line numbers contained in  the file. Enter the desired 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and press [Enter]. Press  [Esc] to exit this prompt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to the Jum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5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Marker      The Set marker option allows you to set an place marker a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position to mark the  beginning of an important  s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ext. This may be  likened to a bookmark  used in a book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 the point where you  stopped reading. Markers are us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ckly locate marked sections of text for easy movement. Up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ne markers may  be set,  each at  any location  in the 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markers  are used  in conjunction  with the  Goto  mark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selecting this command, the cursor must be moved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 in the file that you wish marked for future referen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t marker is  selected, a menu  displays the settings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edit markers.  If no  marker has previously  been set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er values default  to the last  line of the  file. Us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Up] or  [Down]  cursor  key  to  move  the  selection  bar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 the marker to be redefined and press [Enter] or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rker number. Press [Esc]  to exit this prompt and 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edit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Marker     The Goto marker  option moves  the cursor  to one  of 9  pre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ers in the file.  These markers are  defined using the 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er command. When Goto marker  is selected, the marker 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s the 9  markers and  their defined line  positions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Use  the  [Up] or  [Down]  cursor key  to  highligh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red marker and  press [Enter] or  enter the marker  numb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[Esc]  to  exit this  prompt  and return  to  the  ed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5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Menu       The Line menu  contains the line  manipulation commands. 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let you add, center, copy, split, shift and join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ext at the cursor. When selected, the following option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 line      Adds a blank line to the file at the curs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ves the current line benea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nter line     Centers the line  of text using  the length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ext and  the left and  right margins a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plicate line  Duplicates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 a line   Adds a line after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in line       Joins the current and next line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shift      Shifts the  contents of  the current  line 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umn  to  the  left.  This  may  be  us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mphasize a line in the text, distinguishing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om the remaining indented text.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aring in column  one is  deleted when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shift     Shifts the contents of the current line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ight one  column.  This  command  is  us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ent lines of text from those shown abov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l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lit line      Splits the contents of the current lin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wo lines at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[Up] or [Down] cursor key to move the selection bar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 the desired  option and press  [Enter], or pres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letter  of the  menu  option. To  exit this  menu,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Quick      Below is a list of the quick keys assigned to the Line menu and</w:t>
      </w:r>
    </w:p>
    <w:p>
      <w:pPr>
        <w:pStyle w:val="PreformattedText"/>
        <w:bidi w:val="0"/>
        <w:jc w:val="left"/>
        <w:rPr/>
      </w:pPr>
      <w:r>
        <w:rPr/>
        <w:t>Keys            its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menu                    [Alt][L]              [F2][L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 line                                         [F5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nter line                  [Ctrl][O][C]          [Shift][F2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plicate line                                     [Alt][F5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 a line                                      [Shift][F5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in line                                          [Alt][F7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shift                                         [Alt][F9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shift                                        [Alt][F10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lit line                   [Enter]               [Alt][F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5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  The Miscellaneous  menu  contains  the command  that  lets  you</w:t>
      </w:r>
    </w:p>
    <w:p>
      <w:pPr>
        <w:pStyle w:val="PreformattedText"/>
        <w:bidi w:val="0"/>
        <w:jc w:val="left"/>
        <w:rPr/>
      </w:pPr>
      <w:r>
        <w:rPr/>
        <w:t>Menu            reformat the paragraph using the defined edito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  Below is a list of the quick keys assigned to the Miscellaneous</w:t>
      </w:r>
    </w:p>
    <w:p>
      <w:pPr>
        <w:pStyle w:val="PreformattedText"/>
        <w:bidi w:val="0"/>
        <w:jc w:val="left"/>
        <w:rPr/>
      </w:pPr>
      <w:r>
        <w:rPr/>
        <w:t>Quick Keys      menu and its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scellaneous menu           [Alt][M]              [F2][M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ormat paragraph           [Ctrl][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ormat        Selecting the Reformat  paragraph command  formats the  current</w:t>
      </w:r>
    </w:p>
    <w:p>
      <w:pPr>
        <w:pStyle w:val="PreformattedText"/>
        <w:bidi w:val="0"/>
        <w:jc w:val="left"/>
        <w:rPr/>
      </w:pPr>
      <w:r>
        <w:rPr/>
        <w:t>Paragraph       paragraph of text  from the cursor  onward. Formatting tex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cess of redefining the end  of each line of text to  f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the left and right margins. This is necessary when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been inserted or deleted from the middle of a line of 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when  the  left or  right  margins have  been  changed.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, if the right margin has been set to 60 and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ormat a paragraph, move the  cursor to the beginning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graph in question and press [Ctrl][B]. This wraps all 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column 60 up to the first empty line (a line consisting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spaces or a carriage retu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text  is wrapped,  a ragged right  edge results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 does not support right justifi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5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Menu    The Options menu contain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Table     Lists the 256 ASCII characters. Each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shown with its decimal, octal,  hexadecim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binary values.  Multiple characters may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ered into the text using the buffer shown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bottom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ler           When On, displays a  ruler marking the 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tab stop positions  on the screen. This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lpful when positioning tex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setup       Displays a  tab  ruler  with  the  defined 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ops. To define irregular tab stop  interval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ition the cursor and press the [Tab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 setup    Displays a menu listing editor settings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edit mode, indent  mode, wrap status, 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right margins, and tab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settings   Saves the editor settings to EDITOR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 [Up] or  [Down] cursor  key to  highlight the  desi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and press [Enter], or press the first letter of the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. To exit this menu and return to the edit screen,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Quick   Below is  a list  of the  various quick  keys assigned  to  the</w:t>
      </w:r>
    </w:p>
    <w:p>
      <w:pPr>
        <w:pStyle w:val="PreformattedText"/>
        <w:bidi w:val="0"/>
        <w:jc w:val="left"/>
        <w:rPr/>
      </w:pPr>
      <w:r>
        <w:rPr/>
        <w:t>Keys            Options menu and its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menu                 [Alt][O]            [F2][O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Table                                      [Shift][F1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ler                        [Ctrl][O][R]        [Alt][F1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Ruler                    [Ctrl][O][T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nt mode                  [Ctrl][O][I]        [Shift][F10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/Overwrite mode                            [Ins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ap mode                    [Ctrl][O][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5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Table     The ASCII  Table displays  the IBM  ASCII character  set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may be used to enter selected characters into the bod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ext. When  selected, the first  15 characters are  lis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character is shown with its decimal (base 10), octal (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), hexadecimal (base 16), and binary (base 2) values. Us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keys to scroll  the selection bar.  Press [Esc] to  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       To select a character from the ASCII table for addition to  the</w:t>
      </w:r>
    </w:p>
    <w:p>
      <w:pPr>
        <w:pStyle w:val="PreformattedText"/>
        <w:bidi w:val="0"/>
        <w:jc w:val="left"/>
        <w:rPr/>
      </w:pPr>
      <w:r>
        <w:rPr/>
        <w:t>Characters      file, highlight the character and press [Ins]. This places  the</w:t>
      </w:r>
    </w:p>
    <w:p>
      <w:pPr>
        <w:pStyle w:val="PreformattedText"/>
        <w:bidi w:val="0"/>
        <w:jc w:val="left"/>
        <w:rPr/>
      </w:pPr>
      <w:r>
        <w:rPr/>
        <w:t>into the Text   character into  the text  buffer  shown at  the bottom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. Pressing [F9] inserts these characters into the file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sor. To exit without inserting the selected 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[F1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Setup       The Tab ruler lets you customize the tab spacing. Up to 16 ta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be  set.  When  chosen,  a ruler  is  shown  with  numb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s, the 16 tab positions, and the available commands.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[Left] or [Right] key to move the cursor and press [Tab]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a tab stop. Pressing [Ins] inserts a space at the cursor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uler; pressing [Del] deletes  a space. These two 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fect the spacing of all tab stops to the right of the curs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move a tab stop, move the cursor to highlight the tab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[Ta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eral function key commands are  also available. Use [F3]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 the tabs to  their original settings.  Use [F7] to 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settings. Press [F9] to store  the tab stops and return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ditor  screen.  To save  these  tab stops  to  the  ed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file, use  the Options menu  Save command.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0] to exit the Tab ruler without storing the tab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5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Setup    The  Editor  setup  contains   the  settings  responsible 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ling various aspects of text entry and formatting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ditor. When selected, the following options ar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up mode  Sets the procedure used to save the edited 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options  are:  None,  which  saves 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rmally; '.BAK' copy, which renames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 of the file  with the '.BAK' extension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ves the  edited  file; and  Incremental,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names the  original  file  to  a  file  with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ed extension  then saves  the edited 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rst  time a  file is  saved in  Increme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, it is  renamed with  the '.BAK'  extensio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ch subsequent  time it  is saved,  the fil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iven a numeric extension. For example, if 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de is set  to Incremental and  the file 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TTER.TXT has  been saved  2 times,  then 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ies of  the file  will be  found,  LETTER.TX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TTER.001, LETTER.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mode    Determines the way  in which  text entry  aff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rrounding text. When set to Insert mode,  ty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xt is  inserted in  front of  the text 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sor. When set to Overwrite, typed text  wri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ver the text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nt mode  Determines the placement of the cursor when 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wrapped or when  [Enter] is pressed. When  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ursor  is moved  under the  first column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xt in the line above;  when Off, the cursor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ved to colum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ap mode    Determines the action taken when the right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exceeded. If  Wrap mode  is set  On, typing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racter past the  right margin  moves the 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rd entered to the next line. When set Off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ght  margin  setting  is  ignored.  To  wrap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iguous block of text, move the cursor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p line of the block and press [Ctrl][B]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margin  Specifies the leftmost column  of the file.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anks are shown  to the left  of this 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value  must be  less than  the right 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margin Specifies the rightmost column of the fil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used  by word  wrap and  the [Ctrl][B] 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to determine the  column where text  wr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kes place. When text is typed past this colum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last word typed is moved to the next lin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ap mode is turned  Off, this value is  igno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maximum number of columns is 5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width    Specifies the number of spaces used to expand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the [Up] or [Down] key to highlight an option and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Left] or [Right] key to  change its setting. Once all 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been set,press [F9] to set these options and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screen or press [F10] to abandon them.To save the sett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configuration file, use the Options menu Sa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5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Menu      The Print menu contains the commands used to print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 file or  block of text using  the customized format.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, the following options ar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         Prints the highlighted block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Prints the open file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xit this menu, press [Esc].  Once one of the above 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elected, a  print format screen  is displayed. The  ent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this form control the appearance of the prin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          Before printing, check the printer  to make certain that i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erly connected to your computer, that it is turned on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plenty of paper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Quick     Below is a list of the various quick keys assigned to the Print</w:t>
      </w:r>
    </w:p>
    <w:p>
      <w:pPr>
        <w:pStyle w:val="PreformattedText"/>
        <w:bidi w:val="0"/>
        <w:jc w:val="left"/>
        <w:rPr/>
      </w:pPr>
      <w:r>
        <w:rPr/>
        <w:t>Keys            menu and its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menu                   [Alt][P]            [F2][P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block of text          [Ctrl][K][P]        [Ctrl][F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ormat    The Print Formatter window  outlines the various print  options</w:t>
      </w:r>
    </w:p>
    <w:p>
      <w:pPr>
        <w:pStyle w:val="PreformattedText"/>
        <w:bidi w:val="0"/>
        <w:jc w:val="left"/>
        <w:rPr/>
      </w:pPr>
      <w:r>
        <w:rPr/>
        <w:t>Window          that can be set which are used to format the text wh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of file       Identifies the file being edited.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nnot be changed from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copies   Sets the number of copies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use between      If On, you are prompted before each page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s              printed.  This   is  used   when  you 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nd-feed each page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line numbers   Prints a line number on each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p high bit     Strips the high bit from the printe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uncate long      If On, the  contents of  the line  exte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             past the  right margin  is not  printed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f, the remaining text  is put to the 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ing page      Sets the  value  of the  first  page 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            printed (the page  number must be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either the header, subheader, or foo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length        Sets the number of lines that can be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to one  page. This  is used  to alig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xt page after a page is printed.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nter set to print 6 lines per inch, 8�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1 paper contains 66 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spacing       Sets the number of lines shown between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nted line. If set to one, no blank 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ar between tex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5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expand size    Sets the number of spaces a tab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placed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 margin         Sets the number of lines from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where  the  first  line  of  text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margin        Sets the  number of  columns from  the 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de of the  page to be  skipped befor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rst character of each lin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margin       Sets the number  of columns  from the 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de of the page where printing is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tom margin      Sets the number of lines from the bottom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page where printing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             Defines a line of text to be printed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p of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 offset      Sets the number of lines from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where the header is to be printed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ust be less than the top margi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header          Defines a second line of text to be 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low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header offset   Sets the number of lines from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where the subheader  is to print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so must be less than the top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oter             Defines a line of text to be printed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ottom of the page,  below the last lin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oter offset      Sets the number of  lines from the top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the bottom margin. This cannot be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n the bottom margi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the selection bar  by pressing the  [Up] or [Down] 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. Press [F10]  to exit  the print formatter,  press [F9]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s,        The information  printed  within  the  header,  subheader,  and</w:t>
      </w:r>
    </w:p>
    <w:p>
      <w:pPr>
        <w:pStyle w:val="PreformattedText"/>
        <w:bidi w:val="0"/>
        <w:jc w:val="left"/>
        <w:rPr/>
      </w:pPr>
      <w:r>
        <w:rPr/>
        <w:t>Subheaders,     footer may be divided into three groups. These groups are  left</w:t>
      </w:r>
    </w:p>
    <w:p>
      <w:pPr>
        <w:pStyle w:val="PreformattedText"/>
        <w:bidi w:val="0"/>
        <w:jc w:val="left"/>
        <w:rPr/>
      </w:pPr>
      <w:r>
        <w:rPr/>
        <w:t>and Footers     justified text,  centered text,  and right  justified text.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e the contents of these  groups, use the "|"  charac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place any spaces in  the text other than where you  w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s to appear.  For example,  the following  line create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 with  your name,  your company's  name, and  your  ph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: Your Name | Your Company's Name | (xxx) xxx-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enter a title at the top of each page,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: |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6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Macros    Several macros have been provided  to allow you to insert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system  specific  information.  To  select  any  of 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, enter  the  macro onto  the  line as  text.  Each 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macro  is preceded  by a  caret, "^".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CD                Displays the current 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CT                Displays the current syste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FD                Displays the fil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FT                Displays the fi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FN                Displays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FP                Displays the entire path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PN                Displays a sequential page number, 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 the  value  defined  under  Start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to print a footer  with the file name and date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eft and the page number on the right,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oter: ^FN ^FD | | ^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Files  Once [F9] is  pressed, a  message box is  displayed nam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being printed. Once  the usage log  has started to  prin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exit by pressing [Esc]. No other command may be  issu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the usage log is finishe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6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Menu     The Search  menu  contains  the text  search  commands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. You  can select  to either  search for  a match  to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ed string, replace  text matching a  specified string,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e a previously  defined search or  replace command 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sor position. When selected, the following command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            Searches for a  match to  the specified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e         Searches for  a match  to the  search text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laces  it  with  the  specified  replac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match      Continues the  last  issued Search  or  Re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from the current cursor posit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. This uses  the information  set whe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arch or Replace command was 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ake a selection, either use the [Up] and [Down] cursor 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ove the selection bar  to highlight the desired option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[Enter], or press the first letter of the menu option.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this menu and return to the edit screen,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Quick    Below is a list of the  quick keys assigned to the Search  menu</w:t>
      </w:r>
    </w:p>
    <w:p>
      <w:pPr>
        <w:pStyle w:val="PreformattedText"/>
        <w:bidi w:val="0"/>
        <w:jc w:val="left"/>
        <w:rPr/>
      </w:pPr>
      <w:r>
        <w:rPr/>
        <w:t>Keys            and its commands. These keys may only be used while within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menu                  [Alt][S]              [F2][S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                         [Ctrl][Q][F]          [F7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e                      [Ctrl][Q][A]          [F8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match                   [Ctrl][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6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and        When either the Find  or the Replace  command is selected  from</w:t>
      </w:r>
    </w:p>
    <w:p>
      <w:pPr>
        <w:pStyle w:val="PreformattedText"/>
        <w:bidi w:val="0"/>
        <w:jc w:val="left"/>
        <w:rPr/>
      </w:pPr>
      <w:r>
        <w:rPr/>
        <w:t>Replace         the above Search menu, a menu identifies the applicable  search</w:t>
      </w:r>
    </w:p>
    <w:p>
      <w:pPr>
        <w:pStyle w:val="PreformattedText"/>
        <w:bidi w:val="0"/>
        <w:jc w:val="left"/>
        <w:rPr/>
      </w:pPr>
      <w:r>
        <w:rPr/>
        <w:t>Prompts         parameters. The only  difference between the  two menus i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e text string entry within the Replace command menu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 and Replace paramet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string   Identifies the  text  string that  is  us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arch  the  file.  This   may  be  up  to  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 in  length  and  may  contain 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ypeab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e string  Defines the text  used to  replace the 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arch string. This may be up to 50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 length   and  may   contain  any   type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. This entry is only shown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la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ion       Sets the direction in the file to be  search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earch may begin  from the cursor and 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ward to the end of the file, it may begin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ursor and  move back to  the beginning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le, or it may  begin at the beginning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Sensitive  Determines the treatment of case differenc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ext. If set to  Yes, the file is  sear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 any  text  matching  the  search   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ardless of case. If set  to No, the fil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arched for  an  exact  match  to  the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ing, including  its use  of  capitaliz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example, if  looking for  the word  "Cats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arching  with  case  sensitivity  set  to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gnores occurrences of "CATS" and "ca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ole words     Restricts matching  text  to only  whole  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parated by spaces or  punctuation. If se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es, only whole words are matched. If set to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default), any  matching text  is located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, if this is set  to Yes and the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ing is set to "the", only the word "the"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ted in the file,  not text such as  "thei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 "oth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ake  a selection,  use the  [Up] or  [Down] cursor  key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 the desired  entry and press  [Enter] or [Space].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 searching the file using  these settings, press [F9].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this menu without searching the file, press [F1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9] Return to  The [F9] Return  to Program  command returns to  the last  task</w:t>
      </w:r>
    </w:p>
    <w:p>
      <w:pPr>
        <w:pStyle w:val="PreformattedText"/>
        <w:bidi w:val="0"/>
        <w:jc w:val="left"/>
        <w:rPr/>
      </w:pPr>
      <w:r>
        <w:rPr/>
        <w:t>Program         executed within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10] Exit      Pressing [F10] exits the  editor. If the  file has any  unsa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cations, you are  prompted whether you  wish to sav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made before  exiting. Answer  [Y] to  save the  chan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de to  the file,  [N] to  ignore the  changes made  and  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way, or [Esc] to abort the exit procedure and return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. Once [F10]  has been  pressed, control  is return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6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&amp; Grab - The Graphics Screen Grab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uring a     With the Back &amp; Grab command, it is easy to capture a  graphics</w:t>
      </w:r>
    </w:p>
    <w:p>
      <w:pPr>
        <w:pStyle w:val="PreformattedText"/>
        <w:bidi w:val="0"/>
        <w:jc w:val="left"/>
        <w:rPr/>
      </w:pPr>
      <w:r>
        <w:rPr/>
        <w:t>Graphics Image  image from the screen and save it to a Grab folder. This  im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then be reviewed and exported  to a .PCX data file for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paint programs,  or other programs  supporting the us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s images. This  image can  also be shown  on the 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system is not in use, via the screen blanker  graph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grab an image from the screen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Use your program to show the graphics image to be c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Press the Cut / Grab hot key (default is [Alt][Ctrl][C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If the screen  is successfully captured  and saved, a  sh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ries  of  tones  will  sound.   If  the  capture  is  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ccessful, a long low beep will sound. Back &amp; Grab may fa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capture a screen when insufficient space is available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re the  screen  image within  the  Back &amp;  Forth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, when  attempting to  cut Hercules  or 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s, or when the displayed graphics mode is un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To examine  a  captured graphics  image,  return to  Back  &amp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th, open  the BackPacks  menu, select  Grabber, and 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 Folder. A list of saved screen images is then  show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dentified by an editable description, the application w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 were captured, and the  date and time of capture.  M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election bar  to the  desired image and  press [F2] 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Enter]. This shows the captured image exactly as it  look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it was grabbed. Press any  key to return to the  fol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To export a selected image to  a .PCX file, press [F3].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then shown a picklist  file window. Press [Tab] to  m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ighlighted bar between the search path, file list,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list. The  first file  name entry in  the list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New file]  which  is used  to  create  a new  file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to hold the exported  file. To select an 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to hold the graphics image, highlight the desired 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press [Enter] or [O]. If [New file] is selected, you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prompted for an 8 character file name. After entering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, press [Enter] to expor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6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&amp; Grab     To display the Back &amp;  Grab settings menu, enter the  BackPacks</w:t>
      </w:r>
    </w:p>
    <w:p>
      <w:pPr>
        <w:pStyle w:val="PreformattedText"/>
        <w:bidi w:val="0"/>
        <w:jc w:val="left"/>
        <w:rPr/>
      </w:pPr>
      <w:r>
        <w:rPr/>
        <w:t>Menu            menu and select  Grabber. When chosen,  two options are  show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der     Lists all  captured  Back  &amp;  Grab  graphics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es. These images   are created  by press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t hot key  when the  screen is  in graphics 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saves an exact image of the screen to a stor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lder for later export to .PC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       Saves  the  settings  and  returns  to  the 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[Up] or [Down] keys to highlight the desired optio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[Enter], or press the first letter. Press [Esc] or [Q]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the Back &amp; Grab menu and return to the runn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der List     The Folder option lists  all Back &amp;  Grab graphics images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been captured. These images are created when the  Cut/Gr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t key is pressed while the screen is in graphics mode. 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ges can be exported  to a .PCX file,  which lets you  im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image  into  paint  programs  and/or  desktop   publis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lected, a list of images along with a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ks where they had been captured and their creation date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s are shown along with the following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] Help     Displays help for the Fold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2] View     Displays the  highlighted  image to  the 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ny key to return to the Fold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3] Export   Saves the highlighted image to a named .PC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4] Delete   Deletes the highlighted image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5] Move     Moves the image to another position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6] EdDes    Allows you to edit the description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8] Sort     Sorts the list of images by its description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cription of the originating task, o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0] Exit    Exits this list  and returns to  the Back &amp;  Gr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6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vertime! Event Schedu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time!       Overtime! is a time management utility provided for use  within</w:t>
      </w:r>
    </w:p>
    <w:p>
      <w:pPr>
        <w:pStyle w:val="PreformattedText"/>
        <w:bidi w:val="0"/>
        <w:jc w:val="left"/>
        <w:rPr/>
      </w:pPr>
      <w:r>
        <w:rPr/>
        <w:t>Setup           Back &amp;  Forth.  With  Overtime!,  you  can  outline  the  day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ities using  the  appointment  book,  remind  yourself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ant events using the memo pad, keep track of things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need to do using the To-Do list, set alarms to warn you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heduled events and activities, and execute tasks at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      Overtime! alarms are only active  while Overtime! is loaded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within Back &amp; Forth. The  best way to make certain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loaded  is to specify  Overtime! for automatic  execu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B&amp;F's Autoload setup.  When the Lite  version of Back 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h is run, Overtime! alarms are not available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time!       When Overtime! is selected from the BackPacks menu, a  calendar</w:t>
      </w:r>
    </w:p>
    <w:p>
      <w:pPr>
        <w:pStyle w:val="PreformattedText"/>
        <w:bidi w:val="0"/>
        <w:jc w:val="left"/>
        <w:rPr/>
      </w:pPr>
      <w:r>
        <w:rPr/>
        <w:t>Screen          is shown  on the  left side  of the  screen with  the memo  p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neath. The schedule of the day's events and the To-Do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shown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 Appointment  Calendar  To-Do list  Options  Window  Quit!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Calendar ����������ͻ���������������� Appointments 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��   ���� ����   </w:t>
      </w:r>
      <w:r>
        <w:rPr/>
        <w:t>#  ����   �  AM ���       Saturday, 1 of February 1992       ��</w:t>
      </w:r>
    </w:p>
    <w:p>
      <w:pPr>
        <w:pStyle w:val="PreformattedText"/>
        <w:bidi w:val="0"/>
        <w:jc w:val="left"/>
        <w:rPr/>
      </w:pPr>
      <w:r>
        <w:rPr/>
        <w:t>��   �  � ����      ����   �     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jc w:val="left"/>
        <w:rPr/>
      </w:pPr>
      <w:r>
        <w:rPr/>
        <w:t xml:space="preserve">��   ���� ����   </w:t>
      </w:r>
      <w:r>
        <w:rPr/>
        <w:t>#  ����   �  45 ���   �      �                          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Ķ��   �      �                               ��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#  #  February   1992 #  # � ���   �      �                               ��</w:t>
      </w:r>
    </w:p>
    <w:p>
      <w:pPr>
        <w:pStyle w:val="PreformattedText"/>
        <w:bidi w:val="0"/>
        <w:jc w:val="left"/>
        <w:rPr/>
      </w:pPr>
      <w:r>
        <w:rPr/>
        <w:t>�� ���������������������������</w:t>
      </w:r>
      <w:r>
        <w:rPr/>
        <w:t>͵ ���   �      �                               ��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Sun�Mon�Tue�Wed�Thu�Fri�Sat� ���   �      �                               ��</w:t>
      </w:r>
    </w:p>
    <w:p>
      <w:pPr>
        <w:pStyle w:val="PreformattedText"/>
        <w:bidi w:val="0"/>
        <w:jc w:val="left"/>
        <w:rPr/>
      </w:pPr>
      <w:r>
        <w:rPr/>
        <w:t>�� ���������������������������</w:t>
      </w:r>
      <w:r>
        <w:rPr/>
        <w:t>͵ ���   �      �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�                          </w:t>
      </w:r>
      <w:r>
        <w:rPr/>
        <w:t>1� 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  </w:t>
      </w:r>
      <w:r>
        <w:rPr/>
        <w:t>2   3   4   5   6   7   8�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�  </w:t>
      </w:r>
      <w:r>
        <w:rPr/>
        <w:t>9  10  11  12  13  14  15� ������������������ To-Do List 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>16  17  18  19  20  21  22� ���   �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>23  24  25  26  27  28  29� ���   �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 �                           � ���   �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��������� </w:t>
      </w:r>
      <w:r>
        <w:rPr/>
        <w:t>Memo ����������͵ ���   �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 �                           � ���   �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### End of Data ###        � ���   �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 �                           � ���   �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ͼ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Help   2Menu   3Calen  4Appts  5Memo   6To-Do  7Weekly 8Month  9RetPgm 10Exi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6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endar    The Calendar,  shown in  the  upper left  side of  the  scree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 the current  system time,  the date, and  days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th. Pressing the following cursor keys moves the cursor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y to day.  As each  new day is  highlighted, the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n within the  appointment book,  memo pad,  and to-do 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to reflect the schedule for that particula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Left],[Right]             Moves from day to da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Up],[Down]                Moves from week to wee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Home]                     Moves to the first day of the mon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d]                      Moves to the last day of the mon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PgUp],[PgDn]              Moves from month to mon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PgUp],[Ctrl][PgDn]  Moves from year to yea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Home]               Moves back to today's da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Tab]                      Moves cursor from the calendar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e appointment  book.  If 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gain, the  cursor  is  then  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nto the memo-pad;  if again,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nto the to-do l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ter]                    Moves into the Appointment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 the time, four triangle keys are also shown. Click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 on one  of these  triangle keys  shows the  last or 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th or the last or nex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o Pad    The Memo pad is displayed directly below the calendar. This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used to display information that is not time-specific,  l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rthdays, holidays, vacation days,  and other special  even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dit the  memo field,  press the [F5]  key and  type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           On the right side of the  screen, appointments for the day  are</w:t>
      </w:r>
    </w:p>
    <w:p>
      <w:pPr>
        <w:pStyle w:val="PreformattedText"/>
        <w:bidi w:val="0"/>
        <w:jc w:val="left"/>
        <w:rPr/>
      </w:pPr>
      <w:r>
        <w:rPr/>
        <w:t>Appointment     shown. Each entry contains the description of the  appointment,</w:t>
      </w:r>
    </w:p>
    <w:p>
      <w:pPr>
        <w:pStyle w:val="PreformattedText"/>
        <w:bidi w:val="0"/>
        <w:jc w:val="left"/>
        <w:rPr/>
      </w:pPr>
      <w:r>
        <w:rPr/>
        <w:t>Book            its start time, and the status symbol. A musical symbol (a pa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sixteenth  notes) marks  those  appointments set  to 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nd an alarm, pop-up a message,  or run a program. If a 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been attached to an appointment entry, a == symbol is sh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lef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Overtime! mode is  set to Off within  the open task and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ointment is set to either sound an alarm, display a messag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run a program, a series of tones will sound at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at 15 second intervals without otherwise interrupt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k in use. An alarm symbol is also shown to the right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clock. This  alarm continues to  sound until you 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[Esc]  or until  you swap  back to  the Back  &amp; Forth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time!. Once there, alarm appointments simply shut off wh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alarms show  the appointment  description, and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on appointments load and run the designated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Overtime! mode has  been set to On  within the active  task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larm sounds after the appointment time is reached. I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ointment's alarm type is set to Message or Program, 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en automatically  returned to Overtime!  where either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is displayed or the task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6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dd or edit an appointment entry, press either [Tab] or [F4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move the highlighted bar to the time slot to be filled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[Enter]. The Appointment entry field definition window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bed in the following pages. The time interval,  start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end time  can be  set within the  Options menu  Appoint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-Do List  The To-Do list is shown below  the Appointment book. This i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nient way of listing and keeping track of important  tas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 need  to  be  accomplished.  These  may  or  may  not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-sensitive  rather   than   time-sensitive,  as   are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ointment book entries. Events are shown within this list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warn-by  dates are  reached. This  is a  self-mainta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, with  each day's  unfinished entries  added to  the 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y's to-d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tus of each to-do list item is shown in the left colum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"!" identifies an item that has not been finished by its d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, "!!" marks an  item that has  not been accomplished  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its  due date.  The "=="  symbol marks  those items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s attached.  Items that  have  been done  are marked  by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. To reset the  status of an item,  press [+] to mark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 as done, press [-] to reset the item to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open the To-Do list, press either the [F6] key or the  [Tab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until the cursor is placed in the To-Do li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line of the  to-do list shows a  description of each  i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ts status.  To edit an  item in the  To-Do list, mov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ed bar to the desired entry and press [Enter]. To  a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ew to-do list item, press [Alt][T] and select [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    The function keys shown  at the bottom  of the screen  identify</w:t>
      </w:r>
    </w:p>
    <w:p>
      <w:pPr>
        <w:pStyle w:val="PreformattedText"/>
        <w:bidi w:val="0"/>
        <w:jc w:val="left"/>
        <w:rPr/>
      </w:pPr>
      <w:r>
        <w:rPr/>
        <w:t>Commands        the various windows that can be entered while using Overtime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] Help       Presents help describing Over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2] Menu       Activates the pull-down menus shown at the 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3] Calend     Moves the cursor into the Calenda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4] Appts      Moves the highlighted bar into the  Appoint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ook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5] Memo       Moves the cursor into the Memo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6] To-Do      Moves the highlighted bar into the To-D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7] Weekly     Displays a condensed appointment repor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rent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8] Monthly    Displays six month calend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9] Return     Swaps Overtime! from memory and returns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st program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0] Quit      Exits and returns to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6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ll-Down Menu  At the  top of  the screen,  seven pull-down  menu options  are</w:t>
      </w:r>
    </w:p>
    <w:p>
      <w:pPr>
        <w:pStyle w:val="PreformattedText"/>
        <w:bidi w:val="0"/>
        <w:jc w:val="left"/>
        <w:rPr/>
      </w:pPr>
      <w:r>
        <w:rPr/>
        <w:t>Options         shown. These options  may be  selected either  by press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2] Menu function key and  using the [Right] or [Left] 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 to open the  menu, or by pressing  the [Alt] key  comb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first letter of the menu name. For example, to  sel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ppointment menu option, you may either press the [F2] 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ress the [Right] key once, or you can press [Alt][A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Lists the File options.  These let you  cre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ad, delete,  print,  or save  an  appoint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ointment     Lists the  Appointment options.  These let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, edit, or delete an 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endar        Lists the Calendar options. These let you  ju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a specified day o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-Do list      Lists the  To-Do list  options. These  let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, edit, or delete a To-Do li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        Lists the available options. These control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ointment settings, 43/50 line display 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er  setup  options,  and  delete  outd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         Jumps into  either  the  Calendar,  Appoint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ook, memo pad,  to-do list,  week-at-a-glan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nth-at-a-glance, and usag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!           Exits the Appointment book and returns to 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6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      The  File  menu  contains  the  file  manipulation  options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time!.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/new        Loads a file and/or creates a new file for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in Overtime!. When selected, a file menu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ened on  the screen  showing all  appoint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s found in  the current  directory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w file entry.  The names  of the  appoint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s have the file extension of 'A##'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##' representing the user number. To create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w Overtime! file, select the [New file]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press [Enter].  You are  then prompted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le name of the new Overtime!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         Deletes the  information contained 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ed file. When  selected, a  file lis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own containing all Overtime! data files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e current directory. You cannot dele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en Overtime!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          Prints the appointments and to-do list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ed range of days.  This uses the 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formation selected within  the Options  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er setu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           Saves the  information stored  within the  mem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d, Appointment book, and to-do list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          The Print option prints the appointments and to-do list for the</w:t>
      </w:r>
    </w:p>
    <w:p>
      <w:pPr>
        <w:pStyle w:val="PreformattedText"/>
        <w:bidi w:val="0"/>
        <w:jc w:val="left"/>
        <w:rPr/>
      </w:pPr>
      <w:r>
        <w:rPr/>
        <w:t>Appointments    selected range  of  days.  This uses  the  printer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within the  Options menu, Printer  setup option.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, you are prompted for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date    Chooses  the  first  day  of  information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date     Sets the last day to be prin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        Sets the  print mode  to either  Letter  qualit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ality       which is the most legible, or Draft, which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s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above  entries are  filled, printing  of the  sel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ys begins. To abort printing, press [Ctrl][Break]. Each day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is printed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anuary 1, 1992                   Wednesday                   January 1, 199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Ŀ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un Mon Tue Wed Thu Fri Sat  ��                Appointments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1   2   3   4  �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5   6   7   8   9  10  11  �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2  13  14  15  16  17  18  �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9  20  21  22  23  24  25  �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6  27  28  29  30  31      �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Ŀ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To-Do             �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�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�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�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�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7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ointment     The Appointment menu contains commands that enable you to  add,</w:t>
      </w:r>
    </w:p>
    <w:p>
      <w:pPr>
        <w:pStyle w:val="PreformattedText"/>
        <w:bidi w:val="0"/>
        <w:jc w:val="left"/>
        <w:rPr/>
      </w:pPr>
      <w:r>
        <w:rPr/>
        <w:t>Menu            edit, or delete an 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            Adds a new appointment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           Edits the  highlighted appointment  entry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ighlighted appointment may also be modif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         Deletes the highlighted appointment entry.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ed, you are  asked to  verify the 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quest. The highlighted  appointment may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deleted by pressing [De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all        Lists  all  appointments  defined  within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ointment book, regardless of defin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an       When either Add or Edit is selected, the appointment book entry</w:t>
      </w:r>
    </w:p>
    <w:p>
      <w:pPr>
        <w:pStyle w:val="PreformattedText"/>
        <w:bidi w:val="0"/>
        <w:jc w:val="left"/>
        <w:rPr/>
      </w:pPr>
      <w:r>
        <w:rPr/>
        <w:t>Appointment     definition window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    Defines a  30  character  description  us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dentify the appointment within the appoint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arm type      Sets the  alarm type  to: Off,  Program,  S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ly, or Message. The alarm type ident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tion  taken  when  the  appointment  tim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ched. When  set to  'Off', nothing  happe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n set to 'Program', a task is executed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ime occurs and control is returned 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Back  &amp;  Forth  or Overtime!.  When  se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Sound only', a musical  tone is sounded and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usical notation is  shown next  to the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ock to  notify you  that the  alarm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ched.  When  set  to  'Message',  the  ala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unds as  described  above  until  control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urned to  Back  &amp;  Forth  or  the  Overtim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dule. Once there, the appointment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shown on the screen 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           Sets the first date in which the appointmen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 be  listed.   The  date   format  used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M/DD/YYYY,   with   the   first   two   dig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resenting the month,  the second two  dig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resenting the day, and the last four  dig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resenting the year.  To move an  appoint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om the  current  day's schedule  to  that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other day, change thi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time      Sets the  beginning  of  the  appointment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mat  is  HH:MM,  with  the  first  2  dig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noting the hour, the  last 2 digits  deno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time       Sets the scheduled end of the appointment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useful in  planning your  day's schedule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tting you avoid overlapping appoin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7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quency       Sets the  number  of  times this  event  i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cur. The  options are:  Once, Daily,  Week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Monthly. Use the  [Right] or [Left]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 or  press  the  [F7] List  key  to  sel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llowing the frequency  aspect is a  break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weekdays  when  the event  can  occur.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eekday  can  be  toggled  to  Yes  or  No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equency is set  to Once and  that day is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f, the alarm  will not  go off.  Furthermo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can  set events  to occur  several time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eek by  setting  the frequency  to  Daily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ting to  Yes the  week days  that the  ala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ould g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eat until    Sets the final date in which the appointmen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be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to run  Names the task to be run. This does not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filled  unless  the  Alarm type  is  se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Program'. To select from  a list of all  tas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ined within  Back &amp;  Forth, press  the  [F7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s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k before      When set  to Yes,  prompts before  runn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unching       program. This stops execution of the task if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k?           is not necessary or ill-t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s           When [Ctrl][Enter]  is pressed,  enters a  mem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or which lets you  type a reminder tha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tached to the appointment. Press [Esc] to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emo,  press [Alt][H]  to display  a  sh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st of editor curso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[Up] or [Down] key to  move to the field to be  edi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[Left] or [Right] cursor key to move the cursor 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eld. Press [F9] to save the changes and exit, press [F10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xit without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7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         Below  are  some  sample  appointment  definitions.  To   begin</w:t>
      </w:r>
    </w:p>
    <w:p>
      <w:pPr>
        <w:pStyle w:val="PreformattedText"/>
        <w:bidi w:val="0"/>
        <w:jc w:val="left"/>
        <w:rPr/>
      </w:pPr>
      <w:r>
        <w:rPr/>
        <w:t>Appointments    defining a  new appointment  entry, highlight  the day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ointment and press [F4] to  move the selection bar in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ointment book display.  Now press [Alt][A]  to activat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ointment menu and press [N] to select to define a new ent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you have defined an appointment entry, press [F9]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It is not necessary to  open the Appointment book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y in which you would like to create a new Appointment  ent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, select to create a new Appointment and enter the  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which the appointment is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Message:  Lunch date with Cassandra           Alarm type:  Off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Date:  01/01/1992          Start time: 11:30a   Stop time: 12:00p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Frequency:  Daily    Sun:Y  Mon:Y  Tue:Y  Wed:Y  Thu:Y  Fri:Y  Sat:Y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peat until:  12/31/1992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ask to run:                          Ask before task is launched:  No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Notes: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above  appointment  simply  creates  a  note  which  appears  within   the</w:t>
      </w:r>
    </w:p>
    <w:p>
      <w:pPr>
        <w:pStyle w:val="PreformattedText"/>
        <w:bidi w:val="0"/>
        <w:jc w:val="left"/>
        <w:rPr/>
      </w:pPr>
      <w:r>
        <w:rPr/>
        <w:t>appointment book. It places  a notice of this  appointment each Monday at  9:30</w:t>
      </w:r>
    </w:p>
    <w:p>
      <w:pPr>
        <w:pStyle w:val="PreformattedText"/>
        <w:bidi w:val="0"/>
        <w:jc w:val="left"/>
        <w:rPr/>
      </w:pPr>
      <w:r>
        <w:rPr/>
        <w:t>am. Below is another appointment which sounds an alarm when the time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Message:  Morning meeting at 10:00am        Alarm type:  Sound only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Date:  01/01/1992         Start time: 09:50a   Stop time: 10:30a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Frequency:  Weekly   Sun:N  Mon:Y  Tue:N  Wed:N  Thu:N  Fri:N  Sat:N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peat until:  12/31/1992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ask to run:                          Ask before task is launched:  No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Notes: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7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Message:  Doctor appointment at 2:30pm        Alarm type:  Message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Date:  01/08/1992          Start time: 02:00p   Stop time: 4:00p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Frequency:  Once      Sun:N  Mon:N  Tue:N  Wed:Y  Thu:N  Fri:N  Sat:N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peat until:  01/08/1992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ask to run:                            Ask before task is launched:  No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Notes: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appointment sounds an alarm when the appointment time occurs. It then</w:t>
      </w:r>
    </w:p>
    <w:p>
      <w:pPr>
        <w:pStyle w:val="PreformattedText"/>
        <w:bidi w:val="0"/>
        <w:jc w:val="left"/>
        <w:rPr/>
      </w:pPr>
      <w:r>
        <w:rPr/>
        <w:t>displays the defined message.  Below is appointment which  runs a copy of  Word</w:t>
      </w:r>
    </w:p>
    <w:p>
      <w:pPr>
        <w:pStyle w:val="PreformattedText"/>
        <w:bidi w:val="0"/>
        <w:jc w:val="left"/>
        <w:rPr/>
      </w:pPr>
      <w:r>
        <w:rPr/>
        <w:t>Perfect and opens  a phone  book log  where you can  type in  notes about  your</w:t>
      </w:r>
    </w:p>
    <w:p>
      <w:pPr>
        <w:pStyle w:val="PreformattedText"/>
        <w:bidi w:val="0"/>
        <w:jc w:val="left"/>
        <w:rPr/>
      </w:pPr>
      <w:r>
        <w:rPr/>
        <w:t>telephone conversation  while you  place a  call. If  the current  program  has</w:t>
      </w:r>
    </w:p>
    <w:p>
      <w:pPr>
        <w:pStyle w:val="PreformattedText"/>
        <w:bidi w:val="0"/>
        <w:jc w:val="left"/>
        <w:rPr/>
      </w:pPr>
      <w:r>
        <w:rPr/>
        <w:t>Overtime! support turned Off, only the alarm goes off until you switch back  to</w:t>
      </w:r>
    </w:p>
    <w:p>
      <w:pPr>
        <w:pStyle w:val="PreformattedText"/>
        <w:bidi w:val="0"/>
        <w:jc w:val="left"/>
        <w:rPr/>
      </w:pPr>
      <w:r>
        <w:rPr/>
        <w:t>Back &amp; Forth or  one of its BackPacks  (including Overtime!). Once within  B&amp;F,</w:t>
      </w:r>
    </w:p>
    <w:p>
      <w:pPr>
        <w:pStyle w:val="PreformattedText"/>
        <w:bidi w:val="0"/>
        <w:jc w:val="left"/>
        <w:rPr/>
      </w:pPr>
      <w:r>
        <w:rPr/>
        <w:t>the message is displayed or the program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Message:  Call client                         Alarm type:  Program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Date:  01/06/1992          Start time: 01:00p   Stop time:  1:15p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Frequency:  Monthly   Sun:N  Mon:Y  Tue:N  Wed:N  Thu:N  Fri:N  Sat:N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peat until:  12/31/1992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ask to run:  Word Perfect Phone Notes  Ask before task is launched: Yes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Notes:  Make notes on conversation within the PHONBOOK file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7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All Appts  The List All Appointments  option available for selection 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ppointments menu lets  you list every appointment 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the Overtime!  event scheduler. This  shows a  conden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 with relevant appointment information. At the bottom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een,  several function  keys are  shown identify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 available.  The  function   of  editing  and   ad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ointments is documented in the preced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] Help        Displays help information about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3] Add         Adds a new appointm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4] Delete      Deletes the highlighted appointm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7] Edit        Edits the highlighted appointm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0] Exit       Exits the Appointment li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ppointment List 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Date    Start   Stop           Description           Alarm Type  Notes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1/01/92  11:30a  12:00p  Lunch date with Cassandra        Off        No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1/01/92  9:50a   10:30a  Morning meeting at 10:00        Sound       No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1/06/92  1:00p   1:15p   Word Perfect Phone Notes       Program      Yes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1/08/92  2:00p   4:00p   Doctor appointment at 2:30     Message      No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Use cursor keys to move selection bar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 Help            3 Add    4 Delete                   7 Edit            10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7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endar Menu   The Calendar  menu  contains  commands that  let  you  move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 dates within Overtime!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Day             Jumps to a  specified day. When  selec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 are prompted for  the day, month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ear where you wish to jump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Month           Jumps to  a selected  month. When  chos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 are asked for the month and year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 wish to j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Current date    Jumps to 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7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-Do List      The To-Do list menu contains  commands that enable you to  add,</w:t>
      </w:r>
    </w:p>
    <w:p>
      <w:pPr>
        <w:pStyle w:val="PreformattedText"/>
        <w:bidi w:val="0"/>
        <w:jc w:val="left"/>
        <w:rPr/>
      </w:pPr>
      <w:r>
        <w:rPr/>
        <w:t>Menu            edit, or delete to-do lis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                 Adds a new To-Do list item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                Edits the  highlighted to-do  list  i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highlighted  item to  be modified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so be selected by 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              Deletes the highlighted  to-do list  i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is item may also be removed by 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[De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item to dOne     Resets the status of the highlighted 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item to Pending  Resets the status of the highlighted 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all             Lists  all  to-do   list  items   defin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gardless of status or warning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a To-Do  When either the New or Edit command is selected from this menu,</w:t>
      </w:r>
    </w:p>
    <w:p>
      <w:pPr>
        <w:pStyle w:val="PreformattedText"/>
        <w:bidi w:val="0"/>
        <w:jc w:val="left"/>
        <w:rPr/>
      </w:pPr>
      <w:r>
        <w:rPr/>
        <w:t>List Item       the To-Do list item definition  window is shown. This  conta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         Defines a 30 character description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dentify the item within the to-d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              Marks the status of  the To-Do list  it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 Pending  used  to denote  items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ave  not  been  accomplished  and   Don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moving those  items from  the list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ave b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ority             Designates the relative importance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tem. This is used when sorting the  To-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st  with   the   High   priority  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aring at the top of the list,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y Medium, then Low priority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e Date             Sets the date  in which  this item 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ave already been  accomplished. The 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ormat used is MM/DD/YYYY, with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 digits representing the month, the 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 digits  representing  the day,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ast 4 digits representing the year. I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tem is still listed as pending after 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ue date, an exclamation mark is shown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ts left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 by date         Sets the first date in which this item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numerated in the To-Do list. This ite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 shown until this dat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7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s                When [Ctrl][Enter]  is pressed,  enter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mo editor which lets you type a remi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t is attached to  the to-do list  i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ss  [Esc]  to   end  the  memo, 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[Alt][H] to display a short list of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urso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[Up] or [Down] key to  move to the field to be  edi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[Left] or [Right] cursor key to move the cursor 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eld or  to scroll  the available options.  Press [F7]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the available  options in  a small window.  Press [F9]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the changes and exit, press [F10] to exit without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To-Do    Below is a sample to-do list item definition. To define a to-do</w:t>
      </w:r>
    </w:p>
    <w:p>
      <w:pPr>
        <w:pStyle w:val="PreformattedText"/>
        <w:bidi w:val="0"/>
        <w:jc w:val="left"/>
        <w:rPr/>
      </w:pPr>
      <w:r>
        <w:rPr/>
        <w:t>List Entry      list item, press [F5] to move the selection bar into the  to-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. Now press [Alt][T]  to activate the  To-Do list menu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[N] to select to define a new item. Once you have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to-do list item, press [F9]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New Item! 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scription: Finish manual and send to printer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Status: Pending                Priority: High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Due Date: 01/20/1992         Warn by date: 01/17/1992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Notes: �����������������������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�              � </w:t>
      </w:r>
      <w:r>
        <w:rPr/>
        <w:t>Complete manual and have proofread. Check indexes, table � �</w:t>
      </w:r>
    </w:p>
    <w:p>
      <w:pPr>
        <w:pStyle w:val="PreformattedText"/>
        <w:bidi w:val="0"/>
        <w:jc w:val="left"/>
        <w:rPr/>
      </w:pPr>
      <w:r>
        <w:rPr/>
        <w:t xml:space="preserve">�              � </w:t>
      </w:r>
      <w:r>
        <w:rPr/>
        <w:t>of contents, and pagination.                             � �</w:t>
      </w:r>
    </w:p>
    <w:p>
      <w:pPr>
        <w:pStyle w:val="PreformattedText"/>
        <w:bidi w:val="0"/>
        <w:jc w:val="left"/>
        <w:rPr/>
      </w:pPr>
      <w:r>
        <w:rPr/>
        <w:t>�              �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Enter text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7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All To-Do  The List All  To-Do list items  option available for  selection</w:t>
      </w:r>
    </w:p>
    <w:p>
      <w:pPr>
        <w:pStyle w:val="PreformattedText"/>
        <w:bidi w:val="0"/>
        <w:jc w:val="left"/>
        <w:rPr/>
      </w:pPr>
      <w:r>
        <w:rPr/>
        <w:t>List Items      from the To-Do list  menu lets you list  every to-do list  i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within  the Overtime!  event  scheduler. This  show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ensed report with relevant to-do list item information. 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ottom  of  the screen,  several  function keys  are  sh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ntifying the commands available. The function of editing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ng appointments is documented in the preced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] Help        Displays help information about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3] Add         Adds a new to-do list item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4] Delete      Deletes the highlighted to-do lis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7] Edit        Edits the highlighted to-do lis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0] Exit       Exits the to-do li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 </w:t>
      </w:r>
      <w:r>
        <w:rPr/>
        <w:t>To-Do Item List 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Due Date             Description           Status   Notes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01/20/1992   Finish manual and send to printer    Pending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Use cursor keys to move selection bar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 Help            3 Add    4 Delete                   7 Edit            10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7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Menu    The Options menu lets you set the follow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ointment     Sets the time range and format shown by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s        in the  Appointment  book. This  menu 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ree options:  Display range,  which set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ange of  times shown;  Resolution, which  s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number of minutes between each appointme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Format,  which  sets  the  mode  to 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ndard 12 hour or Military 24 hour entr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3/50 line      If selected, displays  the Overtime! screen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           43/50 line  mode  (depending  on  the  typ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nitor and video card being used). This  mo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o-Do list  under the  Calendar and 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Appointment book  to use  the entire 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de of the screen to display th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setup   Configures the printer for use in print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vertime! information. This hold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ries: Printer type, device port, baud  r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umber of data bits,number of stop bits,parit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number  of minutes before  aborting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old      Removes all appointments  and To-Do list  i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ies         that have  been  marked  Done!  from 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curring on or before the date specified.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ed, you are prompted  for the date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d. Once  entered,  you  are  then  ask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ify the deleti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[Up] or [Right] key to move to the field to be  edi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[Left] or [Right] cursor key to move the cursor 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eld or  to scroll  the available options.  Press [F9]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the changes and exit, press [F10] to exit without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ointment     The Appointment settings menu lets you set the range and format</w:t>
      </w:r>
    </w:p>
    <w:p>
      <w:pPr>
        <w:pStyle w:val="PreformattedText"/>
        <w:bidi w:val="0"/>
        <w:jc w:val="left"/>
        <w:rPr/>
      </w:pPr>
      <w:r>
        <w:rPr/>
        <w:t>Settings        of appointment times shown by default in the Appointment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      Delimits the range of appointment times  norm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         shown. This is only a guideline; when defining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ointment, you  can set  the time  to any 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is appropriate and the screen will sh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olution    Sets  the   number   of  minutes   between 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ointment. The options  are Appointments  on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, 15, 20,  30, and 60  minutes. Again, this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ly  used  as  a  guideline;  when  defining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ointment, you can set the time to anytime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sh. For instance, even though the resolu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to  15  minutes,  you  can  still  define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ointment to appear at 8: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 format  Selects  between  Standard   and  Military  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ats. Standard shows  the time based  on a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ur clock, whereas Military shows the time 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 a  24  hour   clock.  For  instance,   3:00p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tandard) is the same as 15:00 (milit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8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etup   The Printer setup menu lets you configure your printer for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printing the Overtime!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      Selects the make and model of printer being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r printer is not listed here, then se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 type  to either  Generic for  dot  matr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s or  LaserJet for  laser printers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F7] and use the [Down]  and [Up] keys to 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        Selects the port where the printer is  connec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ither: LPT1(default), LPT2, LPT3, COM1, or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ud rate     Sets  the  maximum  baud  rate  accepted  b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, either: 300, 600,  1200, 2400, 4800,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bits     Sets the number of data bits used by the 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either 7 or 8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bits     Sets the number of stop bits to 1 (default) o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ity        Sets the parity to None (default), Even, or O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out      Sets the length of time that Overtime! will  wa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the printer to respond before aborting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8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Menu     The Window menu contains the various display options  avail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Overtime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endar        Moves the day cursor into the month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ointments    Moves the highlighted bar into the  appoint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ook. From  here,  appointments may  be  add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arms  may  be  set,   and  programs  can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figured to execute at specified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 pad        Moves the  cursor  into  the  Memo  pad  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ted  below  the  Calendar.  This  field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ful for noting  important information 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day, like birthdays, holidays,  vaca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-Do list      Moves the highlighted bar into the To-Do 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is a useful device for listing thing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ust be  done  but  that are  not  bound  by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ekly          Displays the  appointments  scheduled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ed week. Use the [Right] or [Left]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s to  change days,  use the  [Down] or  [Up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sor keys to scroll the appointments fo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thly         Displays the six month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age graph     Graphs the  appointment schedule  for the  we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ginning with the  current day.  The graph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roken down into 30  minute intervals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uration of an  appointment marked  by a  hap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ace character.  Overlapping  appointment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rked with exclam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8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ek At A       The Weekly Appointment report condenses the appointment entries</w:t>
      </w:r>
    </w:p>
    <w:p>
      <w:pPr>
        <w:pStyle w:val="PreformattedText"/>
        <w:bidi w:val="0"/>
        <w:jc w:val="left"/>
        <w:rPr/>
      </w:pPr>
      <w:r>
        <w:rPr/>
        <w:t>Glance          to appear on one  screen for easier  viewing of weekly  even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the [Left] or  [Right] cursor key  to move the  sel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r from day to day. Use the [Up] or [Down] cursor key to  m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lection bar sequentially through the day's  appointmen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dit the  highlighted appointment entry,  press [Enter];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 new appointment to that  day, press [Ins]. The [Del] 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used to delete the highlighted appointm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Weekly View 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##  �    #  �     27 January 1992 to  2 February 1992    #  �    ##  �   �</w:t>
      </w:r>
    </w:p>
    <w:p>
      <w:pPr>
        <w:pStyle w:val="PreformattedText"/>
        <w:bidi w:val="0"/>
        <w:jc w:val="left"/>
        <w:rPr/>
      </w:pPr>
      <w:r>
        <w:rPr/>
        <w:t>�  �����    ����                                            ����    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Mon Jan 27,1992       � Tue Jan 28,1992       � Wed Jan 29,1992       � �</w:t>
      </w:r>
    </w:p>
    <w:p>
      <w:pPr>
        <w:pStyle w:val="PreformattedText"/>
        <w:bidi w:val="0"/>
        <w:jc w:val="left"/>
        <w:rPr/>
      </w:pPr>
      <w:r>
        <w:rPr/>
        <w:t>� �                       �                       �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                    �                       �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                    �                       �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                    �                       �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                    �                       �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                    �                       �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Thu Jan 30,1992       � Fri Jan 31,1992       � Sat Feb  1,1992      #� �</w:t>
      </w:r>
    </w:p>
    <w:p>
      <w:pPr>
        <w:pStyle w:val="PreformattedText"/>
        <w:bidi w:val="0"/>
        <w:jc w:val="left"/>
        <w:rPr/>
      </w:pPr>
      <w:r>
        <w:rPr/>
        <w:t>� �                       �                       �                      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                     �                       �                      </w:t>
      </w:r>
      <w:r>
        <w:rPr/>
        <w:t>#� �</w:t>
      </w:r>
    </w:p>
    <w:p>
      <w:pPr>
        <w:pStyle w:val="PreformattedText"/>
        <w:bidi w:val="0"/>
        <w:jc w:val="left"/>
        <w:rPr/>
      </w:pPr>
      <w:r>
        <w:rPr/>
        <w:t>� �                       �                       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                     �                       � </w:t>
      </w:r>
      <w:r>
        <w:rPr/>
        <w:t>Sun Feb  2,1992       � �</w:t>
      </w:r>
    </w:p>
    <w:p>
      <w:pPr>
        <w:pStyle w:val="PreformattedText"/>
        <w:bidi w:val="0"/>
        <w:jc w:val="left"/>
        <w:rPr/>
      </w:pPr>
      <w:r>
        <w:rPr/>
        <w:t>� �                       �                       �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                      �                       �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 At A      The Month option displays the six monthly calendars,  beginning</w:t>
      </w:r>
    </w:p>
    <w:p>
      <w:pPr>
        <w:pStyle w:val="PreformattedText"/>
        <w:bidi w:val="0"/>
        <w:jc w:val="left"/>
        <w:rPr/>
      </w:pPr>
      <w:r>
        <w:rPr/>
        <w:t>Glance          with the current month. Press  the [PgUp] or [PgDn] cursor 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ove from month to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Monthly View 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##  �    #  �                                            #  �    ##  �   �</w:t>
      </w:r>
    </w:p>
    <w:p>
      <w:pPr>
        <w:pStyle w:val="PreformattedText"/>
        <w:bidi w:val="0"/>
        <w:jc w:val="left"/>
        <w:rPr/>
      </w:pPr>
      <w:r>
        <w:rPr/>
        <w:t xml:space="preserve">�  �����    ����     </w:t>
      </w:r>
      <w:r>
        <w:rPr/>
        <w:t>January     1992 - June        1992    ����    �����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u Mo Tu We Th Fr Sa    Su Mo Tu We Th Fr Sa    Su Mo Tu We Th Fr Sa  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January         1992  � February        1992  � March           1992  � �</w:t>
      </w:r>
    </w:p>
    <w:p>
      <w:pPr>
        <w:pStyle w:val="PreformattedText"/>
        <w:bidi w:val="0"/>
        <w:jc w:val="left"/>
        <w:rPr/>
      </w:pPr>
      <w:r>
        <w:rPr/>
        <w:t xml:space="preserve">� �           </w:t>
      </w:r>
      <w:r>
        <w:rPr/>
        <w:t>1  2  3  4  �                    1  �  1  2  3  4  5  6  7  �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5  6  7  8  9 10 11  �  2  3  4  5  6  7  8  �  8  9 10 11 12 13 14  �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12 13 14 15 16 17 18  �  9 10 11 12 13 14 15  � 15 16 17 18 19 20 21  �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19 20 21 22 23 24 25  � 16 17 18 19 20 21 22  � 22 23 24 25 26 27 28  �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26 27 28 29 30 31     � 23 24 25 26 27 28 29  � 29 30 31              � �</w:t>
      </w:r>
    </w:p>
    <w:p>
      <w:pPr>
        <w:pStyle w:val="PreformattedText"/>
        <w:bidi w:val="0"/>
        <w:jc w:val="left"/>
        <w:rPr/>
      </w:pPr>
      <w:r>
        <w:rPr/>
        <w:t>� �                       �                       �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April           1992  � May             1992  � June            1992  � �</w:t>
      </w:r>
    </w:p>
    <w:p>
      <w:pPr>
        <w:pStyle w:val="PreformattedText"/>
        <w:bidi w:val="0"/>
        <w:jc w:val="left"/>
        <w:rPr/>
      </w:pPr>
      <w:r>
        <w:rPr/>
        <w:t xml:space="preserve">� �           </w:t>
      </w:r>
      <w:r>
        <w:rPr/>
        <w:t>1  2  3  4  �                 1  2  �     1  2  3  4  5  6  � 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5  6  7  8  9 10 11  �  3  4  5  6  7  8  9  �  7  8  9 10 11 12 13  �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12 13 14 15 16 17 18  � 10 11 12 13 14 15 16  � 14 15 16 17 18 19 20  �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19 20 21 22 23 24 25  � 17 18 19 20 21 22 23  � 21 22 23 24 25 26 27  �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26 27 28 29 30        � 24 25 26 27 28 29 30  � 28 29 30              � �</w:t>
      </w:r>
    </w:p>
    <w:p>
      <w:pPr>
        <w:pStyle w:val="PreformattedText"/>
        <w:bidi w:val="0"/>
        <w:jc w:val="left"/>
        <w:rPr/>
      </w:pPr>
      <w:r>
        <w:rPr/>
        <w:t xml:space="preserve">� �                       � </w:t>
      </w:r>
      <w:r>
        <w:rPr/>
        <w:t>31                    �                       �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8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Graph     The Usage graph  provides an  alternate way of  looking at  the</w:t>
      </w:r>
    </w:p>
    <w:p>
      <w:pPr>
        <w:pStyle w:val="PreformattedText"/>
        <w:bidi w:val="0"/>
        <w:jc w:val="left"/>
        <w:rPr/>
      </w:pPr>
      <w:r>
        <w:rPr/>
        <w:t>Display         daily schedule. It maps the appointments allotted for the  da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each  appointment  marked  with  a  happy-face  charact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lapping appointments are marked by a '#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 </w:t>
      </w:r>
      <w:r>
        <w:rPr/>
        <w:t>Time Usage Graph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#  �                                                     #  �    �</w:t>
      </w:r>
    </w:p>
    <w:p>
      <w:pPr>
        <w:pStyle w:val="PreformattedText"/>
        <w:bidi w:val="0"/>
        <w:jc w:val="left"/>
        <w:rPr/>
      </w:pPr>
      <w:r>
        <w:rPr/>
        <w:t xml:space="preserve">    �   ����          </w:t>
      </w:r>
      <w:r>
        <w:rPr/>
        <w:t>1 February 1992 to  7 February 1992        ����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</w:t>
      </w:r>
      <w:r>
        <w:rPr/>
        <w:t>1 1 1                   1 1 1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</w:t>
      </w:r>
      <w:r>
        <w:rPr/>
        <w:t>0 1 2 3 4 5 6 7 8 9 0 1 2 1 2 3 4 5 6 7 8 9 0 1 2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Sat Feb  1   ����������������������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</w:t>
      </w:r>
      <w:r>
        <w:rPr/>
        <w:t>#.#.#.#.#.#.#.#.#.#.#.#.#.#.#.#.#.#.#.#.#.#.#.#.#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Sun Feb  2   ����������������������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</w:t>
      </w:r>
      <w:r>
        <w:rPr/>
        <w:t>#.#.#.#.#.#.#.#.#.#.#.#.#.#.#.#.#.#.#.#.#.#.#.#.#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Mon Feb  3   ����������������������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</w:t>
      </w:r>
      <w:r>
        <w:rPr/>
        <w:t>#.#.#.#.#.#.#.#.#.#.#.#.#.#.#.#.#.#.#.#.#.#.#.#.#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Tue Feb  4   ����������������������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</w:t>
      </w:r>
      <w:r>
        <w:rPr/>
        <w:t>#.#.#.#.#.#.#.#.#.#.#.#.#.#.#.#.#.#.#.#.#.#.#.#.#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Wed Feb  5   ����������������������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</w:t>
      </w:r>
      <w:r>
        <w:rPr/>
        <w:t>#.#.#.#.#.#.#.#.#.#.#.#.#.#.#.#.#.#.#.#.#.#.#.#.#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Thu Feb  6   ����������������������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</w:t>
      </w:r>
      <w:r>
        <w:rPr/>
        <w:t>#.#.#.#.#.#.#.#.#.#.#.#.#.#.#.#.#.#.#.#.#.#.#.#.#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Fri Feb  7   ����������������������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</w:t>
      </w:r>
      <w:r>
        <w:rPr/>
        <w:t># Appointment  ! Conflicting appointments  � Free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!           Saves the appointment entries, exits Overtime!, and returns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8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time!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ogram must be specified for PROGRAM alarm typ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[F9] is pressed before a program is defined 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program alarm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ointment date is AFTER repeat until da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ccurs when one of the two dates within the edit appointment ent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&amp; Forth Professional kernel only supports 50 active alar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you attempt to define more than 50 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date is BEFORE warning da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ithin the edit To-do list entry window when one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dates is entered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da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the date  entered is incorrect. The month makes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wo digits (1-12), the day is the second two digits (1-31)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ear is the last four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appointments in current scheduler file to dele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the  Delete Appointment command is selected 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mpty appointment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cheduler files for user x to delet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the  Delete Appointment command is selected 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mpty Overtime! schedul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time! only supports 250 appointments per scheduler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 occurs  when you  try  to  create more  that  250  appoin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. Use the Options menu Delete  old entries command to clean up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time! only supports 80 items per To-Do l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you  try to create more  that 80 to-do list  i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 the list and mark those items  that have been finished as done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[+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time! only supports 100 memos per scheduler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you attempt  to create more that 100 memo  ent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Options menu Delete old entries command to clean up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8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database not f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shown when attempting  to print. Check to make certain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database file, PRINTERS.DB, is located within the Back &amp; F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If this file cannot  be found, exit Back  &amp; Forth and use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Back &amp; Forth diskettes to re-install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scheduled to run at xx:xx is no longer defi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 when a program  alarm entry has  been deleted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ointment book before it goe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er configuration file corrupted! Default values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appears  when something  happens to  corrupt the  Overtime!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You will have to reset 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time is AFTER stop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ccurs when  either the  start or  stop time  is entered  incor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defining an appointm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 date cannot be BEFORE the start da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ccurs when  either the  start or  stop time  is entered  incor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defining an appointm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find printer datab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shown when attempting  to print. Check to make certain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database file, PRINTERS.DB, is located within the Back &amp; F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nd that it has not been overwritten by some other file.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occurs, exit Back &amp; Forth and use your master Back &amp; Forth disket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-install Back &amp; Forth and the printer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save appointments (disk full??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[F9] is  used to save the last entered  appoin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. Check if enough space is free on the disk. This may occur whe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is also used for swap space within B&amp;F. In this case, swap  Overtim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mory and free up some more disk space. Only the last record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lost. To ensure that this does not happen again, either redu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swap space allocated  on that disk or  use a different disk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save scheduler configuration (disk full??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delete the active scheduler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 within the File  menu Delete command  when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r file is selected for deletion.  If you truly wish to delet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ile, use  the Load/new file  command to open  a new or 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en use the Delete command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8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loBack Address M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loBack        RoloBack is a address and  telephone database provided for  use</w:t>
      </w:r>
    </w:p>
    <w:p>
      <w:pPr>
        <w:pStyle w:val="PreformattedText"/>
        <w:bidi w:val="0"/>
        <w:jc w:val="left"/>
        <w:rPr/>
      </w:pPr>
      <w:r>
        <w:rPr/>
        <w:t>Address System  within Back &amp; Forth. With  RoloBack, you can organize and  s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names,   addresses,   telephone  numbers,   and   pers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of important  individuals. A  telephone number 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be dialed directly from the highlighted person'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         When  RoloBack  is  selected  from  the  BackPacks  menu,   the</w:t>
      </w:r>
    </w:p>
    <w:p>
      <w:pPr>
        <w:pStyle w:val="PreformattedText"/>
        <w:bidi w:val="0"/>
        <w:jc w:val="left"/>
        <w:rPr/>
      </w:pPr>
      <w:r>
        <w:rPr/>
        <w:t>Description     telephone list display is shown by default with its index  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d above it. The information contained within the teleph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is based upon the index used to sort the address book.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also select to display the contents of the address book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 at a time.  The default index used  to sort and 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ddress book is based on each person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 Dial  Index  Options  Print  Records  Search  Tag  Window  Quit!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� B � C � D � E � F � G � H � I � J � K � L � M �  # �  Name �   City �   </w:t>
      </w:r>
    </w:p>
    <w:p>
      <w:pPr>
        <w:pStyle w:val="PreformattedText"/>
        <w:bidi w:val="0"/>
        <w:jc w:val="left"/>
        <w:rPr/>
      </w:pPr>
      <w:r>
        <w:rPr/>
        <w:t xml:space="preserve">    ��  ��  ��  ��  ��  ��  ��  ��  ��  ��  ��  ��  ��   ��   �����    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 � O � P � Q � R � S � T � U � V � W � X � Y � Z �  # �  State �  Zip  �   </w:t>
      </w:r>
    </w:p>
    <w:p>
      <w:pPr>
        <w:pStyle w:val="PreformattedText"/>
        <w:bidi w:val="0"/>
        <w:jc w:val="left"/>
        <w:rPr/>
      </w:pPr>
      <w:r>
        <w:rPr/>
        <w:t xml:space="preserve">    ��  ��  ��  ��  ��  ��  ��  ��  ��  ��  ��  ��  ��   ��   ������   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ĴFile: X�������������������������������������������������ĴIndex: Name �Ŀ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Name                                Home Phone        Business Phone   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.................... ................... .....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.................... ................... .....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.................... ................... .....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.................... ................... .....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.................... ................... .....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.................... ................... .....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.................... ................... .....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.................... ................... .....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.................... ................... .....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.................... ................... .....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.................... ................... .....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.................... ................... .....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.................... ................... ................... �  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 xml:space="preserve">Use cursor keys to move selection bar    + to tag    - to untag      �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  <w:t xml:space="preserve">ĴCards:    13���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Help   2Menu   3Add    4DelMnu 5Search 6Window 7Edit   8Dial   9RetPgm 10Exi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8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ment        The following  commands  are used  to  move the  selection  bar</w:t>
      </w:r>
    </w:p>
    <w:p>
      <w:pPr>
        <w:pStyle w:val="PreformattedText"/>
        <w:bidi w:val="0"/>
        <w:jc w:val="left"/>
        <w:rPr/>
      </w:pPr>
      <w:r>
        <w:rPr/>
        <w:t>Commands        within the list, change the index,  tag or untag a record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the highlight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Up],[Down]     Moves from week to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Home],[End]    Moves to  the  first  or  last  record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PgUp],[PgDn]   Moves up or down 13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],[B],...,[Z] Moves to  the first  record in  the list  w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ex  begins  with  the  pressed  alpha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+],[-]         Tags or untags the highligh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N]       Sorts the address book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C]       Sorts the address book  first by city, then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S]       Sorts the address book by state 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Z]       Sorts the address book by zip code 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ter]         Edits the highlighted addres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Use       The mouse can also be used to select any of the commands  sh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 screen, including  the  alphabetic movement  keys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 selection  keys, the  pull-down menus,  and the 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. To select  a command  shown on the  screen, positio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 cursor  within the  desired item's  label and  pres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Left] mouse button. To  exit a menu,  press the [Right]  mo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8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    The following  function keys  control  various aspects  of  the</w:t>
      </w:r>
    </w:p>
    <w:p>
      <w:pPr>
        <w:pStyle w:val="PreformattedText"/>
        <w:bidi w:val="0"/>
        <w:jc w:val="left"/>
        <w:rPr/>
      </w:pPr>
      <w:r>
        <w:rPr/>
        <w:t>Commands        operation of Rolo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] Help       Presents help describing  the RoloBack 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2] Menu       Activates the pull-down menus shown at the 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3] Add        Opens the record  definition window, wher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ividual's name,  address, telephone 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personal notes can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4] Delete     Deletes the highlighted  record entry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5] Search     Searches the database for the first  occur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 the  specified  text.  The  search  can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tricted to only  the displayed  index or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 encompass all fields with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hift][F5]     Continues the search from the current  pos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           in  the  list  using  the  information 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in the [F5] Sear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6] Window     Changes between  the  telephone  list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ngle card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7] Edit       Opens the highlighted record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8] Dial       Dials the selected number from the 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9] RetPgm     Swaps RoloBack from memory  and returns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st program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0] Exit      Exits and returns to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8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ll-Down Menu  At the top of the screen, ten pull-down menu options are shown.</w:t>
      </w:r>
    </w:p>
    <w:p>
      <w:pPr>
        <w:pStyle w:val="PreformattedText"/>
        <w:bidi w:val="0"/>
        <w:jc w:val="left"/>
        <w:rPr/>
      </w:pPr>
      <w:r>
        <w:rPr/>
        <w:t>Options         These options may be selected either by pressing the [F2] 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key and  using the  [Right] or [Left]  cursor keys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 the menu, or by pressing  the [Alt] key combined with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letter of the menu name. For example, to select the 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option, you may  either press the [F2]  key and pres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Right] key twice, or you can press [Alt][I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Lists the File options.  These let you  cre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ad,  or  delete   a  selected  address   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            Dials a selected telephone  or fax number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highlighted record. When a number is dia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ing RoloBack, the  "Last called field 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record is updated  with the current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           Sorts  the  RoloBack  address  database. 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ed, four  indices are  identified: 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ity/state/name, state/name, and zip code/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        Lists the available options. These control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3/50 line display  mode, dialer settings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er setu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          Prints  the  information  in  the  database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ither  an  address  book  or  telephone  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s         Lets you add, edit,  or delete an address  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or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         Lets you  search  through the  database  for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tch to the specified search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             Provides  options  to  group  selected 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         Sets the display mode used by RoloBack, 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ondensed telephone list or one record 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!           Exits RoloBack and returns to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9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      The File menu  contains the  file manipulation  options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oBack address book.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/new        Loads a file and/or creates a new address  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for use within RoloBack. When selected,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menu is opened  on the screen showing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base files found  in the current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 the  new  file  entry.  Each  databas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rised of  three files  with the  exten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*.NX", "*.ST",  and "*.MP".  To create  a 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oloBack file, select the [New file] entry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ss [Enter]. You  are then  prompted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         Deletes the  selected  set of  database 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n selected, a file list is shown 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 RoloBack data  files found  in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rectory. You cannot delete the open  Rolo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9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 Menu       The Dial menu contains  the telephone dialing options  provi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Back &amp; Forth.  When a number is  dialed from an 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, its  "Last  call" entry  is  updated with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date. The dial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record     Dials  a  selected  phone  number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ghlighted  address  book  entry.  If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ghlighted record has more than one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lephone number, you are prompted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number to be di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ual dial        Lets you  type  in  a  phone  number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the phone number has been selected, a dialing method 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hown. This menu identifies the  phone number that is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ed and shows the dialing codes defined for use. The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for selec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 number as is  Dials the number as it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-3 Dial codes     Appends the defined dial  code to the 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 and  dials  the  number.  These  d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des are shown only when defined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s menu Diale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cel             Cancels the Dial command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9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Menu      The Index menu  contains the four  index options available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in sorting the RoloBack address book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                Sorts the address book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ty/state/name      Sorts the address  book by city, 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y state 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/name           Sorts the  address book  by state  an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 code/name        Sorts the address book by zip code an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[Up] or [Down] key to move to the index to be selec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[F9] to  select, press [F10]  to exit without  re-sor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also re-sort the address book directly, without  hav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nter this  menu by press  the [Ctrl] key  coupled with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letter of the index to be used. For instance, to sor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base by zip code, press [Ctrl][Z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 field is used to resolve conflicting address  recor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records are  sorted by name, they  are ordered by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name followed by the first and midd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9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Screens  Changing the index  also changes the  information shown o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 within  the  Telephone  listing  window.  Below  is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resentation of the differences between each when  display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  index  display is  shown  at the  beginning  of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ĴFile: ROLOBACK������������������������������������������ĴIndex: City �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City                        Name           Home phone    Business phone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........ .................... ............... 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........ .................... ............... 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........ .................... ............... 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........ .................... ............... 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........ .................... ............... 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........ .................... ............... 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........ .................... ............... 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........ .................... ............... 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........ .................... ............... 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........ .................... ............... .............. � 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 xml:space="preserve">Use cursor keys to move selection bar    + to tag    - to untag      �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  <w:t xml:space="preserve">ĴCards:    13���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ĴFile: ROLOBACK������������������������������������������ĴIndex: State�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State                       Name           Home Phone    Business Phone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........ .................... ............... 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........ .................... ............... 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........ .................... ............... 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........ .................... ............... 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........ .................... ............... 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........ .................... ............... 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........ .................... ............... 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........ .................... ............... 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........ .................... ............... 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........ .................... ............... .............. � 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 xml:space="preserve">Use cursor keys to move selection bar    + to tag    - to untag      �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  <w:t xml:space="preserve">ĴCards:    13���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ĴFile: ROLOBACK������������������������������������������ĴIndex: Zip  �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Zip Code                 Name             Home Phone     Business Phone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   .......................  ................  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   .......................  ................  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   .......................  ................  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   .......................  ................  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   .......................  ................  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   .......................  ................  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   .......................  ................  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   .......................  ................  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   .......................  ................  .............. �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...........   .......................  ................  .............. � 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 xml:space="preserve">Use cursor keys to move selection bar    + to tag    - to untag      �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  <w:t xml:space="preserve">ĴCards:    13���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9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Menu    The Options menu lets you set the follow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3/50 line mode      If   selected,   displays   the   Rolo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elephone list screen  in 43/50 line 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depending on  the  type  of  monitor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ideo card being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er setup         Configures the dialer settings, 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baud rate,  dial mode, 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ort, and the 3 phon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setup        Configures the printer for use in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loBack  information.   This  holds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ollowing entries:  Printer  type, 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ort, baud  rate,  number  of  data  bi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umber of stop bits, parity, and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inutes before aborting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 [Up]  or [Down]  key  to  highlight the  field 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. Press [F9] to save the changes and exit, press  [F10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xit without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er Setup    The Dialer setup menu establishes the communications port, bau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e, dial mode, and phone codes used when a number is  dial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must be set  before using the Dial  option for the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 port     Sets the serial port to be used: either 1, 2,  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ud rate     Chooses the  baud  rate  of  your  modem. 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300, 1200, 2400, 4800, 9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 mode     Selects the dial method, either Tone or Pu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 codes    Defines the description and  contents of each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-3           the three dialing  codes. The  dialing code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ful in  prefacing  a  phone  number 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per dialing sequence  for calling the 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 instance,  long  distance  numbers  must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faced by a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9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etup   The Printer setup menu lets you configure your printer for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printing  RoloBack  information.  Press [F9]  when  you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ished to  reset  the  printer setup,  press  [F10]  to  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      Selects the make and model of printer being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r printer is not listed here, then se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 type  to either  Generic for  dot  matr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s or  LaserJet for  laser printers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F7] and use the [Down]  and [Up] keys to 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        Selects the port where the printer is  connec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ither: LPT1(default), LPT2, LPT3, COM1, or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ud rate     Sets  the  maximum  baud  rate  accepted  b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, either: 300,600,1200,2400,4800, or 9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bits     Sets the number of data bits used by the 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either 7 or 8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bits     Sets the number of stop bits to 1 (default) o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ity        Sets the parity to None (default), Even, or O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out      Sets the length of  time that RoloBack will  wa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the printer to respond before aborting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Menu      The Print  menu contains  the  print options  available 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oBack. Before printing for the  first time, make certain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the printer setup options, found within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list    Prints the  name  (last  name  first), 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formation, address, and phone numbers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ed RoloBack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ephone list  Prints the name (last name first) and tele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umbers of the selected RoloBack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either of the above options are selected, a menu is  sh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king you to choose the records to be printed &amp; the pri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s to      Chooses what set of records to be printed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          three options are Every, Tagged, and  Untagg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Every  option  prints  all  address   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ords found  in the  database, Tagged  pr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ly  those  records  that  have  been   ta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ntries with an * to  the left of the name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elephone  list), and  Untagged prints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tagg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quality   Sets the print mode  to either Letter  qualit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is the most  legible, or Draft, which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as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above entries are  filled, press [F9], Press [F10]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the print menu without printing. To abort printing,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Brea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9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the    The format of the address book  list output is as follows.  The</w:t>
      </w:r>
    </w:p>
    <w:p>
      <w:pPr>
        <w:pStyle w:val="PreformattedText"/>
        <w:bidi w:val="0"/>
        <w:jc w:val="left"/>
        <w:rPr/>
      </w:pPr>
      <w:r>
        <w:rPr/>
        <w:t>Address Book    name is printed with the last name first, followed by the first</w:t>
      </w:r>
    </w:p>
    <w:p>
      <w:pPr>
        <w:pStyle w:val="PreformattedText"/>
        <w:bidi w:val="0"/>
        <w:jc w:val="left"/>
        <w:rPr/>
      </w:pPr>
      <w:r>
        <w:rPr/>
        <w:t>List            and middle names  sorted by  the active index.  This list 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s those  fields  with information  actually  entered.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, if no company name or title has been entered, they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kipped in the  printout. Each individual's  address record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ed by a line in  the printout. To abort printing,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trl][Brea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ress Lis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Last name, First name Middle name                  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 xml:space="preserve">Title                                     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 xml:space="preserve">Company name                              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 xml:space="preserve">Address line 1                            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 xml:space="preserve">Address line 2                            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 xml:space="preserve">Address line 3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 xml:space="preserve">City, State, Zip code                     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 xml:space="preserve">Home:     telephone number                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 xml:space="preserve">Business: phone number                    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 xml:space="preserve">Fax:      phone number                                            �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ext person, First Middle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Company name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Address line 1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City, State, Zip code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Home:     telephone number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the    The format of the telephone list output is as follows. The name</w:t>
      </w:r>
    </w:p>
    <w:p>
      <w:pPr>
        <w:pStyle w:val="PreformattedText"/>
        <w:bidi w:val="0"/>
        <w:jc w:val="left"/>
        <w:rPr/>
      </w:pPr>
      <w:r>
        <w:rPr/>
        <w:t>Telephone List  is printed on  the left  side of the  list with  the last 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, followed by  the first  and middle names  sorted by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e index. The phone numbers are printed on the right  si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bort printing, press [Ctrl][Brea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lephone Lis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Last name, First name, M                         Home telephone number  (H) � 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</w:t>
      </w:r>
      <w:r>
        <w:rPr/>
        <w:t xml:space="preserve">Business phone number  (B) � 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</w:t>
      </w:r>
      <w:r>
        <w:rPr/>
        <w:t xml:space="preserve">Fax phone number  (F) �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Next person                                       Next person's number  (B) �  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9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Menu     The Record menu  contains the  commands used to  add, edit,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an address record from the addres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        Adds a new address book entry to the list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also be selected by pressing [F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           Edits the highlighted  appointment entry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may also be  selected by pressing  [F7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         Deletes the highlighted appointment entry.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ed, you are  asked to  verify the 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quest. The highlighted  appointment may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deleted by pressing [F5] or [De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an       When either Add or Edit is  selected from the Record menu,  the</w:t>
      </w:r>
    </w:p>
    <w:p>
      <w:pPr>
        <w:pStyle w:val="PreformattedText"/>
        <w:bidi w:val="0"/>
        <w:jc w:val="left"/>
        <w:rPr/>
      </w:pPr>
      <w:r>
        <w:rPr/>
        <w:t>Address Record  RoloBack address record definition window is shown. When Ad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, the entries shown are  blank; when Edit is  selec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information  contained  within  the  highlighted  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ĴFile: X������������������ Adding New Record ������������ĴIndex: Name �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rst name:                   Middle:              Last:                 #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Company:                                  Title: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ddress 1: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ddress 2: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ddress 3: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City:                      State:                  Zip: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ome phone:                         Business phone: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Last call: 00/00/0000                   Fax phone: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>Notes: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</w:t>
      </w:r>
      <w:r>
        <w:rPr/>
        <w:t>Enter text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  <w:t>ĴCards:    13���</w:t>
      </w:r>
    </w:p>
    <w:p>
      <w:pPr>
        <w:pStyle w:val="PreformattedText"/>
        <w:bidi w:val="0"/>
        <w:jc w:val="left"/>
        <w:rPr/>
      </w:pPr>
      <w:r>
        <w:rPr/>
        <w:t>UD Move  between fields   LR Move within  field  F1-Help  F9-Accept  F10-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9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Record  The address book  record definition window  is composed of  the</w:t>
      </w:r>
    </w:p>
    <w:p>
      <w:pPr>
        <w:pStyle w:val="PreformattedText"/>
        <w:bidi w:val="0"/>
        <w:jc w:val="left"/>
        <w:rPr/>
      </w:pPr>
      <w:r>
        <w:rPr/>
        <w:t>Definition      following fields. Of the fields shown, only the name field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           Provides  three  entries  for  entrance  of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rson's name. The database entries are  s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 last name followed by the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ny name    Defines the 30  character name  of the 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re this individual is empl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tle           Defines the title of the individual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1-3     Provides 3 lines for use in entering the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ty            Identifies the  20  character city  name 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address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           Identifies the  15 character  state name 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address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 code        Identifies the 10 character  zip code for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numbers   Provides  3  telephone  number  entries,  ho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siness,  and  fax.   These  numbers  may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ed for dialing using the dial comman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call       Sets the  last date  that  a phone  number 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lled using the  Dial option within  RoloBac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entry cannot be  changed using the Add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s           When [Ctrl][Enter]  is pressed,  enters a  mem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or which lets you type notes that you 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attach to  this address  book record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Esc]  to  end  the  memo,  press  [Alt][H]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 a  short  list of  note  editor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[Up] or [Down] key to  move to the field to be  edi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[Left] or [Right] cursor key to move the cursor 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eld. Press [F9] to save the changes and exit, press [F10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xit without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19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Menu     The Search menu contains the text search commands of  RoloBa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 select to  either search  for a  match to  an  en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or continue a previously defined search from the 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. When selected, the following commands ar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            Searches for a  match to  the specified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match      Continues the last  issued Search command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urrent  cursor position  in the  datab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uses the information  set when the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was 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ake a selection, either use the [Up] and [Down] cursor 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ove the selection bar  to highlight the desired option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[Enter], or press the first letter of the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Fields     When Find  is selected  from  the above  Search menu,  you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ed for  the  text  to  be searched  for  and  the  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text     Identifies the  text  string that  is  us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arch  the  file.  This   may  be  up  to  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 in  length  and  may  contain 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ypeab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Sensitive  Determines the treatment of case differenc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ext. If set to  Yes, the file is  sear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 any  text  matching  the  search   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ardless of case. If set  to No, the fil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arched for  an  exact  match  to  the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ing, including  its use  of  capitaliz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example, if  looking for  the word  "Cats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arching  with  case  sensitivity  set  to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gnores occurrences of "CATS" and "ca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s to       Searches All fields of the database or onl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         Name fields for a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gin searching the address book using these settings,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9]. To exit without searching the database, press [F1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nvoke  the  Find command  directly  from the  address  boo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having  to  use the  pull-down  menus, press  [F5].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e the last issued Find command, press [Shift][F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20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 Menu        The Tag menu contains the record grouping commands of RoloBa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ging lets you  group together multiple  address records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ing.  Tagged  cards  are  marked  by  an  asterisk,   '*'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ing to the left of its entry in the telephone list.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, the following commands ar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card    Tags the  highlighted record.  This record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so be tagged by pressing the [+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 card      Tags all cards in the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all tags  Untags all tagg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ing        Tags all address  cards matching  a typed 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ing.  This   uses  the   current  index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termine the field  that this entry  is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ar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ag current   Untags the highlighted record. A tagged 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d            can also be untagged by pressing the [-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Menu     The Window menu entry lets you select the display format  u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the telephone listing or the address record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card at  a  Sets the  display  mode  to  show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           address record in its  entirety on the 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looks  like the  Record definition 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cribed under the  Record menu. Press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Up]  or  [Down]  cursor  keys  change 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ephone list  Sets the  display mode  to show  the  conden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lephone  list,  with   each  address  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resented by one line  of information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reen. This is the default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witch between the two modes, press the [F6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both  window modes,  the [Up]  and [Down] 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 moves  sequentially through  the  address book,  with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 based  on the  index  currently in  use. The  [Home] 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 the first address record in the database, wherea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d] key displays the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!           Saves the appointment entries, exits Overtime!, and returns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20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loBack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AST name must be specifi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shown  when [F9] is  pressed within the  RoloBack Add/Edit 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window before a last name has been entered. Each address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a  last name defined,  since the  last name is  used to  re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ing indexes when address records are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record has NO phone numb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shown  when an address record  with no telephone number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matching records to pri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shown when  either Tagged or Untagged  is selected from the 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and no records have been tagged/un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ROLOBACK files to dele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 shown  when the  File  menu Delete  file  command is  used  o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ontaining no RoloBac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database not f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shown when attempting  to print. Check to make certain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database file, PRINTERS.DB, is located within the Back &amp; F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If this file cannot  be found, exit Back  &amp; Forth and use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Back &amp; Forth diskettes to re-install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loBack configuration file corrupted! Default values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appears  when something  happens to corrupt  the RoloBack 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You will have to reset 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add card to RoloBack (disk may be f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[F9] is used to add a record to the database.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nough space is free on the disk. This may occur when this disk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swap space within Back &amp; Forth. In this case, swap RoloBack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nd free up some more disk space. Only the last record entere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ost. To  ensure that  this does not  happen again,  either reduc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swap space allocated  on that disk or  use a different disk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add tag mark to record in database (disk may be full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 occurs when  attempting to  tag a  file. See  the  expla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20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create rolodex file =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ay occur under several conditions: if a root directory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255  files  already exist  in  that directory;  if  you do  not 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ileges in that directory; or if not enough space exists on 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find printer datab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shown when attempting  to print. Check to make certain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database file, PRINTERS.DB, is located within the Back &amp; F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nd that it has not been overwritten by some other file.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occurs, exit Back &amp; Forth and use your master Back &amp; Forth disket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-install Back &amp; Forth and the printer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open rolodex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 when attempting  to run  RoloBack. It  means that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has run out of file handles. To correct this problem, exit all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s, exit B&amp;F, increment the FILES  statement in your CONFIG.SYS by  1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-run B&amp;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save ROLOBACK configuration (disk full??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ccurs, check to see if enough space is free on the disk. Thi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 when  the  disk is  also  used for  B&amp;F  swap space,  especially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programs are  used and swapped  from memory. In  this case,  sw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oBack from memory and exit one of the programs in memory. You may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reduce the amount of swap space allocated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update record to RoloBack (is disk full?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if the current  disk is full. If  it is, you must  return to Back 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h and  clear  some  disk  space  for the  data  file.  Once  you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ly saved the database, return  to B&amp;F, remove all programs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exit B&amp;F,  and re-run  B&amp;F to  change the  swap space  allo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select a different drive for swap space use or reduce the am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allocated o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delete the active RoloBack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 within the File  menu Delete command  when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file is selected  for deletion. If you  truly wish to delet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atabase file,  use the  Load/new file command  to open  a new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database file then use the Delete command to delete th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20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Program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&amp; Forth  was created  by Sandi &amp;  Shane Stump  for Progressive  Solutions,</w:t>
      </w:r>
    </w:p>
    <w:p>
      <w:pPr>
        <w:pStyle w:val="PreformattedText"/>
        <w:bidi w:val="0"/>
        <w:jc w:val="left"/>
        <w:rPr/>
      </w:pPr>
      <w:r>
        <w:rPr/>
        <w:t>Copyright (C) 1990,1991,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al  note must  be made  about  the impact  one person  has made  on  the</w:t>
      </w:r>
    </w:p>
    <w:p>
      <w:pPr>
        <w:pStyle w:val="PreformattedText"/>
        <w:bidi w:val="0"/>
        <w:jc w:val="left"/>
        <w:rPr/>
      </w:pPr>
      <w:r>
        <w:rPr/>
        <w:t>creation of the latest version  of Back &amp; Forth.  Cassandra Mia Stump has  done</w:t>
      </w:r>
    </w:p>
    <w:p>
      <w:pPr>
        <w:pStyle w:val="PreformattedText"/>
        <w:bidi w:val="0"/>
        <w:jc w:val="left"/>
        <w:rPr/>
      </w:pPr>
      <w:r>
        <w:rPr/>
        <w:t>something no  one and  no thing  has been  able to  do --  distract and  divert</w:t>
      </w:r>
    </w:p>
    <w:p>
      <w:pPr>
        <w:pStyle w:val="PreformattedText"/>
        <w:bidi w:val="0"/>
        <w:jc w:val="left"/>
        <w:rPr/>
      </w:pPr>
      <w:r>
        <w:rPr/>
        <w:t>Shane's attention away from the computer. This is not necessarily bad, when  he</w:t>
      </w:r>
    </w:p>
    <w:p>
      <w:pPr>
        <w:pStyle w:val="PreformattedText"/>
        <w:bidi w:val="0"/>
        <w:jc w:val="left"/>
        <w:rPr/>
      </w:pPr>
      <w:r>
        <w:rPr/>
        <w:t>actually gets to work, he works even ha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and  manual could not  have been written  without the  significant</w:t>
      </w:r>
    </w:p>
    <w:p>
      <w:pPr>
        <w:pStyle w:val="PreformattedText"/>
        <w:bidi w:val="0"/>
        <w:jc w:val="left"/>
        <w:rPr/>
      </w:pPr>
      <w:r>
        <w:rPr/>
        <w:t>help of  our cats,  past and  present: Wickett,  Princess, Mr.  Moby,  Allegro,</w:t>
      </w:r>
    </w:p>
    <w:p>
      <w:pPr>
        <w:pStyle w:val="PreformattedText"/>
        <w:bidi w:val="0"/>
        <w:jc w:val="left"/>
        <w:rPr/>
      </w:pPr>
      <w:r>
        <w:rPr/>
        <w:t>Merlin, Tabitha, Buster and Genghis, Bagheera Jr., Panda Bear,  Rocky-Squirrel,</w:t>
      </w:r>
    </w:p>
    <w:p>
      <w:pPr>
        <w:pStyle w:val="PreformattedText"/>
        <w:bidi w:val="0"/>
        <w:jc w:val="left"/>
        <w:rPr/>
      </w:pPr>
      <w:r>
        <w:rPr/>
        <w:t>Fela and To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people also helped  along the way. We would  like to thank the  following</w:t>
      </w:r>
    </w:p>
    <w:p>
      <w:pPr>
        <w:pStyle w:val="PreformattedText"/>
        <w:bidi w:val="0"/>
        <w:jc w:val="left"/>
        <w:rPr/>
      </w:pPr>
      <w:r>
        <w:rPr/>
        <w:t>individuals for their  invaluable aid  in testing,  suggesting, and  supporting</w:t>
      </w:r>
    </w:p>
    <w:p>
      <w:pPr>
        <w:pStyle w:val="PreformattedText"/>
        <w:bidi w:val="0"/>
        <w:jc w:val="left"/>
        <w:rPr/>
      </w:pPr>
      <w:r>
        <w:rPr/>
        <w:t>Back &amp; Forth.  They are  (alphabetically) Michael Ash,  Rick Berenstein,  David</w:t>
      </w:r>
    </w:p>
    <w:p>
      <w:pPr>
        <w:pStyle w:val="PreformattedText"/>
        <w:bidi w:val="0"/>
        <w:jc w:val="left"/>
        <w:rPr/>
      </w:pPr>
      <w:r>
        <w:rPr/>
        <w:t>Brinner, Mike  Callahan,  Andrew  Chalk,  Ted  DeCastro,  Jack  De  Sola,  Joel</w:t>
      </w:r>
    </w:p>
    <w:p>
      <w:pPr>
        <w:pStyle w:val="PreformattedText"/>
        <w:bidi w:val="0"/>
        <w:jc w:val="left"/>
        <w:rPr/>
      </w:pPr>
      <w:r>
        <w:rPr/>
        <w:t>Dreyfuss, Dave Fredericks,  Larry Hayden,  John Jurewicz,  Charles Kleis,  Pete</w:t>
      </w:r>
    </w:p>
    <w:p>
      <w:pPr>
        <w:pStyle w:val="PreformattedText"/>
        <w:bidi w:val="0"/>
        <w:jc w:val="left"/>
        <w:rPr/>
      </w:pPr>
      <w:r>
        <w:rPr/>
        <w:t>Lang, Paul Licht,  Jonathan Matzkin, Edward  Mendelson, Stephen Paulker,  Jerry</w:t>
      </w:r>
    </w:p>
    <w:p>
      <w:pPr>
        <w:pStyle w:val="PreformattedText"/>
        <w:bidi w:val="0"/>
        <w:jc w:val="left"/>
        <w:rPr/>
      </w:pPr>
      <w:r>
        <w:rPr/>
        <w:t>Powell, Michel Slivitzky, Ted Thompson, Randy Wallin, Bob Willoughby, Ed  Zotti</w:t>
      </w:r>
    </w:p>
    <w:p>
      <w:pPr>
        <w:pStyle w:val="PreformattedText"/>
        <w:bidi w:val="0"/>
        <w:jc w:val="left"/>
        <w:rPr/>
      </w:pPr>
      <w:r>
        <w:rPr/>
        <w:t>and many, m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using Borland's Turbo-C, TASM, and Debugger, and  vLIB</w:t>
      </w:r>
    </w:p>
    <w:p>
      <w:pPr>
        <w:pStyle w:val="PreformattedText"/>
        <w:bidi w:val="0"/>
        <w:jc w:val="left"/>
        <w:rPr/>
      </w:pPr>
      <w:r>
        <w:rPr/>
        <w:t>by Pathfinder Associates on a Digitron 80486, Toshiba T5200/100, ALR 80386, and</w:t>
      </w:r>
    </w:p>
    <w:p>
      <w:pPr>
        <w:pStyle w:val="PreformattedText"/>
        <w:bidi w:val="0"/>
        <w:jc w:val="left"/>
        <w:rPr/>
      </w:pPr>
      <w:r>
        <w:rPr/>
        <w:t>the Compaq Portable 80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 was written  using Lotus  Manuscript on  a Digitron  80486 with  a</w:t>
      </w:r>
    </w:p>
    <w:p>
      <w:pPr>
        <w:pStyle w:val="PreformattedText"/>
        <w:bidi w:val="0"/>
        <w:jc w:val="left"/>
        <w:rPr/>
      </w:pPr>
      <w:r>
        <w:rPr/>
        <w:t>Hewlett-Packard LaserJet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20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: Back &amp; Forth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hot key must be selec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 occurs within  the Hot  key  setup when  you attempt  to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electing a hot key for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ogram description must be entered. Press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ithin the Program  Setup Add/Edit command when [F9]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before a task description is  entered. Either press [F10] to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efining  the  task  entry  or enter  a  task  description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[F9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ogram name must be entered. Press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ithin the Program  Setup Add/Edit command when [F9]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before  a program  name is  entered. Either  press [F10]  to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efining a task  entry or enter the  program name before 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9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ogram path must be entered. Press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ithin the Program  Setup Add/Edit command when [F9]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before a program directory is entered. Either press [F10] to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efining the program entry or define the progra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2 letter/digit program ID must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ithin the Program Setup Add/Edit command when the  [F9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essed before  a program  id is entered.  Either press  [F10] to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efining  the program  entry  or enter  a  2 character  id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[F9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LOAD exceeds total swap space! Swap space needs to be at least xxx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 not enough swap space  has been allocated to 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sks selected within the Autoload setup. Control is then return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ap drive setup window, where more swap space should be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&amp;F definition file has been corrup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ccurs when  the BPVARS file  has been corrupted  or deleted. Do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ny files  created by Back  &amp; Forth  while it is  running. If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occurs, B&amp;F  closes all  tasks and returns  to DOS.  To correc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copy BPVARS  from your most  recent backup or  re-install Back 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&amp;F only supports PCED version 2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&amp;  Forth  cannot  swap  earlier versions  of  PCED  from  memory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 that you update your copy of P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&amp; Forth currently only supports 20 open tas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shown when you attempt to run more than 20 tasks within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 Forth. You must close one of the 20 open tasks before running a new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Progressive Solutions to get an expanded version,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20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&amp; Forth only allows 50 programs to be defi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adding program entries within the Program Setup.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ime,  only 50  program entries  may be  defined. Define  only 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used regularly. Please contact us if more 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PHIGH must be loaded HIG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 BFPHIGH is run without  the necessary high 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r.Instructions on loading Back &amp; Forth high are outlined in Sect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find COMSPEC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 is  shown when  Back  &amp;  Forth cannot  locate  COMMAND.COM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.COM. Back &amp;  Forth uses the  COMSPEC (DOS command  processor) to 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or to  load a secondary  copy of  DOS. If this  error messag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, you must exit Back &amp; Forth and use the SET command to specify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COM or 4DOS.COM can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SPEC file does not ex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 message  is shown  when  the  file specified  in  the  COMSP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 does not  exist. This  could happen  if you  used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 to  boot up  your machine.  In this  case, you  must cop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COM or 4DOS.COM  file to  the hard  disk, RAM  disk, or 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 and reset the COMSPEC command to tha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/Video swap drive must be specifi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 is shown  within the  Swap drive  setup when  [F9] is 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 DOS/Video swap path has been set. The DOS/Video swap path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ore  system and  screen  information for  each  open task.  The 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should  have  between  144k-2304k unused  disk  space  avail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the programs loaded  globally and each program's screen 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mplexity. More information is provided within Sectio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File' cannot be found in the program directory. Press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ithin the Program Setup Add/Edit command when typ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cutable program name.  This may be due  to two different  problem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the file name  was misspelled when being  typed in, or the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specified  is  incorrect.  To  check  the  contents  of  the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press [F7]  to display the  file list. If  the desired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is not shown within this list,  then change the program path and 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task handle table is full. Please contact PSI for 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should never occur. If it does,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path has been specifi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ithin the Program Setup Add/Edit command when typ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gram or work path. Most  likely a typographical error crept in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name specified.  Use the [F7]  Directory tree to  select the 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20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allocation error -&gt;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error occurs, Back &amp; Forth  will close all tasks and exit to 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us and tell  us how it  happened, what was  loaded, and the 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so that we can correc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executable file exists for the specified program name. Press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 occurs within  the  Program Setup  Add/Edit command  w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name cannot be found within the defined program path. Either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7] to pick the  file from the  file list or  select a different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matching files found in 'path nam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ithin the Program Setup Add/Edit command when typ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cutable program name. This  probably occurs when the wrong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s specified. You must change the program directory path to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executable files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ograms defined for use within B&amp;F. Use Program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 occurs when  you attempt  to use  the Autoload  setup 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any program entries. To solve this problem, use the Program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fine the programs that you wish to run within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wap drives have been specifi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shown  within the Swap  drive setup program  when [F9] is 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ny swap space has been  allocated. Program swap paths are u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program information when switching between tasks. The selected  sw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 should have enough unused disk space to hold the prospective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unning tasks using the maximum amoun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enough disk space on drive 'x' for Program Swap Driv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 Back &amp; Forth attempts  to create the program  sw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If not enough space is available within any of the selected  path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returned to the Swap drive setup to correct it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enough memory to run Back &amp; For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&amp; Forth  needs at least  192k of free  memory to run.  If this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, check the AUTOEXEC.BAT for unnecessary TS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enough swap memory available to run 'program name'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you attempt to run a program from the Program 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needs more swap memory than  is available. To run this program,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close enough active partitions  to accumulate enough swap memory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 If this happens on a  regular basis, you should use the  Sw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setup to allocate more program swap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20 programs can be AUTOLOA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shown when  more than 20 tasks  are selected for with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setup. No more than 20 tasks can be loaded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20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oes not exist in specified pa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ithin the Program Setup Add/Edit command when typ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name. This  may be due to  two different problems; eith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 was  misspelled  when it  was  typed  in or  the  program 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s incorrect. To  list the executable  files within the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press [F7].  If the  desired program  is not  shown, check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d ID is not uniq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ithin the Program Setup when you press [F9] to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efinition  with  the  two  character  ID  set  to  one  that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been used. Change the ID to another two charact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file on drive 'x' does not ex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essage is shown  when one of the  swap files has been 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isk  or corrupted. Do  not delete  any files created  by Back 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h while the  program is running.  If this error  occurs, Back &amp;  F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ll tasks and exits to DOS. Once Back &amp; Forth has been exited,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re-enter Back &amp; Forth and begin using the progra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name must end with COM, EXE, or BAT. Press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 occurs within  the  Program Setup  Add/Edit command  w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name is given a file extension other than EXE, COM, or BAT.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7] to select the file from the file list. If the desired program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hown, change the program directory to a new path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create AUTOTYP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shown when a program is selected for execution and not enough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is available within  the Back &amp; Forth  directory for use in  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TYPE.### file. The  AUTOTYPE.### file is  used to feed  keystro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Back &amp; Forth and  the DOS prompt. Check  the amount of disk 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within the Back &amp; Forth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create clipboard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 you run out  of disk space while  using the Cut 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e command to  store cut information.  Check the amount  of disk 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Back &amp; Forth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create swap file on drive 'x'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essage is shown  when there is not enough  space on a disk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the swap  file. If this  error occurs, you  can delete  un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  the swap  disk in  question,  change the  amount of  swap 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d within the Swap drive setup, or use another swap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create task environment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ccurs when no space  is left in the DOS/Video  swap path for use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amp;F in creating a system  swap file. Exit Back  &amp; Forth and either 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files on the drive used by the DOS/Video swap path or u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drive setup to select another swap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20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find Back &amp; Forth overlay --&gt; BFP00#.OV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Back &amp; Forth is first invoked, it searches the B&amp;F directory for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verlay files. If one is not found, Back &amp; Forth is exited an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s shown. Check  the B&amp;F directory for  all program files, if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issing, re-install Back &amp; Forth on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load BFP00#.OVL!</w:t>
      </w:r>
    </w:p>
    <w:p>
      <w:pPr>
        <w:pStyle w:val="PreformattedText"/>
        <w:bidi w:val="0"/>
        <w:jc w:val="left"/>
        <w:rPr/>
      </w:pPr>
      <w:r>
        <w:rPr/>
        <w:t>Unable to load Back &amp; Forth modu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essage is shown when one of the Back &amp; Forth overlay files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tself  has been deleted  from the disk  or corrupted. Do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 BFP.EXE  file or  any of the  four BFP00#.OVL  files whil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running.  If this  occurs, Back &amp;  Forth closes  all task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o DOS. Without these  files, Back &amp; Forth  cannot run. To fix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use  your backup  copy of  Back &amp;  Forth to  reload the  lost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save the B&amp;F definition file (disk may be f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appears  when the  BPVARS file  cannot be  created, opened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either when [F9] is pressed  within the Swap drive setup or 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made to the pull-down menu  entries within Back &amp; Forth. To  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blem, exit Back &amp;  Forth and check the  amount of disk space 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Back &amp; Forth directory and the status of the BPVA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cognized A20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produced when the HIMEM.SYS device driver does not recogn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20 hardware of your system. The A20 line is the 21st address lin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80x86 CPU. If this error occurs, it is probably because the system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one supported by this release of Microsoft's HIMEM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upported hot key combination. Try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 within the  Hot key setup  when an  disallowed hot 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is selected. The  hot key must consist  of at least two  ke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lphanumeric or function  key and one or  more of the following  key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], [Ctrl], [Left Shift], [Right Shif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## is alread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 occurs when  the network  version of  Back &amp;  Forth  disco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created and in use for the user number in question. See the Back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h Network manual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AUTOLOAD a program that requires promp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requiring user input, i.e.  those whose program definitions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Ask for  options" field set  to Yes, cannot  be loaded 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Autoloa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20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edit an active program ent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 when you  select the  [F7] Edit  program entry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Program Setup. Back &amp; Forth does not allow the modificat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gram entry while  that program is open  within the Program List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close the program entry before you can edit it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delete an active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 you select the [F4]  Delete program entry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Program  Setup. Back  &amp; Forth does  not allow  the deletion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 of a  program entry  while that  program is  open with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ist. You must close the program before you can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run BFPHIGH fir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you try to execute BFPLOW before BFP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21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: 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't Run       Here are some suggestions to help if you can't get Back &amp; Forth</w:t>
      </w:r>
    </w:p>
    <w:p>
      <w:pPr>
        <w:pStyle w:val="PreformattedText"/>
        <w:bidi w:val="0"/>
        <w:jc w:val="left"/>
        <w:rPr/>
      </w:pPr>
      <w:r>
        <w:rPr/>
        <w:t>B&amp;FPRO         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Type B&amp;FPRO at  the DOS prompt.  This is one  of two 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created during installation.  If it cannot be  fou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the batch files have  either been deleted, never 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ied to  a  directory  along  the  path,  or  never 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d. To create the batch files, go to the B&amp;F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run BFP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If B&amp;FPRO.BAT  and B&amp;FHIPRO.BAT  do exist  and are 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ong the path, check their contents. These batch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bed within Sec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Some keyboard enhancement  programs do not  approve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of  the "&amp;"  character  in file  names. In  this  cas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ame the batch files to BFPRO.BAT and BFHIPRO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Check  your  CONFIG.SYS  and  make  sure  that  the  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 is greater than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't Load B&amp;F  If you  experience  problems loading  Back  &amp; Forth  into  high</w:t>
      </w:r>
    </w:p>
    <w:p>
      <w:pPr>
        <w:pStyle w:val="PreformattedText"/>
        <w:bidi w:val="0"/>
        <w:jc w:val="left"/>
        <w:rPr/>
      </w:pPr>
      <w:r>
        <w:rPr/>
        <w:t>into High       memory, check the following:</w:t>
      </w:r>
    </w:p>
    <w:p>
      <w:pPr>
        <w:pStyle w:val="PreformattedText"/>
        <w:bidi w:val="0"/>
        <w:jc w:val="left"/>
        <w:rPr/>
      </w:pPr>
      <w:r>
        <w:rPr/>
        <w:t>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Make sure the EMS manager has been properly loaded. Cons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MS software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Now check that enough contiguous high memory is 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 &amp; Forth  requires 35k of  contiguous high memory,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NoPrint" version uses 32k, the "Lite" version uses 2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Some high memory managers,  like DR DOS EMM386.SYS,  can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used with BFPLOAD. In this case, you must use the loa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d by your EMS management  software to load B&amp;F 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 memory (with DR DOS, use HILOAD). Using a loader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BFPLOAD  disables Back  &amp;  Forth's ability  to  re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elf and other programs from EMS after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BFPLOW must be run immediately after BFPHIGH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't Swap to   If extended (XMS) memory  is available on  your system but  B&amp;F</w:t>
      </w:r>
    </w:p>
    <w:p>
      <w:pPr>
        <w:pStyle w:val="PreformattedText"/>
        <w:bidi w:val="0"/>
        <w:jc w:val="left"/>
        <w:rPr/>
      </w:pPr>
      <w:r>
        <w:rPr/>
        <w:t>XMS             cannot detect it, this probably means either HIMEM.SYS was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o initialize the memory or it has all been earmarked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by  some  other  program. Check  your  CONFIG.SYS  for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DEVICE=HIMEM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4.0 Usage   Back &amp; Forth runs with DOS  4.0 with two restrictions. DOS  4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s an EMS  memory manager  that is  not fully  compat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standard EMS usage. For this reason, do not use their  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ager or load any of the  DOS commands into EMS memory 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/X  option.   Instead,  purchase  an   EMS  manager   l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86-to-the-Max, QEMM, Netroom, EMM386, Move'em, or Q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21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ion 13    This error may occur  when using QEMM to  load Back &amp; Forth  or</w:t>
      </w:r>
    </w:p>
    <w:p>
      <w:pPr>
        <w:pStyle w:val="PreformattedText"/>
        <w:bidi w:val="0"/>
        <w:jc w:val="left"/>
        <w:rPr/>
      </w:pPr>
      <w:r>
        <w:rPr/>
        <w:t>Error is        another program into high memory. An Exception 13 error  occurs</w:t>
      </w:r>
    </w:p>
    <w:p>
      <w:pPr>
        <w:pStyle w:val="PreformattedText"/>
        <w:bidi w:val="0"/>
        <w:jc w:val="left"/>
        <w:rPr/>
      </w:pPr>
      <w:r>
        <w:rPr/>
        <w:t>Reported        when memory has  been incorrectly referenced  by a program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ccurs, check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Check the number of programs being loaded into high memor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mount  of space  they occupy,  and their  position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memory. Try running Back &amp; Forth using the LOAD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If you  have  Stacks=0,0  in your  CONFIG.SYS,  remove  i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boot, and retry  Back &amp;  Forth and  your other 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programs need the DOS stack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If it  still doesn't  work, deactivate  all device  driv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your CONFIG.SYS  except the FILES,  BUFFERS, and  h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drivers.  Also  deactivate  all  entries  within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EXEC.BAT except the PATH,  SET, and PROMPT  statemen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ctivate a line  within these files,  type REM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ning of the line. DOS will then bypass this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Now reboot your system. Add each device driver and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at a time, re-running Back &amp; Forth after each addi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error returns, remove  the last program added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the rest  of your  programs. Check the  manual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in question. If this offers no help, try  reloa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s and drivers in differing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21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't Run A     When defining a program entry within the Program setup, you are</w:t>
      </w:r>
    </w:p>
    <w:p>
      <w:pPr>
        <w:pStyle w:val="PreformattedText"/>
        <w:bidi w:val="0"/>
        <w:jc w:val="left"/>
        <w:rPr/>
      </w:pPr>
      <w:r>
        <w:rPr/>
        <w:t>Program         asked to enter a lot of information about that program, som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may not be  obvious to you. If  the program does not  r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erly  when  picked  from   the  Program  list,  check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Press [F2] to activate the pull-down menus, press [P] tw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nter the  Program setup  menu, move the  cursor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giving  you trouble,  and press  [F7]. Examin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information.  Check  that enough  memory 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cated to the  program to  run properly. If  you do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now how much is needed, set this value to 0. This provi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available memory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Set the partition  type to "Program".  Some TSRs require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to be run after  it is loaded before they 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ly. In this case, set the partition type to "TS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Check  the  program  name,  path,  work  path,  fixed 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-specified  options.  Some  programs,  like   WordSta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not be run  outside their program  directory. For 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, leave the work path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Some programs may need an  indeterminate amount of disk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S space to  store their  own temporary  files. Make  s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enough disk space is  left over for the program 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mount used by Back &amp;  Forth is allocated for its  sw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If the  program  will not  run  as a  defined  task  with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setup, select a DOS partition from the Program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ry running the program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If the program still won't run, or will run only if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is removed from memory,  you may be running out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file handles. Check your  CONFIG.SYS and set the 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to a minimum value of 80. Increment this value 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 and try running B&amp;F and your program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21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to be  Below is a list of programs that either should not be run  from</w:t>
      </w:r>
    </w:p>
    <w:p>
      <w:pPr>
        <w:pStyle w:val="PreformattedText"/>
        <w:bidi w:val="0"/>
        <w:jc w:val="left"/>
        <w:rPr/>
      </w:pPr>
      <w:r>
        <w:rPr/>
        <w:t>Careful Of      within Back &amp; Forth or require special trea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Disk  caches,  network   drivers,  and  video   enhanc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like UltraVision should be run before Back &amp; For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y are to be used by all of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Print spoolers, background communications, electronic  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, or other programs run  in the background must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before Back &amp; Forth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The mouse driver should be loaded before Back &amp; Forth if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o be used with  B&amp;F. If it is used  only with a few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programs, load it within  a program partition using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. In  this case,  the mouse cannot  be used 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Disk altering  programs like  CHKDSK /F,  disk  optimize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editors, etc, should not be run within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Other  TSR  programs,  menu  programs,  utilities  such 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-Tools or shells such as  DOS 4.0 DOSSHELL should be 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as a program entry and run from within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st or         Many  programs  open  temporary  files  to  store  intermediate</w:t>
      </w:r>
    </w:p>
    <w:p>
      <w:pPr>
        <w:pStyle w:val="PreformattedText"/>
        <w:bidi w:val="0"/>
        <w:jc w:val="left"/>
        <w:rPr/>
      </w:pPr>
      <w:r>
        <w:rPr/>
        <w:t>Corrupted       information like unsaved  changes to files,  data scrolled  off</w:t>
      </w:r>
    </w:p>
    <w:p>
      <w:pPr>
        <w:pStyle w:val="PreformattedText"/>
        <w:bidi w:val="0"/>
        <w:jc w:val="left"/>
        <w:rPr/>
      </w:pPr>
      <w:r>
        <w:rPr/>
        <w:t>Files           the screen, memory  information, and program  settings. Us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altering programs such as CHKDSK /F, disk optimizers,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s, etc, may adversely affect these files. These tempo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are  usually reported  by CHKDSK  as lost  clusters.  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ing  and  exiting  all  open  programs  before  using  su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       If a program is  using a diskette, close  that program or  file</w:t>
      </w:r>
    </w:p>
    <w:p>
      <w:pPr>
        <w:pStyle w:val="PreformattedText"/>
        <w:bidi w:val="0"/>
        <w:jc w:val="left"/>
        <w:rPr/>
      </w:pPr>
      <w:r>
        <w:rPr/>
        <w:t>Swapping        before removing  that diskette  or  swapping the  program 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. Back &amp;  Forth does not  keep track of  the identity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 of  removable  disk  media  on  your  system.  Chang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ettes without warning can cause  the contents of that 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overwritten or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21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Key         Back &amp; Forth uses "hot keys"  to jump between the programs  and</w:t>
      </w:r>
    </w:p>
    <w:p>
      <w:pPr>
        <w:pStyle w:val="PreformattedText"/>
        <w:bidi w:val="0"/>
        <w:jc w:val="left"/>
        <w:rPr/>
      </w:pPr>
      <w:r>
        <w:rPr/>
        <w:t>Doesn't Work    B&amp;F. The default B&amp;F hot  key is set to [Alt][Ctrl][Space]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not pop back to Back &amp; Forth, try do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Press the selected hot key simultaneously. For instance,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ot key  is set  to [Alt][Ctrl][Space],  hold dow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Alt] key and  the [Ctrl]  key while  pressing the  [Space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Some programs intercept  all keyboard activity  and do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 these  keys  along to  the  other programs  in 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amely B&amp;F). In this  case, use the  B&amp;F Super key,  w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setting is [Alt][Ctrl][Left Shif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Some programs like Windows require a special program to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before it to monitor keyboard activity. Set up a 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o execute KBSTEAL before runn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If you hear  a high-pitched  beep, the video  swap disk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. This symptom is described under "Can't Swap Progra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If pressing  the hot  key does  not return  you to  Back  &amp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th,   exit   the   program   naturally.   This   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return you to the Back &amp; Forth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Now press [F2] to activate  the pull-down menus, press  [S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nter the Setup menu and select [H] to open the Hot 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 The B&amp;F hot key is  shown at the top of this 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Shift] is used, the exact one must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t keys may also  be assigned to other  programs run from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List. If the hot key  assigned to an open program  d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seem to work, check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Pop back  to B&amp;F  either by  using the  B&amp;F hot  key or 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ing the  program. Examine  the hot  key shown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in the list to make sure that you tried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To define  a hot  key for  the program,  exit that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turally. Once you  have returned  to B&amp;F,  press [F2]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ate the  pull-down  menus,  press [P]  to  selec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menu,  press [P]  again  to select  Program  setup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 the program  entry in the  list, and press  [F7]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the cursor to the hot  key and press [F7] to ope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selection window. Choose an appropriate hot key for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at program and press [Ins], press [F9] twice to s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hanged program entry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21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't Swap      Back &amp; Forth  makes a  single, high  pitch beep  when an  error</w:t>
      </w:r>
    </w:p>
    <w:p>
      <w:pPr>
        <w:pStyle w:val="PreformattedText"/>
        <w:bidi w:val="0"/>
        <w:jc w:val="left"/>
        <w:rPr/>
      </w:pPr>
      <w:r>
        <w:rPr/>
        <w:t>Program         occurs during swapping. If you  hear two beeps, this  indic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  problem  has been  encountered  in swapping  the  vide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s. Either the drive set aside for your video swap 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full, or you  are using an  unsupported video display 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First, exit the program  naturally. This obviates the  ne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tore a video image of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Once you have returned  to the B&amp;F  Program List, exit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se all open tasks. Then exit 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Now run B&amp;F again without the "GO" option to enter the Sw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setup menu. Check the  drive used to store the 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  A  table  is   included  within  Section  4  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ntifies the range  of file sizes  created by each 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when saved. The higher the video resolution, the 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 needed  to store  the resulting  image file.  If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ough  space  is   free  on  that   disk,  either   re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necessary files from the disk or select a different 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more space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If plenty of space  is available on the  drive, use a 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gnostics program to check for disk read/writ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If the problem is due to an unsupported video mode,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 with the pertinent video information and we will try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you. In the meantime, use a different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A Graphics    Back &amp; Forth restores graphic screens generated by well-behaved</w:t>
      </w:r>
    </w:p>
    <w:p>
      <w:pPr>
        <w:pStyle w:val="PreformattedText"/>
        <w:bidi w:val="0"/>
        <w:jc w:val="left"/>
        <w:rPr/>
      </w:pPr>
      <w:r>
        <w:rPr/>
        <w:t>Aren't          programs on CGA, VGA, and most EGA systems. Unfortunately, some</w:t>
      </w:r>
    </w:p>
    <w:p>
      <w:pPr>
        <w:pStyle w:val="PreformattedText"/>
        <w:bidi w:val="0"/>
        <w:jc w:val="left"/>
        <w:rPr/>
      </w:pPr>
      <w:r>
        <w:rPr/>
        <w:t>Restored        programs designed for use on EGA systems write directly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deo system,  bypassing  DOS  and  the  ROM  BIOS.  The  vide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s cannot be read by B&amp;F, therefore it cannot be  sto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one of these  programs is swapped, the  screen may not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ored properly. We suggest you take the 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If the program has a redraw command, use it to refresh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when you return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Force the program into text mode before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Run the program or the monitor in black &amp; wh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se Keys       If keys are lost during macro playback within a program,  press</w:t>
      </w:r>
    </w:p>
    <w:p>
      <w:pPr>
        <w:pStyle w:val="PreformattedText"/>
        <w:bidi w:val="0"/>
        <w:jc w:val="left"/>
        <w:rPr/>
      </w:pPr>
      <w:r>
        <w:rPr/>
        <w:t>During Macro    [Alt][\] to display  the Macro  menu, press [O]  to select  the</w:t>
      </w:r>
    </w:p>
    <w:p>
      <w:pPr>
        <w:pStyle w:val="PreformattedText"/>
        <w:bidi w:val="0"/>
        <w:jc w:val="left"/>
        <w:rPr/>
      </w:pPr>
      <w:r>
        <w:rPr/>
        <w:t>Use             Options menu, and increment the Dela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21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se Text When  When pasting text,  Back &amp; Forth  feeds the keystrokes  through</w:t>
      </w:r>
    </w:p>
    <w:p>
      <w:pPr>
        <w:pStyle w:val="PreformattedText"/>
        <w:bidi w:val="0"/>
        <w:jc w:val="left"/>
        <w:rPr/>
      </w:pPr>
      <w:r>
        <w:rPr/>
        <w:t>Pasting         the keyboard to the program  receiving the text. Sometimes,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ext is  being fed  too quickly, random  characters can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st. To slow down the paste speed, press the Cut &amp; Paste 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(default  is  [Ctrl][Left Shift][C]),  select  the 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, select the  Paste delay entry,  then increment the 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may also  be lost  when third-party  keyboard buffer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ed before B&amp;F. In  this case, exit  all loaded tasks,  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&amp;F, remove  the  key  buffer  program  (comment  it  from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EXEC.BAT if necessary), reboot the machine, and try Back 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h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se Text       Some programs  fetch  keystrokes  directly  from  the  keyboard</w:t>
      </w:r>
    </w:p>
    <w:p>
      <w:pPr>
        <w:pStyle w:val="PreformattedText"/>
        <w:bidi w:val="0"/>
        <w:jc w:val="left"/>
        <w:rPr/>
      </w:pPr>
      <w:r>
        <w:rPr/>
        <w:t>While Typing    buffer, bypassing  the  BIOS.  An  example  of  this  is  ear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s of BASIC.  These programs may  not be compatible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xtended  keyboard buffer  function  provided with  Back 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h. The solution to this problem is turn the keyboard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Off. To do this, return  to Back &amp; Forth, press [F2]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ate the pull-down menus, press [S] to open the Setup menu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[K] to  select Keyboard  setup, and  toggle the  key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Off by pressing [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st Mouse      Back &amp; Forth  uses a textured  background character to  display</w:t>
      </w:r>
    </w:p>
    <w:p>
      <w:pPr>
        <w:pStyle w:val="PreformattedText"/>
        <w:bidi w:val="0"/>
        <w:jc w:val="left"/>
        <w:rPr/>
      </w:pPr>
      <w:r>
        <w:rPr/>
        <w:t>Cursor          the screen. Sometimes this makes it difficult to see the 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 cursor. In any case, check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Make sure  mouse support  has been  toggled On 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scellaneous Setup menu. It  is on when checkmark  appea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left of the Mouse  menu entry and when a scroll  b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shown on the  screen. To toggle  mouse support On,  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lection bar to highlight "Mouse support" in the 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Determine  if  the  mouse  cursor  is  blending  into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ground of the screen. If this is the case, try 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ackground fill character to a space or other innocu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Exit Back &amp; Forth  and make sure that  the mouse driver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ctly installed  and that  the mouse  works. First  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ning another program that uses  the mouse. If the  mo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ill does  not  work, reboot  the  system and  install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. Consult your mouse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Make sure that your mouse is Microsoft-compatible and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in Microsof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Use in    When Back &amp; Forth is used  to execute a program that goes  into</w:t>
      </w:r>
    </w:p>
    <w:p>
      <w:pPr>
        <w:pStyle w:val="PreformattedText"/>
        <w:bidi w:val="0"/>
        <w:jc w:val="left"/>
        <w:rPr/>
      </w:pPr>
      <w:r>
        <w:rPr/>
        <w:t>Graphics        extended graphics mode, it is necessary for you to position the</w:t>
      </w:r>
    </w:p>
    <w:p>
      <w:pPr>
        <w:pStyle w:val="PreformattedText"/>
        <w:bidi w:val="0"/>
        <w:jc w:val="left"/>
        <w:rPr/>
      </w:pPr>
      <w:r>
        <w:rPr/>
        <w:t>Programs        mouse cursor at the top  left-hand corner of the screen 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ping back  to Back  &amp;  Forth. If  this  is not  done,  up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ing to the program, moving the mouse may result in "mo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oppings" trailing the mouse as it is moved across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ccurs because the  mouse driver used  by your mouse  d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properly  save the  mouse  settings for  extended  graph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21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time!       If you have  defined one  or more alarms  within the  Overtime!</w:t>
      </w:r>
    </w:p>
    <w:p>
      <w:pPr>
        <w:pStyle w:val="PreformattedText"/>
        <w:bidi w:val="0"/>
        <w:jc w:val="left"/>
        <w:rPr/>
      </w:pPr>
      <w:r>
        <w:rPr/>
        <w:t>Alarms Aren't   event scheduler but they did not go off when they were supposed</w:t>
      </w:r>
    </w:p>
    <w:p>
      <w:pPr>
        <w:pStyle w:val="PreformattedText"/>
        <w:bidi w:val="0"/>
        <w:jc w:val="left"/>
        <w:rPr/>
      </w:pPr>
      <w:r>
        <w:rPr/>
        <w:t>Working         to, check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Make certain that Overtime! is  loaded in memory. To  che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, swap back to the Back &amp; Forth main program screen 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e B&amp;F hot  key (default is  [Alt][Ctrl][Space]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Overtime! is not shown  in the Active Program list  (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list in the top half of the screen), then you 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Overtime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Enter the program definition window  for each of the  tas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you are using and make sure that Overtime! support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On. If Overtime  support is set  to No, Overtime!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 interrupt  that  program.  After  resetting  Overtime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mode to Yes, you  must exit each affected task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oad it so  that it  is loaded with  the updated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Return to Overtime! and check  the alarm time and mode 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 set properly. First check  that the alarm mode is 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ither  Sound, Message,  or  Program (depending  on 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nded action). If it is set Off, it will only provide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within the Appointment book and will not notify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time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check the  date and time  to make certain  that it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ct. Remember, 12:00am is  midnight whereas 12:00pm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Make sure that the system time and date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ck is        Many games, especially  those by  Sierra, speed  up the  system</w:t>
      </w:r>
    </w:p>
    <w:p>
      <w:pPr>
        <w:pStyle w:val="PreformattedText"/>
        <w:bidi w:val="0"/>
        <w:jc w:val="left"/>
        <w:rPr/>
      </w:pPr>
      <w:r>
        <w:rPr/>
        <w:t>Running Too     clock to fool the  program into running  faster. When you  swap</w:t>
      </w:r>
    </w:p>
    <w:p>
      <w:pPr>
        <w:pStyle w:val="PreformattedText"/>
        <w:bidi w:val="0"/>
        <w:jc w:val="left"/>
        <w:rPr/>
      </w:pPr>
      <w:r>
        <w:rPr/>
        <w:t>Fast            out of one of  these programs, the clock  will run faster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solution is not to swap such a program out without ex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or live with the  faster clock. This is  not a Back &amp;  For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lem and, at this time, we do not have a more elegant wa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ensate for the other program's shortcom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21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&amp;F 'Locks Up'  Back &amp; Forth has been extensively tested and should provide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ouble to you if  it has been properly  configured. If you 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erience a problem running Back &amp; Forth, check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If using a  VGA card, try  running Back &amp;  Forth us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 option VIDEO:VGA.  This forces  Back &amp;  For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standard VG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Remove all  memory-resident  tasks from  your 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Close  all  open programs,  exit  Back &amp;  Forth,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boot the system by pressing [Ctrl][Alt][Del]. Now run B&amp;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. If the problem goes away, try replacing the TSRs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one,  until  you  determine  the  culprit.  Most 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ident programs should be run within B&amp;F. This lets  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 Forth swap the TSR from memory which increases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to all of your programs. This also diminish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ce of conflicts occurring when running tho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If you use BUFFERS /X within CONFIG.SYS, remove the /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Increment by 20 the number  of files allocated within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If  the  problem  still  occurs,   make  a  copy  of 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EXEC.BAT and CONFIG.SYS so that  you can refer to  th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ter when you are ready to rebuil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and  remove  all non-essential  statements  from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.SYS and AUTOEXEC.BAT by typing the word "REM"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ning of each line. Any  ASCII text editor may be 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hange these files, if you do not have one, you can 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word  processor if  it lets  you save  files in  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 (either in non-document mode  or by exporting it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II format). Leave statements  that are required by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, like FILES, BUFFERS, and hard disk drivers.  With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UTOEXEC.BAT,remove everything except PATH,SET,&amp;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boot  your  system  with  the  modified  CONFIG.SYS 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EXEC.BAT files by pressing [Ctrl][Alt][De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y running Back &amp;  Forth within this "clean"  environme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have to change the Swap drive setu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Back &amp; Forth now  runs without a hitch, try  reinst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statements,   one-by-one   to   the   CONFIG.SYS 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EXEC.BAT files. Be patient and syste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you find out which program, command, or device 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causing  the problem,  first check  its manual.  It 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tion  command  line  switches   that  may  be  used 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nfigure it.  Try  changing  the  order  of  the  dev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s within the CONFIG.SYS.  Strangely enough, this 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fect how the  drivers interact together  and with B&amp;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y contacting the developer  of the software in  ques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may know what your problem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ll else fails,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21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      If none of the above  suggestions help you solve your  problem,</w:t>
      </w:r>
    </w:p>
    <w:p>
      <w:pPr>
        <w:pStyle w:val="PreformattedText"/>
        <w:bidi w:val="0"/>
        <w:jc w:val="left"/>
        <w:rPr/>
      </w:pPr>
      <w:r>
        <w:rPr/>
        <w:t>Support         then contact us by mail, fax, BBS, Compuserve, or phone at  the</w:t>
      </w:r>
    </w:p>
    <w:p>
      <w:pPr>
        <w:pStyle w:val="PreformattedText"/>
        <w:bidi w:val="0"/>
        <w:jc w:val="left"/>
        <w:rPr/>
      </w:pPr>
      <w:r>
        <w:rPr/>
        <w:t>Checklist       address listed at the beginning of the manual. When you conta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, please have the following information ready and  availa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ember, the longer we  stay on the phone  with you, the  l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we have to write and release new features and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The make and model of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The  type  and  size  of  all  storage  devices  availab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ing lower memory, EMS memory, XMS memory, RAM  disk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har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The video board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The version of DOS that you are using (if you do not  know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VER at the DOS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The contents of your CONFIG.SYS and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The sequence of events  leading up to  the problem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in memory at the  time the problem occurs.  Ple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 all  TSRs,  device  drivers, disk  cache,  and  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ment software run before Back &amp; Forth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The version of Back &amp; Forth and its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And the error message (if one is produced) exactly as sh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22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: Memory Resident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resident programs are small applications that remain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, ready to be invoked and used at a moment's notice.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ompass such tasks as file maintenance utilities, appoint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endars, calculators, address books, keyboard macro program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 cetera.  Also known  as TSR  (terminate and  stay  residen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, these utilities are very  convenient but may als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ly troublesome, especially if you use more tha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rime source of irritation often lies in the amount of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one occupies. Memory is  a precious commodity on  pers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s, very few (dare I say  none) of us have enough of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o all that we may  wish to. Many programs gladly gobble 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memory available  on the  system and are  still hungry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s of TSRs   Memory resident programs may be divided into several 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sses: file  and  system  drivers,  keyboard  enhancers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ories. File and systems drivers are usually found 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FIG.SYS file and include  commands used to set the 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path and device drivers used to set up and maintain expa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, RAM  disks, disk  caches,  mice, print  spoolers,  et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should be loaded before Back &amp; Forth. Keyboard enhance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SuperKey and  ProKey, are programs  that learn and  repe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troke sequences  when  activated.  These  programs  may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ed before  or after  Back &amp;  Forth. Accessories  have 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to do almost anything imaginable and include such tas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DOS  command  stacks, file  maintenance  utilities,  deskt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ies, calculators, notepads, telephone dialers, etc.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should be loaded within a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a TSR   Running memory  resident programs  within a  program  part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s 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Frees the maximum amount of memory for the programs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lly need it like  word processors, desktop  publish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ckages, databases, spreadshee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Reduces the  conflicts  that occur  between  TSRs,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s, and Back  &amp; Forth. A  common problem is  hotk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licts, where more than one program uses the same  k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bination to perform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Minimizes screen  conflicts.  Many TSR  programs  do 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ore and redraw graphics  screens correctly. These  TS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ther will not pop-back when a graphics screen is 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will not restore the scree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Removes the  programs  when  desired. Some  TSRs  do 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vide an easy way to remove itself from memory once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 longer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22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a TSR   You can run memory resident programs in several ways. To loa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R into a partition then go to a DOS prompt (the way a TSR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 loaded),  define a  program entry  within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up naming the TSR as the  program to be run and sett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ction when done"  to Stay  at DOS. To  load one  or more  TS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before an application, create a batch file nam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R programs and the application  program. Use this batch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he executable program name when defining the program  en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the  Program Setup.  Finally, you  can run  any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ncluding a TSR) from the command line within a DOS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ing a TSR  To remove a TSR from memory,  exit all programs run after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R in  that  partition,  return  to Back  &amp;  Forth,  mov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on bar to highlight the task entry containing that  TS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ress [De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22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: Network Installation and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Use     Back &amp; Forth has been designed to function on Novell-compat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works as well as single-user systems. To use Back &amp; Forth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etwork, a unique B&amp;F data  file must be configured for 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. This file stores the  swap area information,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, personal color and customization optio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 each user a unique number.  For instance, to run Back 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h using the fifth user's dat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&amp;FPRO  USER: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ake Back &amp;  Forth easier for the  network users to use,  w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mmend that  the  network supervisor  set  up a  batch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ing a series  of batch statements  matching the nam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with his or her user number. This batch file can 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 Back &amp; Forth and pass it the correct us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          Back &amp;  Forth supports  up  to 256  users  per file  server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works that  use  the  NETBIOS.  When Back  &amp;  Forth  Ne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ed, you will receive a security number file that all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users per file server.  The executable files and  sw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 can be placed in common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ultiple users will  be using Back &amp;  Forth on a network,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network version must be purchased for each file serv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ing information can be found within the ORDER.N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the  The Back &amp; Forth  configuration file can  be created either  by</w:t>
      </w:r>
    </w:p>
    <w:p>
      <w:pPr>
        <w:pStyle w:val="PreformattedText"/>
        <w:bidi w:val="0"/>
        <w:jc w:val="left"/>
        <w:rPr/>
      </w:pPr>
      <w:r>
        <w:rPr/>
        <w:t>Network         each  individual  using  Back  &amp;   Forth  or  by  the   network</w:t>
      </w:r>
    </w:p>
    <w:p>
      <w:pPr>
        <w:pStyle w:val="PreformattedText"/>
        <w:bidi w:val="0"/>
        <w:jc w:val="left"/>
        <w:rPr/>
      </w:pPr>
      <w:r>
        <w:rPr/>
        <w:t>Version         supervisor. Once the file is  created, each user can  custom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ttings at any time.  Each data file contains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, color settings, autoload setup, swap settings, and 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settings.  To set  up  the network  version of  Back 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h, follow thes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ging On      First, log onto the network  before running Back &amp; Forth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s Back &amp; Forth access to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     Install the Back  &amp; Forth files  by following the  instructions</w:t>
      </w:r>
    </w:p>
    <w:p>
      <w:pPr>
        <w:pStyle w:val="PreformattedText"/>
        <w:bidi w:val="0"/>
        <w:jc w:val="left"/>
        <w:rPr/>
      </w:pPr>
      <w:r>
        <w:rPr/>
        <w:t>Back &amp; Forth    found in Sec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the    Now run Back  &amp; Forth  without specifying a  user number.  This</w:t>
      </w:r>
    </w:p>
    <w:p>
      <w:pPr>
        <w:pStyle w:val="PreformattedText"/>
        <w:bidi w:val="0"/>
        <w:jc w:val="left"/>
        <w:rPr/>
      </w:pPr>
      <w:r>
        <w:rPr/>
        <w:t>BPVARS Data     creates the default  BPVARS file,  which can later  be used  to</w:t>
      </w:r>
    </w:p>
    <w:p>
      <w:pPr>
        <w:pStyle w:val="PreformattedText"/>
        <w:bidi w:val="0"/>
        <w:jc w:val="left"/>
        <w:rPr/>
      </w:pPr>
      <w:r>
        <w:rPr/>
        <w:t>File            initialize all other use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un Back &amp; Forth using the default BPVARS file, enter on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ollowing.   The   B&amp;FPRO.BAT  file   sets   up,   chan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ies, and runs Back  &amp; Forth using conventional  mem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&amp;FHIPRO.BAT file runs Back  &amp; Forth using high memory,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&amp;FPRO                       (or)                      B&amp;FHI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run,  the  Swap  drive  setup screen  is  shown.  This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bed at the beginning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 &amp; Forth Professional version 2.0                                 page 22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[F9] is  pressed, control  is passed  to the  main Back 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h screen. You are now ready to set up the general dat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o initialize each  new user file. Press  [F2] [P] [P]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 the Program setup menu, where tasks should be defined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. This should include the programs that most (or all)  us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ularly execute. After  this information has  been set,  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the    Now re-run  Back &amp;  Forth using  the first  user number  to  be</w:t>
      </w:r>
    </w:p>
    <w:p>
      <w:pPr>
        <w:pStyle w:val="PreformattedText"/>
        <w:bidi w:val="0"/>
        <w:jc w:val="left"/>
        <w:rPr/>
      </w:pPr>
      <w:r>
        <w:rPr/>
        <w:t>User Data       defined. To do this, type one of the following:</w:t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&amp;FPRO  USER:1               (or)              B&amp;FHIPRO  USER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at user data  file has not yet  been created, you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ed that the  file does  not exist. The  two choices 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efault values" and "User 0 values". To use the default BPVA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o initialize its contents, select "User 0 valu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is  then passed  to the  Swap drive  setup, as  befo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the settings  shown and change  them, if necessary. 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must have  "create file"  privilege for each  of the  sw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s specified. Press [F9] to save these settings to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's BPVA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set up the programs to be made available to the first us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[F2] and press  [P] twice to  activate the Program  set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. Other program  settings may also  be customized 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you finish setting up the first user's data file,  re-r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Forth using the next user number to be defined. Contin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rocess until all user data files have been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Back &amp;  Once the data files  have been created for  each user, you  are</w:t>
      </w:r>
    </w:p>
    <w:p>
      <w:pPr>
        <w:pStyle w:val="PreformattedText"/>
        <w:bidi w:val="0"/>
        <w:jc w:val="left"/>
        <w:rPr/>
      </w:pPr>
      <w:r>
        <w:rPr/>
        <w:t>Forth           ready to begin using Back &amp;  Forth. To bypass the opening  Sw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 setup  screen,  add the  "GO"  command line  option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ning Back &amp; Forth. To do so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&amp;FPRO  USER:###  GO       (or)          B&amp;FHIPRO  USER:### 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=### designates  a  number  between 0  and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ed users.  If  the number  is  already in  use  o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work, B&amp;F terminates and shows an appropriate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&amp; Forth uses  the network user number  to create a  uniq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  file  for  each  user.  These  files  are  not   random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d, however. If Back  &amp; Forth is abnormally  termina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&amp;F  automatically  overwrites  the  swap  files  in  the 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