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OO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OOT - Controlled Chaos Re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 April 16, 1987 and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CBOOT in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-written to work correctly with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s and DOS 3.x. The problem with releasing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 by exitting through DOS function 4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can be restored to the state they wer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OT was loaded, allowing disgraceful exits fro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very nas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T allows you to exit or reboot from withi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debugging badly behaved programs or ex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s which disable Ctrl-Break or the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CBOOT takes up about 25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the people who sent m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CBOOT. This little program has proved to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an I ever guessed and the only public domain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that ever made any money. For those of you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OT and don't send any money - Gr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T is a very simple memory resident program which w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. waiting for someone to press the Lef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the "B" key all at the same time.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appears on the screen. The menu allows you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in one of two ways. It allows you to issue a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lows you to attempt an exit of your program. A new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interrupts, is new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est under DOS 3.x, but will also work on DO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some undocumented features of DOS to make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away programs a little easier, and it appears that DOS 2.1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erently than 3.2 and the result is that escap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always clear memory under DOS 3.2. (My own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2.1 is a better DOS, but I am running a network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.1 or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0 or Esc and get out of cboot and return to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(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pressing the Ctrl-Alt-Del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ee finger) combination. It is useful fo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sabled the keyboar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boot with Memor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ld type boot and the system does its memor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eak (break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pressing Ctrl-Break. CBOOT issue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 which may or may not help you out of a ba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OT issues interrupt 20h which is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programs. Memory may or may not be restored. Do a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got all fo your memor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reak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if you issue the DOS Break interrup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rough interrupt 20h you sometimes hav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4 doesn't work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through Function 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seems to always give back the memory and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, except once in a while (if Dos is in bad shap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ause the system to act odd. Experience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well with your programs. Use this one for dis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from basic after resetting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se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ot remembers what the interrupts were when it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restore them. This must be done to exit out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asic does strange things with the interrupts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you lose any hooked memory resident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fter CBOOT. And since Sidekick must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OT - there goes sidekick and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BOOT in your autoexec.bat or else load it ju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particularly nasty program. There are no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OT takes about 2k of memory. Sidekick will get upset with C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BOOT is loaded after it. I think that Sidekick is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haved program and it is banned from my system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, but it is abusive of resources and mak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tuff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Nyack, New York  10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nd the 5 bucks. If you can't afford it think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