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IME  Copyright (c) 1990  by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  SHAREWARE    SHAREWARE    SHAREWARE    SHAREWARE 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E is SHAREWARE.  If you try this program and continue to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0 days you are required to register your copy and make pay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for use of the program.  Please make payment of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-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  SHAREWARE    SHAREWARE    SHAREWARE    SHAREWARE    SHAREW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:  E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:  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:  07/16/89 - 08/2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 1.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: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This utility will provide an elapsed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lapsed time will be displayed as hh:mm:ss or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MS-DOS 3.0 or higher.  A hard dis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ETIME [[-s] TIMERNAME [NOLIN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no option, a help screen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s   The elapsed time will be returned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LINE   A newline will not be output after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  Simply copy ETIME.EXE to a directory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:  Execute ETIME with a timername to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ETIME again with the same timername and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will be displayed as hh:mm:ss.  If the -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d the elapsed time will be displayed in total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.  Any number of timers can be in us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NOLINE option is used, a new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erformed after the elapsed time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:  ETIME will create (if necessary) a directory called 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 the root directory of the current drive.  E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 a file in this directory for each timer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file will contain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/1/1970.  When you stop a timer, this will be read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elet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  So what good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y executing your programs using batch files, and sta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IME timer as one of the first commands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IME startprogram  ;start timer named star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your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IME startprogram  ;end timer and display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whenever you quit your program, the elapse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isplayed for the time you were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etter variation of this script would b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ATE.EXE program (which may or may not be su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isk) as an echo program to provide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ETIME output.  UDATE is a sharewar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orge Ker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IME startprogram  ;start timer named star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your program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DATE "Elapsed Time: " N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TIME startprogram  ;end timer and display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, whenever your batch file executed, that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apsed Time: hh: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IME is SHAREWARE.  You have permission to use this program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30 days.  After 30 days you must send the author $5 for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o register your copy.  I assume no responsibilit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 or it's operation (I hate respons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orge K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9756 E. Linval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rora, Colorado 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303) 693-2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