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PLE CHOICE MANUAL, VERSION 2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Multiple Choice is distributed with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new program defaults prepared for the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Little Laptop Book Disk Set by Steve Cummings, author of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Book ($14.95, Peachpit Press, 800/283-9444). By arrang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, Jason Loveman, this software is distributed o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no registration fee required. Mr. Loveman retains all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Laptop Disk Set, contact PsL at 800-242-4775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ive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Multiple Choice in The Little Laptop Book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wonderful utility won't work with DOS 4 or DOS 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does in fact work with all versions of DOS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release of Multip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 COM    The Multiple Cho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EXE    "WHERE" utility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COM    "SWITCH" utility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IZ   COM    "MEMSIZ" utility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COM    "SAVE" utility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   COM    "RESTORE" utility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LP   COM    On-line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What is Multiple Cho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enables you to have multiple programs in memory, an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switch which program is displayed and running. The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divided into several channels, each like a separat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creen and able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tarting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is shipped with 3 prese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1 is a 55K channel, giving you enough memory to format or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o use the on-line help fac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2 is 60K, big enough for a small application like the V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#3 owns the remainder, which will vary with the amount of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In a 640K computer, this should be over 360K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you use and the number of device drivers and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load before you start MC. That's enough for a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ike older versions of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ultiple Choice simply type "MC" at the DOS promp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start the channels, switching screen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 each. After MC starts the last channel, it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nel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un three programs, one on each channel. Only one channel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but you can easily switch to another. When you do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screen are "frozen" and stored until you return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nel's program and screen are brought in and activat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channels, press &lt;Ctrl&gt; and a number key (one of the number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ow above the alphabet keys. For example, to switch to channel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&lt;Ctrl&gt; and press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&lt;Ctrl&gt; is down, you can also press &lt;+&gt; (on the same row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to display a status line that will tell you what channel you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memory that channel owns. The status lin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oth keys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typewriter" number keys makes sense on a most lapto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a numeric keypad, but you can set up MC to use the numeric key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while you first use MC, you use Channel #1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by typing MCHELP.  At any time, you can switch to 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a real application, and switch back to the HELP channel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it MC and return to regular (boring) DOS, press &lt;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holding down &lt;Ctrl +&gt;, displaying the status line.  M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hen you release all thre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have any application programs running on other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; they will a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uto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C starts, each channel will look for a file called MCAUTOn.BAT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ppropriate channel number (e.g. MCAUTO1.BAT, MCAUTO2.BAT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, it is pre-loaded into the type-ahead buffer a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when you first switch 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ata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includes a data capture facility that you can invoke by holding down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&lt;0&gt;.  The cursor will move to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MC will enter data capture mode. In this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art or all of the screen into a disk file which you can la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another application. Move the cursor using the WordStar cursor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 e,s,d,x,r,c) or the numeric keypad keys (arrows, page up,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mode, type ctrl-KQ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 block for writing by positioning the cursor at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, and typing ctrl-KB. Position the cursor at the lower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ctrl-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arked block to TRANSFER.TXT (ctrl-KX or ctrl-KD). Append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TRANSFER.TXT (ctrl-KA). Write a marked block to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K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C as above, you can run programs which use graphics provided the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before you do a channel switch. If you want to switch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le it is displaying graphics, you must reconfigure MC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specifying the "G" option when you set channel siz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oftware products which use unconventional programm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witch properly when they are displaying graphics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ny data, but when returning to the application, the scree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until the application returns to a non-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has several command line options which can be used to v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 of the program including changing the comman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hannel sizes, and setting up graphic buffers.  Thes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on the command line when MC is invoked, or they may be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P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set up MC as shipped, no graphics buffers, &lt;Ctrl&gt; as comman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nse number of drives, 3 channels - 55K, 60K, and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 g0 k0 d0 55 6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"p" tells MC to make this configuration pr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 pre-set configuration, MC can be invoked simply by typing "M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t the DOS prompt. Any options specified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ting pre-sets will modify your existing MC.COM file on the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.COM file must be on the default disk and directory, and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hanging the command key and channe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Ctrl&gt; key combined with number keys is used by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you should use this option to change the "command" ke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or to switch from the number key row to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titute any of the keys for in the following list for &lt;Ctrl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s one-digit code number after the "K"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n, whenever you see &lt;Ctrl&gt; in this document, substitut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in data transfer mode, the &lt;Ctrl&gt; key will still be us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C commands (which use the number keys or numeric keypa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changing the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lt;left 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lt;right 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&lt;Prt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9&lt;f6&gt; -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To set &lt;Alt&gt; as your command key, type: "mc kx1"  or  "mc kx1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" to make this option perma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ubstitute &lt;Alt&gt; for MC commands that usually use &lt;Ctrl&gt;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ith &lt;Alt&gt;&lt;1-8&gt;, status &lt;Alt&gt;&lt;+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witch the channel activation keys from the "typewriter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-&gt; and &lt;+&gt; keys at the top of the keyboard to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o select this option, start MC with the "K" option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 key digits, omitting the "X"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MC to use the numeric keypad with Ctrl as the command key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MC to use the numeric keypad with Alt as the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the "P" option (as in "mc k0p") to make the ne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etting channel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how you want to divide your computer's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channels.  Each channel will have the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for running application programs.  To set you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specify a list of memory sizes (in kilobytes) separated by spa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 number is less than the minimum, 24K, it will automatic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nimum. If there is at least 30K of leftover memory, MC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nel.  Otherwise, any extra memory will be add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to set two channels immediately, one of minimum size (24K), and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mem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eight channels, Channel #1 - 60K, Channel 2-7 24K, Channel 8 -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(this requires at least 320K of memory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60 24 24 24 24 24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set either of the previous examples as pre-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"p" on the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2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60 24 24 24 24 24 2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IMPORTANT NOTE: The minimum channel size may be larger than 24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pending on the version of DOS you use. DOS 4 seem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hannel size of about 40K, DOS 5 somewhat more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DOS, the minimum channel size may be as low as 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etting graphic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switch in and out of CGA or Hercule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any time. The number specified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can be in graphic mode at any one time. MC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cations are in graphic mode, and will allocate scr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from the available pool. This option sets the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for the pool. Each buffer is 12K in size. Use the "G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GA graphics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like this will invoke MC with pre-set channel siz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2 CGA graphic buffers so that up to 2 channels can be using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hich can be switched in or out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g2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2 channels, 120K and remaining memory, both able to use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H" option specifies Hercules graphics, but otherwise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hannel Siz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OS: 27K (true for DOS 2.x; greater in later DO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MC:+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6K * number of channel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K * number of graphic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27K for DOS, and 8K for the base size of MC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- 27K - 8K = 22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ree channels, subtract another 18K (6K *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K - 18K = 203K left for setting channel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one large channel, one small (minimum size)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channel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(large)    115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2 (minimum)   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K - 115K - 24K = approx 64K left for channel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pecify the last channel size.  M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remaining memor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e-sets based on these calculation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115 2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ever you invoke MC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channels will be set up: 115K, 24K, and 64K approximately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ay vary slightly depending on the version and release of 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 (for systems that BOOT from FLOPP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C starts, and occasionally while it is running,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 COMMAND.COM--MC will expect to find this file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unless the following command is executed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path (including the name) where COMMAND.COM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placed in your AUTOEXEC.BAT fil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rd disk, C:, but your PC boots from a floppy disk, copy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isk (COPY A:COMMAND.COM C:), and set up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efore running M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wo floppy system, your applications probably alread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COMMAND.COM on their system disks. If you have a lapto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system and a RAM disk but no hard disk, you might boo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then copy COMMAND.COM to your RAM disk, and use the se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C to look for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iles on a floppy disk with an application, and you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nel which requires different diskettes, there is a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ng the data. Try to group your application programs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sets of diskettes that will not need to be changed whi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If you must switch diskettes, try to insure that no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sharing files between application programs on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program writes to a file which the other reads or write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number&gt;         switch to channel specified by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 + &gt;            display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 + &gt; &lt; - &gt;      terminate all applications and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&lt;0&gt;              enter data capt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trl&gt; represents the system command key, which might not b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ptur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 &lt;ctrl&gt;E or numeric up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 &lt;ctrl&gt;X or numeric d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 &lt;ctrl&gt;D or numeric rt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 &lt;ctrl&gt;S or numeric lt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p      &lt;ctrl&gt;R or numeric pgup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ottom   &lt;ctrl&gt;C or numeric pgd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     &lt;ctrl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nd       &lt;ctrl&gt;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to TRANSFER.TXT     &lt;ctrl&gt;KX or &lt;ctrl&gt;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ock to TRANSFER.TXT    &lt;ctrl&gt;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to specified file   &lt;ctrl&gt;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&lt;option&gt;     where &lt;option&gt; is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digit&gt;        set number of graphi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&lt;digit&gt;       sets MC for Hercules graphics and specifies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make specified option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nel size&gt;  set a channel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turn on/off all blinking fields (except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&lt;digit&gt;        set fixed number of drives (for Zenith Z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x&lt;digit&gt;       set command key to one of the following codes us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ypewriter" number keys (above keyboard) instead of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channel selection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&lt;left 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&lt;right 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&lt;Prt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9 &lt;f6&gt; -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lt;digit&gt;        set command key to one of the above codes us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as channel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ultiple Choice is shipped with the following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kx0 d0 g0 b1 i2 55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0 - use Ctrl for command key and "typewriter" number keys for chann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- auto-sense #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0 - no graphi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- disable all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- advanced interrup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60 - 3 default channels (1) 55K, (2) 60K, (3) remain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C could not understand the command lin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SPEC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SPEC= string in your environment was not usable by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ET" from the DOS prompt to see what i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 not have enough memory for the reques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nel size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successfully set your channel size pre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update M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C.COM was not on the default drive and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set channel size pre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your channels tried to terminate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could not be found a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C has exited, either because of a catastrophic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invoked the exit command &lt;Ctrl + -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ZENITH Z-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nith Z-DOS operating system always tells MULTIPLE CHOICE tha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(A-F) are present, even if there are actually l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ULTIPLE CHOICE to access those drives, which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t ready error reading drive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you need to tell MC to ignore this valu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fixed number of drives, using the "D"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ctual number of drives that you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actually have drives A through D (4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"mc d4" or "mc d4p" to set this as a pre-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un IBM PC-DOS if you have 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reports of certain "WHERE" utility program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Choice. Therefore, we have provided a "WHERE" uti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with Multiple Choice. "WHERE" will find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all subdirectories or some subdirectori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files of the form *.sys (where * matches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\foo\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files of the form *.sys (where * matches anythi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starting at \foo\ and going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where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1  03-07-85  01:43 PM  \BIN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7  03-07-85  01:43 PM  \BIN\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48  09-20-85  11:40 AM  \FRIDAY\SYSTEMF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  09-18-85  04:05 PM  \FRIDAY\SYSTEMF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  06-19-85  05:49 PM  \FRIDAY\SYSTEMF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8  07-10-85  08:55 AM  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  10-02-85  04:48 AM 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where \bin\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1  03-07-85  01:43 PM  \bin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07  03-07-85  01:43 PM  \bin\V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" can be used from a batch file or the command lin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channel, or the previou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2     (switch to chann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    (switch to las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M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SIZ" will display the amount of free memory available i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and "REST" utilities are experimental in nature. Any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" will save all information about a channel to a disk fil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extended memory used as a "ram-disk", you can use "SA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"virtual memory" on your computer. Create 2 channel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ze and the other with the remaining memory.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MC, go to the small channel and invoke "SAVE"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lt;channel #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mall channel is #1, and large is #2, and ramdisk is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annel 1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2 d:v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channel configuration in a file on drive d: called vm0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ile will be about the size of the channel + 1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program on channel 2, do the sav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2 d:v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"RESTORE" vm0 (rest 2 d:vm0) to start another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an sometimes restore a SAVE'd channel even aft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and back on. This will depend on several factors...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on whether the SAVE was done while there were open "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re are open "handle" files when SAVE is invoked, 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ORE" will load a "SAVE"ed file into a channel, resto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xt. (NOTE: you may only restore into the same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that it was "SAVE"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(from the "SAVE"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2 d:v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ust be in the same memory configuration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'd (i.e. same resident programs, same MC options, same M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). Also, if you are restoring graphics, you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 programs running on oth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(c) 1985 Awesom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Documentation (c) 1985 Awesom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was written by Jason S. Lov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Technology, Inc. will in no event be held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incidental damages resulting from any defect or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floppy disks, or other related items or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nterruptions of servic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anticipatory profit, or othe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ance or merchantability. The distributor or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may have made statements about this software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do not constitute warranties and shall not be relied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in deciding whether to purchase this progr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express or implied warranties whatsoever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conditions and hardware under which this program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 The user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 thoroughly before relying on it.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of using the program. Any liability of seller o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refund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