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ikSwap : Copyright (c) 1992 by Leading Ed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wikSwap (Qs.exe) is a FAST, Full Function , Fully Configurable Task Sw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it's user with rapid switching between up to NINE tasks on on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even choose 4 methods of cutting/pasting text between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IN EFFECT, ANY PROGRAM YOU OWN, BECOMES A TSR, POPPED UP WITH A HOTKE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ing between tasks is accomplished simply by hitting one of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1  to   Ctrl-9      (Use top row of numerics, and NOT the cursor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load QwikSwap with normal Default settings, simply type  Qs 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aults to THREE available task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ULL HELP facility is onboard in QwikSwap, just type  qs /?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  Once loaded , you may page up/down the help menues,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to a detailed topic by typing it'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Press N for DETAILED help on the /N option of QwikSw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ll  of  QwikSwap's  hotkeys  are  FULLY  user CONFIGURABLE , and Ctrl-?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full status of available tasks as well as your hot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l this in an amazing 13k of TSR memory (QwikSwap may also be loaded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unlikely event of problems, see help option /s  for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