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RamMap * Copyright 1990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1.0 * Release Date: 11-24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Map has two functions. It displays what's in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ree up some wasted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MAP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TSRs, each program has it's own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is is wasted memory. Running RAMMAP FRE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load can recover this memory. It won't gain you a l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, every byte cou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If you use it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-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-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-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- $250 cal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other Computer Ty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rxMenu and the DO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order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IT (from SemWare) is a powerful, easy to us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from Semware. TEdit is a mini version of QEd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Edit, You'll love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version 1.99 is a menu system that uses NO RAM. Marx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atible with all networks and contains a powerful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This language gives you complete screen control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dimensional arrays are supported. MarxMenu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, ports, ram locations, time, dat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ext 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es with TEDIT and MARXTSR manager and a few goo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th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.95 for QEdit (from Sem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icenses are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The DOS ToolBox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MarxMenu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750 for Both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