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EME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             Tedrick A. Housh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811 West 85th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land Park, KS 66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Mail:    CompuServe 72466,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ie      R.HO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ive of SEEMEM is to display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use of MS-DOS memory by the operating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process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esigned to make full use of the new memory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DOS version 5.0, and to provide informatio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provided by the DOS utility MEM.  However,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even when DOS does not control Upper 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and even when HIMEM.SYS and EMM386.EXE are not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cognizes UMB's created by other progra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rterdeck Software's QEMM386 (for 386 and higher) and QRA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6 cpu's with EMS version 4.00 hardware or C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ies Shadow Ram).  It works with these program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DOS greater than 1, and on all CPU chips, 808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, although the memory detail displayed incre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in CPU version.  As of SeeMem version 2.00,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upport for DR-DOS 6.00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EM was written in Turbo Pascal 6.00, as an exerci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e Built-In Assembler (BASM).  In that connec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DOS functions were specifically coded in BASM, a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unctions which necessarily interface with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(XMS) driver provided by HIMEM.SYS, or its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QEMM386.SYS, or QEXT.SYS, or EMM386.SYS or QEXT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pletely eliminates the need for the Turbo Pasc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, or a unit to interface with the XMS and UMB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low level functions necessary for this purp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directly in the SEEMEM.PAS file as BASM co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AS file is independent and completely self-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output for SEEMEM is in three parts.  The firs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y include several screen pages, displays ever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block (MCB) between Segment 0 and the top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(Segment 9FFFh on a 640k machine), and also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conventional memory and the start of the High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MA) if any, or the top of Upper Memory (Segment 0FFFFh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CB SEEMEM displays its segment address (in hex),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both Kilobytes and bytes), the segment of its "owner,"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(e.g. Process or Environment), and its nam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part is a display of EMS (Expanded Memory)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.  This displays the version number of the EMS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, the page frame segment, the total size of the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memory, the number of mapping register sets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nonvolatile handles (will survive warm boot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the number of DMA channels , the maximum number of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supported, the number of free handles, free pages,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, and free memory, and for each handle in use, the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the number of EMS pages, the page size, the memory 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available, the handle name.  This second part may occu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scre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art displays XMS information (if a dri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), including XMS version number, revision numb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M Control Vector in segment:offset form, total XMS free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rgest free XMS block.  With respect to the High Memory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MA) SEEMEM shows whether the A20 line is currently enab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HMA is implemented, whether the HMA is available for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OS version is 5.00 or greater SEEMEM also will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DOS is resident in the HMA (DOS=HIGH in config.sys),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, how much of the HMA DOS has left available for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, etc.  SEEMEM also displays the location of DOS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cated elsewhere (i.e. ROM or Conventional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art also displays information about Upper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(UMB's) if available:  whether UMB's are implemen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y are controlled by device driver or by DOS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 DOS 5.00 and higher), whether UMB's are lin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memory (DOS 5.00) or are independent, and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B's are implemented by DOS=UMB in CONFIG.SYS (DOS 5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em does NOT display device driver information loaded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4.xx or higher's "secondary" MCB's, although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uch primary MCB's other software may use to load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driver's "high" in UMB's if each is given its own MC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s a design decision to avoid "clutter."  Plen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available to "walk" the device chain and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about resident code names is in order. Under DOS 2.x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resident code is not determinable.  With DOS 3.x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may be determined from the environment, unless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 back to DOS's pool on installation.  With DOS 4.x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an eight character name is inserted in the last 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of the 16 byte MCB, and therefore is alway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programs which control UMB's insert the 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name in the MCB under any DOS version, but thi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SEEMEM.  SEEMEM uses the most detaile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Therefore, if the DOS version is 4 or higher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pertaining to the process is still resid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ame and extension is taken from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hough the drive and directory information is stripp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before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explanation of the XMS and UMB, and HMA standard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scope of this documentation, however an understand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ew of the more obscure facts will help understand SEEM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 The "XMS Specification" for extended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EMS spec for expanded memory.  It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for implementing use of extended memory with hand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nner very much the same as EMS does for expanded memo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Memory Area (HMA) is the 64 kilobyte (less 16 bytes)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the 1 megabyte limit of the 8086 and 8088 chi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, then XMS extended memory and the HMA require a '2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 or higher.  However, through a clever addressing sche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itional hardware address line, an 80286 or high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the HMA in "real" mode, i.e. as "non-extended"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XMS drivers existed before DOS 5.00, and some altern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-like operating systems allowed the use of this space fo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, DOS 5.00 now allows DOS itself to be loaded t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antially increasing the possible useable memory spa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memory previously us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protocols and specifications for Upper Memory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MB's) are contained in the original XMS specifications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ecessarily part of the XMS driver itself, and in f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not implemented by the first MicroSoft driver, HIMEM.S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MS specification only provides one control vector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f all UMB calls need be implemented through that vecto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B driver must be integrated with the XMS driver, or must h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vector (necessarily implying that it must be load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MS driver has installed the vector) unless it is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However DOS 5.00 has supplied interrupt 21h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to manipulate the use of existing UMB's for dete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ence, state and governing the rules of use of UMB'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 calls are not dependent on the existenc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driver, nor for that matter, the existence of any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or a chip higher than that 8088-8086.  The though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some getting used to, but this means that UMB's can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driver or control vector at all.  In fact there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one program available which acts as though it were a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, creates UMB's from Chips and Technologies shadow 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 it over to DOS, and then just aborts, itself disappe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mory.  DOS then owns, and makes available, some UMB'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evice driver to control them.  SEEMEM can even detec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UMB and display it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5.00 provides greatly increased support for XMS, HM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B's, and SEEMEM uses all of it, where it is possibl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hat it may support full display redirection SEEMEM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o any direct video memory-mapped display.  All displa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DOS or BIOS.  Each screen is paged with a "MORE" lin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UNLESS the /N ("NO PAUSE") switch is used. 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witch available is the help /H or /? switch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simple help message.  The output may be direct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r a device such as a printer, in which case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wish to bypass paging also, with the /n switch.  A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em version 2.00 SeeMem detects this redirection and 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ing off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SEEMEM /N &gt; PRN  would send the output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inter for a permanent record.  In order to spe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lightly the DOS IOCTL function is used to switch to "raw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mode, and is returned to its prior state,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oked" upon program termination.  This speeds up outpu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checks for ^S, ^Q, ^C and expansion of tabs, etc.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manually pause the program or "break" it.  No tab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haracters requiring interpretation are used however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ee no difference due to disallowance of "cook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sist on a "scrollable" output I have successfully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.P. Software's 4DOS command shell internal LIST comm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EM to provide this with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MEM /N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vides an output which uses LIST to scroll from to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made the source code available in Turbo Pascal 6.0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Support area on GEnie and in the Borland Programm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in CompuServe as SEMTP2.ZIP.  The program is copyright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ated to the public domain without any restriction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be distributed in its original form with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hip credit, with no charge other than reasonable fe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ion and distribution, including by electronic mean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cally intended and permission is gra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by commercial electronic sources for their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ustomary access and membership fees even though they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d for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idea for SEEMEM is not new, of course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it borrow heavily upon prior, similar programs.  Perh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named YAMEM (Yet Another MEMory display progra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theless it does do some things no other does (that I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) and it is a demonstration of Turbo Pascal 6's BASM fac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learly shows the practicality of the TP environ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level system programming.  In fact, I don't think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could be done in C with faster or smaller code resul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h, I know, TP is primarily a shell for the assembly stuff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it can do that now, and very adroitly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ick Hous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