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MEDES LEVER RBBS  -*-  KATY, TEXAS  -*- 713-391-2258  -*-  ARGUE.AR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BIG LIBRARY CONTROVER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 now, few bulletin boards maintain all of their files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ecutable form.  Downloading something like EPISTAT with 15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20 files or LADYBUG with about 30 would be a nightm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process of creating library files, most people g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head and squeeze, crunch, pack, stuff, scrunch, or whatev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its their fancy to reduce the file size as well.  As usual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very flavor of squisher and jammer has its crowd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herents extolling its virtues.  I don't propose to sett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 of the arguments.  All that this procedure will do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uantify one of the variables so that we all know how much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little time is really being saved/wa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ke your favorite archive procedure like ARC450 or LUU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closed TIMER program and do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R ARC450 A {arcfile} {filename1} {filename2} &gt; arcfile.t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 did it with a few real files, using the 'T' (test files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and, and the output file looked 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DICTIONA is ok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SORTDIC.EXE is ok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SPELL.EXE is ok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errors de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: 01/20/1986 - 16:52:14.9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p:  01/20/1986 - 16:53:52.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apsed time: 0 hours, 1 minutes, 37.98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ate the same set of files using any utility or combin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utilities, and you'll have the time down to the 1/100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a second.  You can absolutely prove that the ti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fferential is significant/inconsequential.  (Just do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I'm somewhere els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 Dick Zuccarini,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rchimedes Lever R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