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COP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ructions for ARCO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72 (16 Feb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88-93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OPY (ARchive COPY) is a small, fast file copy utility for all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.x and above) systems.  Its features are geared toward the task of b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(archiving) files, but it can also simplify ordinary file copying, mo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OPY is designed for command line aficionados who want to be abl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uch as possible at one DOS prompt.  It can copy different groups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nce; copy all except certain files; backup files by time stamp or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; select files to copy by existence on destination directory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ing the user individually; move files easily from one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; do ambiguous copying and renaming safely;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yntax and options of ARCOPY are compatible with my DTA (directory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/attribute), DIRCMP (directory compare), and DLT (delete) file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 we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AR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A&gt;ARCOPY source{,source2,...} {dest} {/options}      "{}"=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ource,etc" - filespec(s)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est" - directory and/or filespec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ptions" - follow slash "/"; see below f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the DOS COPY or XCOPY command, ARCOPY expects two arguments: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and a destination filespec.  Any filespec may contain a path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s.  Common device names (CON,PRN...) are also accepte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is not completely specified, its directory defaults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nd its filename to the same as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the source may be a list of files as well, delimi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s; if so, the previous filespec's drive and directory carry ov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unless the next begins with a drive o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OPY lists files in each source filespec alphabetically as it pro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; you may abort at any time by typing ^C.  If the destination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both names are shown: OLDFILE.NAM -&gt; NEWFILE.N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:      "Options" must be preceded by one slash "/";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aces, and further slashes, are optional.  The /A,M,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s are identical to those of the DOS XCOPY utility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H,W,Z options resemble those of the CP/M PIP utilit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one remember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-  display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 -  only files with the ARCHIVE attribute will be copied.  (See "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" below for further expla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 -  only files with timestamp BEFORE specified date/time (see formats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opied.  (Defaults are today, 0 hou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 -  only files previously EXISTING on the destination 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(Normally used together with /T,A,M for incremental back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H -  HIDDEN and System files, normally ignored, will be found and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norm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L -  only files with timestamp LATER than specified date/time (see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) will be copied.  (Defaults are today, 0 hou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 - only files with the Archive attribute are copied, and then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heir Archive attribute removed.  (See "Incremental Backup"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 -  only files previously NOT existing on the destination 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 -  you will be PROMPTED "y/n?" for each file about to be processed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to copy the file, or "N" to sk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 -  files will be RENAMED or moved: renamed, if the directory is the sa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, if the destination directory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 -  existing files on the destination directory will only be overwritt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py has a more recent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W -  copying may WRITE over or delete Read-only files.  (Normally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do this will cause a DOS err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X -  all files (*.*) EXCEPT those named will be copied.  (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 single source, not a comma-delimited l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Z -  the high (parity) bit will be ZEROED in the output file, which conv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standard data (like WordStar text) into readable ASCII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REMENTAL BACKUP: /A,E,M,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's important to maintain backup copies of important data, but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tedious task.  Fortunately you don't need to remember exactly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modified recently; there are two automatic ways to update disk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nd copying just those files that need it ("incremental backu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DOS maintains an attribute called Archive in a file's directory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 file is modified, this attribute is set.  Consequently,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was cleared in the past (the last time you did a backup),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now have it set are those you have created or changed since, and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OPY can copy just those modified files, and (if you want) clea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again to indicate they have been archived.  So all you have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want to back up the contents of a directory to disk B: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COPY *.* B: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junction with this, when you are first setting up your disk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 use for a utility that can manually set or clear the Archive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roups of files, such as my DTA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/A option works the same way, but does not reset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on files after copying.  The /E option can be added to either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rchive only a certain group of fil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Users of DOS 3.x or later should look up the ATTRIB and XCOPY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DOS manual for an alternative approach to the ta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computer's clock maintains the correct time and date, the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imestamp can also be used to determine whether one copy of a 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modified more recently than another.  Thus, you can also back up fil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:                      ARCOPY *.* B: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already exist on B: will only be copied if the source copy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.  In addition, all files that don't already exist on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ill be copied, so B: will become a full backup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you want to avoid this, add the /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COPY *.* B: /E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ime only files already existing on B: are updated.  This allows B: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up for only a certain group of files in the current directory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refore be backed up on multiple di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thod of backup is generally the easies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BY TIME STAMPS: /B,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/B and /L options, you can choose to copy only files 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or later than a given date or time.  (You can even use both toge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n interval of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either case, the date and/or time should follow the option letter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re specified, separate them with a comma.  If the time is omit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to 0 hours (12 AM); if the date is omitted, it defaults to TO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OPY recognizes U.S., European, and Numeric formats for entering each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nctuation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(M/D/Y,H:MMa-p)    Euro (D.M.Y,H:MM)     Num (Y-M-D,HH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/25/90,1:45p    =    25.3.90,13:45    =    90-3-25,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add the /A or /P option after a Euro format time, insert a slas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o it doesn't look like a U.S. format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ke selecting files by age more convenient, you can specify a tim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days or hours AGO simply by using a "-" sign: thus "-3" means 3 DAYS a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-,2" means 2 HOURS ago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L                  today (later than today, 0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L-,1               in the last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B12:45a            before 12:45 AM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L25.3.90,13:00     later than March 25 1990, 1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L89-12-1 /B90-1-1  any time in Dec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ING AND RENAMING FILES: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/R option has powerful moving and renaming features,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 of its use.  If the destination is another drive,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and then the originals are deleted.  If it is another directo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rive, files are quickly re-assigned to the new directory.  If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, files are simply renamed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OPY B: A: /R            move all files from drive B: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OPY *.DOC \NEW /R       move files *.DOC from current dir to 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OPY *.DOC,*.TXT * /R    remove filetype from all files *.DOC,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SCELLANY: /H,N,P,W,X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/H,/P,/W,/Z options are all quite straightforward.  /N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onciling two directories in a simple situation where diffe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ame file aren't an issue; it copies only files that aren't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ination directory.  /X will copy all files except those nam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spec -- note that it cannot be used with a comma-delimited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OPY *.COM,*.EXE B: /N   copy all COM/EXE files not already o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OPY TEMP.NOT A: /X      copy all files except TEMP.NOT t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FE COPYING AND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naming groups of files (or copying them to new names) ca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xpected problems.  If the wildcards match exactly (as in *.DOC to *.BA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straightforward enough.  But (unlike COPY or XCOPY) ARCOPY also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more complex renaming safely, when it's difficult to forsee resul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 on the specific filenames encountered.  Suppose you want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ies on drive B: of some text files on drive A:.  You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OPY A:*.* B: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if the files on drive A: were KLAATU.DOC, GORT.DOC, and NIKTO, thi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just fine, and ARCOPY would create copies (B:KLAATU.BAK etc)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suppose there had been a fourth file A:GORT.TXT.  Both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RT.DOC would have to be copied to the same destination B:GORT.BAK,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ile to overwrite the other, which is likely to be a bad idea. 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commands go ahead and do this, and you'd think you had copies of all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when you only had three.  ARCOPY is more intelligent: befor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group of files (here *.*), it checks to make sure their output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ifferent from one another (and from those of any previous groups),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 will give a warning ("Conflict") and skip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ilarly, ARCOPY will warn of situations where a file would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itself and destroyed ("Overwrite") or an illegal filenam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("Illegal"), and skip the offending group; the DOS commands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o occur, then announce it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UT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DOS provides a number of "device names" which may be used in pla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, as either source or destination.  ARCOPY fully supports these: A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-4, CON, LPT1-2, LST, PRN, NUL.  The most useful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 - the console (keyboard input, screen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N -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 input is terminated with ^Z, RETURN.  (Certain disk fil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not allowed with device I/O.  Note also that ARCOPY read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s binary data, and does NOT treat ^Z as an end of file marker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ARCOPY PAPER.DOC CON /Z    types word processor file PAP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nscreen in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STOMIZING AR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use DEBUG or a similar utility (like the Norton disk editor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ARCOPY's text colors (on IBM PC compatibles).  Use of contra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can make the display more easily readable.  All values below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.  (Note: the addresses shown are for DEBUG; for most disk edi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01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COPY.COM  VALUE     FUNCTION              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8         FF    Use color output?      00=no, FF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9         07    Message color          00-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A         0F    Filename color         00-FF  &gt;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B         07    Error color            00-FF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 OUTPUT:  With this set to FF, ARCOPY will use PC BIOS outpu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display on IBM PC compatibles.  If you set this to 00, ARCOPY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O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S:  Specify each color by a pair of hex digits for back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, according to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BLACK   4 = red       8 = GREY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blue    5 = magenta   9 = bright blue    D =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green   6 = brown     A = bright green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= cyan    7 = WHITE     B = bright cyan    F =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17" means "blue background, white 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monochrome screens can display black, white, and bright white;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grey may also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s 8-F should generally be avoided as background colors becau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blinking video.  On EGA/VGA displays, if blinking video is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range of background color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 To change the error color to yellow on red, type "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OPY.COM", then "E010B 4E", then "W", then "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distribute copies of ARCOPY with original settings only,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ad argument&gt;  Missing, illegal, or invalid filespec 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ad directory&gt;  Nonexistent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verwrite&gt;  Destination would have been the same a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flict&gt;  Two sources would have copied to the sam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llegal&gt;  A file with an illegal name would have been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verflow&gt;  Too many files (over 1000; try copying fewer at 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ad error&gt;  DOS error opening or readin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rite error&gt;  DOS error on output: full disk, read-only fil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 memory&gt;  Not enough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borted&gt;  User pressed ^C to abor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n error occurs, ARCOPY sets the DOS error code, so that bat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est the ERRORLEVEL to determine subsequent action.  Normally 0,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will be the sum of whichever of the following errors occur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bad argument/option/directory   16 = disk error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out of memory                  128 = user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files skipped (overwrite/conflict/illegal/overf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OPY 1.0  (Mar88) - First release, based on my previous CP/M utility AR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(Jul88) - New options /T, /?.  Improved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(Apr89) - Comma-delimited multiple sourc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 (Oct89) - Improved efficiency of copying and mo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  (Dec89) - New options /B, /L.  Improved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  (May90) - Small fixes; simplified multiple-sourc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  (Apr91) - New option /X.  Small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  (May91) - US/Euro/Numeric time,date formats.  Small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1 (Oct91) - Improved conflict detection; sets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2 (Feb93) - /B,L accept "-" for "ago"; col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OPY and its documentation are (c)1988-93 E.Meyer,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freely distributed, but not modified or sold for profit withou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consent.  (Exception: Libraries may charge up to $6 for a disk.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akes full responsibility for any damages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a disk with the latest versions of all my programs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c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41 Smuggler Way              CompuServe [74415,13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der, CO  80303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