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                  Copy files (MS-DOS)            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 [-!abdfhiopqsv7] source [...] [targ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s may be single files, file specificatio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, or multiple file specification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pecifications may include disk drives and/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ultiple files are being copied, the target must b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/or a directory name.  If only one file is being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may also be the name of another file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mitted (syntactically only possible with on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), the current directory is assumed.  If the targ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 with a backslash and no such directory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source argument contains multiple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by commas, disk drive or directory name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assed along to subsequent file specifica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sign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 a:\src\*.c,*.obj,\exe\*.* another.dat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 a:\src\*.c a:\src\*.obj a:\exe\*.* another.dat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file specifications separated by comm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ctically a single source argument,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 a:bob,carol,ted,a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py four files from drive A to the current director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target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target file exists, CP normally asks for verific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t enough room on the target disk for the cop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pauses while the user changes disks; the cop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arget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 will be used until full.  Drive B is then used; whe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s, the program pauses while you change disks and then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with A.  This is useful for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(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on the attributes (read-only, hidden, etc.)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the target file.  Normally the target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/write, non-hidden, non-system, with the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.g.  not backed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(back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backup hard disk onto floppies.  -b implies -p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.  If no target is specified, 2: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DEC Rainbow only, CP will delete all files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on each new floppy inserted.  This 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s onto the floppies without having to erase them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hand.  For this reason, CP requests confirmation if -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efore beginning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 (delete after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source file (without requesting confirmation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(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archive flag in each source file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copied indicating the file has been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(hid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files with the Hidd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(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the list of files to copy from the standard inp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command line.  Thus with -i the format of C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 -i [-adqsv!] [targ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when using CP as a filter. e.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 -fm | cp -i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files in order from smallest to largest.  This i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most files will be copied to a: before it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(no repl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overwrite existing files; only do copies which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No comment is made if a copy is skipped due to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(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must be a drive letter followed by a colo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path) specification is present for a sourc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opied to a path of that name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re creat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 -p \exe\*.* \src\*.*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py files to directories a:\exe and a:\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 -rf e:\ | cp -i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ackup up all of drive E onto floppies, using drives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(qui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ress informational cop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(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files with the System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(ver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user confirmation before copying.  At each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nswers either Y (do the copy), ! (do the copy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for confirmation on future files), or N (don't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.  Any other answer is the same as N.  If -f w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bit is turned off regardless of the answer unless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borted with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! (hamm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ress the verification which is normally requested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-v) before overwriting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7 (7-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high-order bit of each byte in the target file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moving parity bits after serial transfer or for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-processor inserte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may be combined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 -q!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P! command is a shorthand for cp -!.  Us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! [-adhinpqsv7] file [...] [targ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5-89 by Bryan Higg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hereby given to reproduce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thout restriction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ay be reached/rewarde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02 Channi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keley, CA 94703-1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pecify CP version 5.3 when referring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Kramde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