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1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ank J. Con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8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ton, MI 48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T is a file copy utility designed to give you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over your copy operations than the  DOS  COPY  or 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OPYIT will prompt you to insert another disket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skette is  full,  allowing  you  to  easi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 subdirectorie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 built-in  optimization  system,  to  fill  diskett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Break and  Restore  commands,  to  split  huge 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Enhanced  memory  usage; all available  system 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zed for buffering,  resulting in faster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wer diskette swa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ubdirectory copy - COPYIT 2.10 can duplicate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on the target  disk,  or  copy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directory structure to the same targe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 True  Verify  parameter  that  assures  fil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d correctly through the use of a 32 bit CRC sys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OPYIT can prompt you before copying each file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er control over what files are cop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OPYIT can check to make sure no files will be overl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n intelligent move parameter, to  move  files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copying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OPYIT can copy files based on date or  size  criteri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hidden 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opy files based on the archive bit, and reset that b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Exclude files from being copied by using the familia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(c)   1988-1990   Contech  Systems,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T is  distributed  and  marketed  under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.    Shareware  is  a  system that allows you to 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see if it fills your needs BEFORE  you  purchas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reely distribute copies of  COPYIT,  as long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, unmodified form.  It may not,  however,  b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other  software  packages 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onte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shareware system, you may freely use COPY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 period not to exceed thirty days.   If  you 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 and  continue  to use it after the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required  to  pay  a  registration  fee  of  $15.   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entitles you to product  support,  futur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counts on  other  Contech  System  products. 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int and complete  the  registration  form 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T (in  the file REGISTER.FRM), enclose check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able to Contech Systems,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8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ton, MI 48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COPYI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problems in executing COPYI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at the above  address.   Although we cannot offer fu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unless  registered,  we  also  cannot  expect 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if they cannot get the program to work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  no  circumstances  shall  Contech  Systems  or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rs be liable for any damages whatsoever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loss  of  business  profits  or  information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ion,  or  any  other loss arising 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T  is  very  easy to use.  If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DOS COPY command, you can already  use  COPYIT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for standard copy  operations.    To 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eatures of COPYIT,  it  is  necessary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arious parameters which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T  commands are entered from the  DOS  prompt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T [copyfrompath\mask] [Copytopath\mask] [/p1../p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frompath\mask is the drive, path,  and mask for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opy.   Copytopath\mask  is the drive, path, and m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the  files  copied  to,  and  [/p1../pn]  are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each beginning with a '/', and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ks are entered in the  identical  format  that  DOS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wildcards.  Specifying a  copyto  mask  will 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eing renamed as they are copi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T a:*.* c:?Z*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entered, the result  would  be that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disk A  would  be copied to the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 C, and the files would be renamed.  The new nam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ey originally were, except that  the 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name would  become  'Z'  and  the extensions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EW .  For example, a file named APPLES.BAK would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named  AZPLES.NEW.   Refer to  your  DOS  manual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masks 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copyfrom mask is  specified,  COPYIT  will  tar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 specified  subdirectory.    If  no  copyto 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COPYIT assumes you wish to copy the 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 (discussed  below)  are  entered 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\mask indicators.  Parameters must  be  preceded  by 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/), and each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times it is necessary to copy a number of files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subdirectory on  a  hard  disk  to  diskettes.  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s, this  is  virtually  impossible 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 as the first diskette is out of  space,  the  cop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s.  Typing the individual  file  names  is  inconven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onsuming; altering the  archive  bit  is undesir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backups.  COPYIT solves  this problem.  Whene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is out of space, COPYIT will prompt you to inser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COPYIT will then continue where it left off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active; you do not need to specify  any  parame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.  If you do not have another diskette available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pread the copy between multiple diskettes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at the prompt for another diskette - this will halt 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diskette copy operations  that  will  be  spre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diskettes, it is not always very efficient to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ct order they appear.  For example,  if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(in this order)  three  files  of  sizes 75000, 10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000 bytes, DOS COPY would copy them in  that  order. 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lready copied many files to a diskette, and only have 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 free.    If you tried to  copy  the  above  fil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DOS COPY would eventually realize the first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 for  the  remaining space and would abort.  COPYI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py the files to  the diskette in whatever ord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fit  as  many files on the diskette as possible;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 for another diskette.  Thus, the 10000 byt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pied, then the 18000  byte  file.    Since  no  mor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 files  (the  75000 byte one) will fit on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then be prompted to inser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T now makes use of  more system memory for buff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copy operations and reduce  the  number  of  diskette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eed to be performed.      The  actual  amount  used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through the  use  of parameters, if necessar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parameter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ing a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the escape key (ESC) at any  time  during 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will halt it.  Under  most  circumstances  this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mmediately, but may take a few seconds  depending 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operations that COPYIT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and Rest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you ever needed to give a friend or co-work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, only to find it is too large to fit on a single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OPYIT, you can break the file over multiple disket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use the Restore command to return the file to 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reak  large files over many diskettes, simply use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ould for any copy operation, but add the  '/b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COPYIT that it should plan on copying  any  file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 for  a  single  diskette  onto  more  that  one.  The '/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 is  not  even really necessary - if the copy path/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cludes a file that is too large for a  singl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T  will warn you and prompt you for  whether  i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ken  over  many  diskettes  or  not.  Things to rememb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or obvious reasons, COPYIT cannot  break  files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is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OPYIT always processes files being broken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he diskettes that the file  is being broken onto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empty, but COPYIT will not split a file onto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as less then 4K (4096 bytes)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iskette that COPYIT uses will contain what  is 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"portion file."  Each portion file is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rimaryname&gt;._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own  above,  the  portion  files  are  named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filename,  but  have  a COPYIT-generated exten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after the period).  This extension consists of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), and  a  number  ranging  from  01  to 99, referr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file it is.  The first eighty bytes of each  por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that COPYIT uses to re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estoring  files  that  have  been  previously 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T  operates  in  a much more rigid fashion than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 splitting them.  When restoring a file,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PYIT execution is the  same,  except  for  two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no copyfrom mask is allowed - the path  and  prima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part before the  period)  must  be  explicitly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difference is  that  the  '/r'  parameter is add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specified, COPYIT enters Restore Mode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Mode, all other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o remember when restor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OPYIT will only restore one file p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he file will  be  restored to it's original file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it  had  BEFORE it was broken), unless a copyt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les can only be  restored  to a hard drive. 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used in the restore can be on diskettes or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examples at the end of this documentation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T  2.10 has added support for log  files.    Lo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detailed information about COPYIT operatio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later to review what has taken place.   Information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and  time  executed,  parameters,  files  copied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s, error messages, reasons  why  files  were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is included  in  the logfile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L - Log File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T 2.10  now has support for environment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vironment" is a  reserved  area in memory fo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cessible by  any  program.    It  is a useful pl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pieces of information that often-run program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vironment area consists of variabl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variable name&gt;=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ariables are created/altered  through  the  us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 If  you type SET  with  no  parameters,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are listed  out.   If you try this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e at  least  one environment variable; COMSPEC. 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variable used by DOS to keep track of where  to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dd or change environment variabl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&lt;variable name&gt; =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T  utilizes   environment   variables   to   hold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you often, or always, wish to  have  COPYI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if you almost always enter the parameters '/z:5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/m'  you  may get tired typing this many times. 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create  an environment variable to hold this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MYPARM=/z:5000- /p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either type this in at the DOS prompt, or enter it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your  AUTOEXEC.BAT  file  so  it will alway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Then, when you wish to use these parms with COPY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dd the following parameter when you execute COPY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:my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'/e:'  is  described  below  in  the  paramete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  More  than  one  environment  variable can be us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subject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When  duplicate  parameters  are entered, COPY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it finds, and ignores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OPYIT processes  entries on the command line (i.e.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s) before it process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vironment variables are then processed in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have been entered when COPYI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T uses  two  special,  optional 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PYIT' and 'COPYLOG.'  Their u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T:  If this environment  variable  exists,  COPY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use it whenever it is executed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'/e:copyit'  to  utilize  it.    This  variable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 after  the  command  line  and  all  oth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LOG: This variable tells COPYIT what file to  us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(see the section on logfiles above).   It  is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  than described in the rules  above;  if  it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T will  immediately  use  it  to  open  a logfil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s over using  the  '/l'  parameter  described  earl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the  logfile  is opened before any  other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, you  can be sure that any parameter err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cluded in the logfile.  Also, if you always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file, this  variable  saves you from repetitiousl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/l'  parameter, or entering it into the 'COPYIT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  The  format for the  data  portion  of  the  COPY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the same as for the '/l'  parameter 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you  may  optionally  leave  off the '/l:'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 on the environment and the S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are the heart of COPYIT.  If you don't 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thing you gain over  the  DOS COPY command i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inserting another target diskette if  there  is 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copy everything  specified,  and  the  built-i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 - copy based on fil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- break large files over multipl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- check for overlay befor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- copy based on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 - utilize environment variabl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 - limit number of 4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- copy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 - keep detailed log file of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-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- prompt as to whether a file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q - quiet operation; suppress all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- restore files split over multipl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- copy child subdirector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ys - copy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 - place current date and time on cop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a  -  assign  copied files the same attribut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 - perform DOS Verify wh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t - perform 32 bit CRC True Verification wh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 - exclude files from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z - copy based o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# - show copy operation information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 - scroll prompt and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@ - reset archive bit on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e this summary at  any  time by entering COPY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ameters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 may be entered in any order,  as  long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copyfrom and copyto (if any) path/masks.  If 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rrors  in  entering  parameters,  COPYIT  will 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describing what is wrong.   If COPYIT detects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put parameters, NO copy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- Copy Based on Archive B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a[+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 Whenever a file is created or modified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s  on  an indicator called  the  archive 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 programs normally reset this bi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easy to determine what files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last  backup.  COPYIT  normally  ign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bit, copying the  file  regardless 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.  With the /a parameter, however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  copies   based   on   the   archive 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ing  a  plus  (+)  sign after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ls COPYIT to  only  copy  files  tha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bit set (or turned on, indic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been created or modified).  Specifying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-) does the opposite; COPYIT will only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have an archive bit th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LSO: Reset Archive Bit Parameter below (/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- Break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  This  parameter  instructs COPYI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ge files that  cannot fit onto singl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many.  See the  section  "Break  and 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LSO: Restore Parameter below (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- Check for Over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c or /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Normally, COPYIT operates much like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 command when copying a file  to  a  dis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y where an  identical  filename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overwrites the old file.  If you  are 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exists in the drive or subdirectory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copying to, or if you just want  to 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being  overlaid,  specify  the  /c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T  will  then  check  if a duplic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s before copying  the  file.  If it do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prompted as to  whether  or  not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 /c-  command  operates  in  a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hion, except that COPYIT will not prompt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whether or  not  the file in ques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id -  COPYIT  assumes  you  do  NOT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- Copy based on File D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d:[date][+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This parameter causes COPYI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opying  based  upon  the  date  the 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or last modified.    After  the  '/d: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you wish to test against  should 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mediately  after  the  date,  either a plus (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all files with dates equal to 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the test date, or a minus (-), indic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with dates equal to or before the tes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e  may  be  entered  with  o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ding zeros.  Slashes, or any other non-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space  character my be substituted for 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date.  For  example, to copy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s  of August 9, 1988, or  later,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d:08-09-8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d:8/9/8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d:08/9-88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ly,  to copy all files created/modif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fter November 1, 1988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d:11.1.8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 /d:11-01-8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 /d:11/1/8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- Environment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e:&lt;variab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The /e parameter tells copyit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 contained  within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variable name&gt; as if it  had been typed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when  COPYIT  was executed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'Environment Variables,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- Limit Buff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f: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This parameter  tells  COPYIT  to 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4K buffers allocated to nn (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er).  If this parameter is  not  used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ates as many buffers  as  possible.  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reason you find  you  need  to limi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M COPYIT uses, this parame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- Hidden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Through DOS, a file can be marked as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  file is not shown when a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given.  COPYIT normally ignores such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include them in the  copy  operation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LSO: Copy System File Parameter (/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- Lo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l:&lt;filename&gt;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  When  this  parameter is specified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s and uses a log file, as describ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section above.  &lt;filename&gt; can  be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/filename  combination.    If  a plus sign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s  the filename, COPYIT will append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to the  end  of the file if it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does not  exist,  then 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plus sign follows the filename,  COPY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 a  new  file,  deleting  any  old 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LSO: Environment Variables Section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- Mov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This parameter causes the file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moving from one  disk  to  another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copied, then the original  is  dele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is  being moved between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ame disk, it is simply  renamed.    If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ification (/vt, see description) is 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fails  verification, the original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A - Original Attribu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  Normally,  COPYIT  assigns 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 value  of  32  to  copied  fil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that  the file is a normal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ntly been changed.   If  you  wish 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o have the  exact  same  attributes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files (i.e.  Hidden,  System, Rea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 this  command.  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s, please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-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When this parameter is specified, COPY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 you as to whether or not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d.  You will  not  be  prompted f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fail other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- Quiet 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Normally, COPYIT  issues  beeps 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some  action  is  needed (diskette sw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prompts).  If you  do not wish to hea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ps, this parameter will sil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- Restor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  Specifying  this  tells  COPYIT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re Mode to restore  a  file  broken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/b' parameter.   All other paramet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in Restore Mode.  See the section "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re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LSO: Break File Parameter above (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- Subdirectory Cop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s  OR  /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 Specifying /s tells COPYIT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the files in all of the  sub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pecified copyfrom subdirectory.  If a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 (-) is directly after the /s COPYI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f  the files to the targe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you specified when COPYIT was  execu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is no minus sign, then COPYIT  will "mi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ubdirectories.  This means  that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ies below the  specified  copyfro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will be created  on  target  disk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arget directory.  For  example, 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directory structure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BA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OLDFILES�����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following directory structure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MY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SAV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you executed COPY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IT c:\oldfiles\*.*  a:\savei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nal result would be that drive A: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irectory structu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MY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SAVEIT�����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</w:t>
      </w: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A:\SAVEIT would contain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 C:\OLDFILES   has,  and   the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:\SAVEIT\BACKUPS,   and    A:\SAVEIT\JUNK 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 the same files as  C:\OLDFILES\BACK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OLDFILES\JUNK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 is  important  to  note  that  if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y  structure  cannot be  "mirrored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ashion onto a single disk, COPY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rror message and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ond use, with the minus sign,  copi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   all  of  the  subdirectories  to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et.  If the following wer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IT c:\oldfiles\*.* a: /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of  the  files  in  directories  C:\OLD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OLDFILES\BACKUPS, and C:\OLDFILES\JUN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d to drive A:  If there is  not 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py all of the files to a single disket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prompted for another.  In this c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to note that COPYIT does  not 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dentical filenames being overwritten 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  XYZ.COM  existed  in  C:\OLDFILES  an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OLDFILES\JUNK, COPYIT will copy both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h happen to be copied to the same disk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 version will overwrite the first.  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/c (check for overlay) parameter will 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/c only checks that  files  existing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operation started are not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YS - System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System files, much  like  hidden  fi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 ignored  by  COPYIT.    Specify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will cause COPYIT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LSO: Copy Hidden Files Parameter above (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: Previous versions  of COPYIT used "/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this parameter.  Please make  no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.     Entering  /s  performs  a 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t function.   See "/S - Subdirectory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- Time Stamp Copied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When COPYIT copies  files  it  norm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change  the time/date stamp on the cop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/t parameter is used, the current 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ime will placed in  the  directory 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.   The  original files' time and 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- Verify During Cop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 Specifying this parameter causes COPY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e standard DOS VERIFY to check eac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disk.  This is a  time  consuming  proces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ct COPYIT to take twice  as  long  when  /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.  If files  are  simply  being  renam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s when /m is specified, and  files 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d  to different  subdirectories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), a message is printed and  the  /v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LSO: TrueVerify Parameter below (/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T - True Verify During Cop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This parameter instructs COPYIT to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  bit Cyclical Redundancy Check (CRC) to 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the  files   were  copied  correctl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file is compared to  the  copy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roughly  than  normal.     This,  like  the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, is time consuming.  If fil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ng renamed, a message is  printed  and  the /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LSO: Verify Parameter above (/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- Exclud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x: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  Earlier,  it  was  explained  how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a mask to instruct COPYIT as to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to copy.  This command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ask to tell COPYIT what files NOT to copy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is parameter,  simply enter a COPY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normal, but  add  the  exclude  comm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shown.   For  example, to copy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urrent subdirectory except for those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.BAT,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it *.*  a:  /x: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to  five exclude commands can be specifi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example, if you wanted to  copy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 current  subdirectory  to  drive  A: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n't want  to  copy  any  files  with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ing with  the letter "C" or "D"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OMMAND.COM," exec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it *.* a: /x:c*.* /x:d*.* /x: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 - Copy based on File Siz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z:[nnnn][+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This parameter allows you to specif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upon file size.   The  format  is  a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[nnnn] equal to  the  file  size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st (this  can be any integer). 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n followed  by  either  a  plus  (+)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T to  copy all files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size specified, or a  minus  (-)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T to copy all files equal to o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iz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z:220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cause all files  equal  to  or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000 bytes to be copied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z:100000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at only files equal  to  or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,000,000 bytes are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# - Display Siz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 When COPYIT executes, it normally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on total number of files to 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total  bytes  involved,  then begin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.   When  this  parameter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T   will  pause  after  the  informa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nd prompt you as to wheth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^ - Scroll Prompt and Overlay Sele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 When you specify the  Prompt  (/p)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for Overlay (/c) parameters, COPY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name and  prompts you for inform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/p and  /c  descriptions).    After 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,  COPYIT  displays the  nex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 the  previous  one.   This keep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as on the screen before you  executed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scrolling off  of  the  screen  w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ed for a  large  number of fil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, however, when you want the prompt and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y file names  to  scroll, so that you ma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.  If you  wish  these  filenames to 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  screen,   instead   of  being  overlai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equent file prompts, ente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@ - Reset Archive B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:  As described under  the  /a  (copy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bit) parameter, the archive  b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ther a file has been created/modifi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 backup.  If you want  COPYIT  to  re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 bit  on  each  file  it  copies,  the  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LSO: Copy Based on Archive Bit above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:      Most   backup   utilities  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mental backups based upon the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bit.  If  the  archive  bit has be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the use of COPYIT (or any  other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incremental backups may  not  conta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iles  that  have been modified/cre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t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all files  in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A: to the  current  directory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t *.* \data /c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all files in the 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subdirectory  \DATA, prompting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copy, and warning if any files  in 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t ABC.TXT HELLO.TX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  no  copyfrom  or  copyto  path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,  and  move  (/m) is indi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ABC.TXT is simply renamed to HELL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t \data\*.bak d:\olddata\*.old /c /m /d:11-1-88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s all files  with extensions of .BA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 \DATA  to drive  D:,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OLDDATA.  The files' extensions  a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.OLD,  and  a  warning  is  issued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ly  named  files  exist  in  \OLD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 files  created  or  last modifi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November 1, 1988  are  moved.  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file copy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t c:\db\*.* a: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all files in C:\DB to drive a:   -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 big to fit  on  a  single diskette, brea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to man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t a:maildb.dat c:\data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'/r'  is  specified,  COPYIT  enter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.   The copyfrom extension (.dat) is 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PYIT checks drive A: for  the  firs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eeded, MAILDB._01       If 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,  you  are  prompted  to inser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ing  it.   Once it  is  found, 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s.   You  will  be  prompted  whenever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ett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t a:maildb.dat c:\data\mail.big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example does exactly the  same  thing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does,  except the file is restor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d MAIL.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