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opy,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OPY is a small utility intended as a general replace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PY command.  Simply put, KOPY copies files matching a patte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rget directory.  KOPY accepts either specific file nam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.  If the source file pattern is not provided, "*.*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; if the target directory is not provided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assumed (sounds like COPY so far).  However, KOPY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extra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, if the file already exists in the target directory, K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s the operator.  If the operator enters a 'y' or 'Y', KOPY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 and performs the copy.  Anything else and KOPY skips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Second, KOPY will optionally delete the source fil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has been successfully performed.  Third, KOPY will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before copying each file.  Again a 'y' or a 'Y' okays the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lse and KOPY skips to the next file without attemp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ally big news, however, is that KOPY searches no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pecified for files, but, optionally, all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.  For example, entering "KOPY \*.C B:" instructs K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arch for all C source files found in the root and any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on the current disk.  The net effect of this is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.C file on the current disk, no matter what subdirectory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, to drive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B: is likely to be a floppy disk, the target disk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.  If the target disk does fill, KOPY prompts the user to ins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, blank disk.  KOPY then continues from the point it left of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.  This continues for as many floppy disks as it tak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e copy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OPY does not recreate the directory structure it fi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disk; that is, KOPY copies flat.  If two files of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und in different directories, the operator must choose whi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(the second will generate an "overwrite?" prom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casionally, the user simply wants to find files on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nd not actually copy them.  KOPY can also be instru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ense with the copy operation and simply list the file nam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.  This option can be combined with the oth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specific the switches defined for KOP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F  - simply find (default is to also cop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  - delete the source file (if operator okays) (defaul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delete the sour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S  - limit search to specified subdirectory (the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rch all subdirector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V  - verify okay before proceeding (default is to go ahea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 always requests permi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R  - direct the copy to the standard output device (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may be redirected via the "&gt;" redirection 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U  - update the creation date of the copy to the current d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wise, retain the date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A  - only find those files with the archive bit set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ose files which have not been backed up --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kopy' does not clear the archive bit after copy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up program m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switches can be used in any combination (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hogonal).  All reasonable formats are accepted, that is "/D /F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"/D/F" which is equivalent to "/DF", and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OPY *.C B:               - copy all .C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rectory and any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bdirectories to drive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OPY \USER\KOPY.C B:\USER - copy the file KOPY.C fro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 to directory USER on drive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OPY /S *.C B:            - copy all of the .C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urrent directory (but no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bdirectories) to drive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OPY /V \*.C              - copy all .C files in the ro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l of its subdirectories (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ntire hard disk)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rectory; ask before each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OPY /F/D \*.BAK          - find and delete all .BAK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rive B; ask before each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OPY /F/S \UTIL\*.COM     - list all .COM file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OPY  B:\  A:             - copy the entire contents of disk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 disk A irrespective of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rectories B is divided into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lank filename is the same as *.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nly capability which KOPY is lacking with respec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s the ability to copy to a file as well as a director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entering "COPY FILE1 B:FILE2" will cause DOS COPY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ILE1 to the file FILE2.  KOPY would simply generate an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assumes that file2 is a subdirectory on disk B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oversight" is inten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blem with COPY's approach is that misspell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syntactically correct, commands can have undesi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  For example, suppose the user wished to copy the file FILE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ubdirectory DIR2.  In error, the user entered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PY FILE1 DIR1".  Rather than inform the user of hi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misspelling DIR2), COPY would create a file DIR1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thout any indication of a problem.  To avoid this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Y insists that the target be a directory.  The user shoul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ile using KOPY and then rename it using the RENAM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one case where this ability to copy to a diffe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very nice, however, and that is when copying to LPT1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) or to CON (the console).  The DOS command "COPY FILE1 LPT1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way to print the file FILE1.  To accommodate this ver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, KOPY implements the /R switch which causes the cop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to CON instead of a directory (like TYPE).  From this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can be redirected to the print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OPY /D/R  \*.LIS &gt;LPT1  - copies all of the li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.LIS) on the current dis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inter and then deletes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tice how output can be redirected to any file desir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Y can, in fact, copy to a file.  By using a slight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to do so, however, KOPY is assured that the user did not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pell the directory na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OPY and its switches effectively replaces several 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on public domain utilitie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OPY /SFD  pattern     is the same as   ERQ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erase with ques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OPY /F  \pattern      is the same as   WHEREIS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KOPY /FV \pattern                       (search hard disk for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OPY /FD \pattern      is the same as   SCLEAN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clean the disk of a patte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OPY /R pattern        is the same as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OPY                   is better than  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OPY /R pattern &gt;lpt1  is the same as   COPY pattern lp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OPY /FS  pattern      is the same as   DIR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 that all of the above switches are toggles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a switch twice has the same effect as not specifying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  This is to allow .BAT files to be created to chang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values for KOPY.  For example, suppose that the user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Y to default to "current subdirectory only" search mod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bdirectories also".  One might invent a file, KPY.BAT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OPY /S %1 %2 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"KPY" now specifies a default "current directory only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; however, when it is desired to include the subdirectori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still specify "KPY /S".  This expands to "KOPY /S /S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not specifying "/S"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OPY was developed by Stephen R. Davis with Borland's Turbo 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as part of the book "Turbo C: The Art of Advanc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, Optimization and Debugging" from M&amp;T books.  It is do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public domain for the use and enjoyment of the PC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Y may be used and distributed freely and without charge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wo caveats:  1) modified versions of KOPY should not be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public domain (I don't want to be responsible fo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) and 2) the banner providing order information for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Turbo C", in the event the user is interested in learning more,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removed.  Bugs and questions may be reported to 1-214-454-24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hen R.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er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#1: As no consensus could be reached as to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, the source code to KOPY has been purposely design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of "subdirectories also vs. current directory only"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changed.  Compiling KOPY.C results in a program which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ing subdirectories (in which case "/S" can be read "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ly").  This is the way the help screen i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the label SWITCH before compiling KOPY.C reverses the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"/S" switch (in which case, read "/S" as "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").  This also adds a line to the help screen war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#2: Under DOS 2.x, certain data path enhancers (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FILEPATH) can get KOPY confused as to whether a file exis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  For example, suppose the user entered "KOPY FILE1 B:".  Fur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at FILE1 did not exist on B: but did exist some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path.  KOPY might find FILE1 in the path, conclud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s and generate the "overwrite?" message.  KOPY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New system call available under DOS 3.x to avoid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713) 721-6104 or (713) 721-5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