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Y V1.8    (C) COPYRIGHT 1991    U. S. D. , INC.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 the KOPY program, the Date Copier. This small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help you use K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Y is a program that helps a programmer, a user, and even a heav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backup copies of his/her work. It is designed to work 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nym COPY but it is different in that it will compare the dat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(if any) files and copy the latest on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s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Y accepts wildcards such as '*' and '?' and all vali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KOPY cuts the mis-spelling of its name by requir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TO' between the source and the destination paths. As an example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DOC files from A:\MYDIR\ to B:\BACKUP\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PY A:\MYDIR\*.DOC TO B:\BACKU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KOPY allows one to copy the files to a non-existant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 will create one. The new KOPY also features enhanced erro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at somehow lacke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register by sending US$10 (check or money order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D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C. Velt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T GARLAND, CO 81133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