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 of the move utility.  This utility is a littl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ost move utilities.  I have found that with most move utili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lock up when copying a file then deleting it will no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what this utility does.  It copies the file then eliminate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re are no switches to use just a si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[Sourcefil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Filename.Ext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Filename.Ext to C:\Temp\Filename.Ext and dele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irectory.  That's it plain and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this utility will expand to move whole directories as well.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also to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upport the shareware concept and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, please send $5 or more (or suggestion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mes M W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01 Wrigh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land,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s a unit in turbo pascal that adds to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st.  Basically an expansion of the DOS unit and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tilities for $25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