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Dir V1.32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, Jim Olsen SUPER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Evaluating Quick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absolutely the simplest and quickest wa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 and perform the complex operation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 drives organized. Installation instructions and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llow. I'm confident you will be thr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, and use it daily as your primary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im Olsen SUPER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QuickDir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Dir is installed to a DOS path directory.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dentify a DOS path directory. Type PATH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a suitable directory, such as C:\UTIL or C:\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opy QuickDir to your HardDrive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A:\QUICKDIR\QD.EXE 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 B:\QUICKDIR\QD.EXE  C:\UTIL\Q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 Where: UTIL is the DOS path Directory you'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proper use, QuickDir must be installed in a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you do not have LIST.COM, you may also copy QD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same DOS p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ype QD at the DOS prompt. QuickDir display an greet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t will perform basic configuration and then scan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When at the Directory tree, use the mouse or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and press enter to view the directory content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button simulates an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If you are upgrading from a previous version you MUST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n QuickDir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may modify the directory tree display at any time. Us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figure IGNORE and INCLUDE drives. Use IGNORE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pass the drive letter, QuickDir will treat the driv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d not exist. Use INCLUDE to treat the drive as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. INCLUDE can be used for any type of drive.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the drive as removable. Use ADD TO TREE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ULDED drive to the directory tree. ADD TO TREE driv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ntain in the INCLUDE drive lis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Explore Quic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has been a small technical delay in the program launch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who register now, receive QD V1.32, with Text 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utomatically mailed QD V1.40 with Program Launch, VDS (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and Swapping) and other enhancements, in January or Febr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1.4 will be the best QuickDir ye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2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a display problem when using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The error panels now have a 3D look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QuickDir has a brand new look!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Does not ask new users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Greeting screen added. Explains what sharewa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Print the Tree, File, Archive, or Utility Displays using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extremely useful for PC Administrators.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utility, print out the file list, and distribu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 author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QuickDir will swap to XMS/EMS/DISK whenever you exec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. There is a Configuration Field to turn this feat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When viewing or editing tagged files, QuickDir now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her you want to view or edit the current file or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Now, you can use .BAT files in the Configur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use special switches in your editor or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create a .BAT file. Remember to use %1 fo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Added Configuration .BAT fil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Changed sharewar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recognizing the PATH= statement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Fixed problem with untagged move and out of space. V1.2+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leted the file if you did not continue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in QuickDir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 Maintenance release which corrects most out of mem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utilities. No Document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QuickDir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new configuration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gnore Drives: Add the drive letter (EG 'F') to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QuickDir ignore the drive. QuickDir will tr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Drives: To customize a drive QuickDi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s, add the drive letter (EG 'G')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drives are always treated as remov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a drive not to appear on the directory tre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it to INCLUDE DRIVES. It will be access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dd to Tree: To display an Included driv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this field (EG. 'H'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ve letter MUST be already in the 'INCLUDE DRIVE'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clude Examples: If QuickDir does not automatic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D rom or LAN drive, add it to INCLUD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a LAN drive or CD rom displayed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e, add the drive letter to both 'INCLUDE DRIV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DD TO T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 Edit/View: To disable View and Edit commands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agged, change this field to 'N'. CTL-V and CTL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ill b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ouse Enable: If you have a mouse but never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Dir, changing this field to 'N' will save a few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ycles and prevent an accidental mous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ouse simulates the cursor keys. You can mo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crolling displa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left mouse button simulates an enter key.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directory display to enter the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Tre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 users who want to update QuickDir's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at bootup,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 file AFTER THE PATH= STAT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 /A /RCDE  - Where /A is short for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/R means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DE are the drives you want to re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Automatic Tree Update to avoid having to manuall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your drives chang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se the 'P' option from the file display to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agged printing and background print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option is designed as a quick way to print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working on. Use the DOS Print comman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n copying or moving files, a new Verif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 VERIFY: to 'Y' to read the file after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valuable for copies to floppy drives, QuickDi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ification a single step procedure. No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ack to the hard drive to see if it'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Verify will work with write cached floppy drives; it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ffer before attempting to read. You might hav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READ caching; Certain caches read the memory cop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bvious when using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inue if out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hen you run out of space on a disk, QuickDir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to insert another disk to continu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Dups Utility. - 'K' on Dir T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dups provides more flexibility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 It's functions are primarily for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minstrators and Bullitin Board Sysops wh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thousands of files, and wish to identif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4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Version Duplicates - This identifi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duplicates with extension of ZIP, 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ARJ QDIR12.ZIP. - The first numer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filename qualifies as the start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File Version Duplicates - Same as above, ex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extension is considered a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DOC - QDIR1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rchive Only Duplicates - Identifies exac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, with archive type extensions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ng the same archive in differ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IR101.ZIP - QDIR101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gnore Extension Duplicates - All duplic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matched, without consideration of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ches: QD.EXE - Q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o keep competitive in the market, I have lowered QuickDi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ee from $35 to $29 for a sing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have also limited the free upgrade policy to 1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thru version 2.49. Upgrade costs after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e upgrade will be $15 per user, no manual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 will honor the unlimited free upgrade polic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ly registered users. Also, anyone paying the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will automaticly receive the unlimite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y thru V2.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ociation of Shareware Professionals &lt;ASP&gt;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QuickDir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by contacting the member directly, AS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does not provide technical support for memb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s.  Please write to the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mbudsman 70007,3536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