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REMOVE v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C) Copyright TriSoft Technologies, 19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is a public domain program.  It may be copied and distribut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without charge.  TriSoft Technologies is not responsib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 damage resulting from the use or misuse of this program.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long ago I was working on something on my PC and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lete many files, but not all, from a directory. 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rusty DELBUT and used it, only to find that it had dele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 had wanted to save (not its fault; my incompetence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e of those cases where most of the files in a directory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 but a few -with various extensions- had to be kept.  DELBU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ne extension.  So I thought- "Why don't I write an enhan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BUT?"  That's what I did and it's calle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will purge all of the files specified by a list of arguments (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except for those specified by another list (- list). 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equal precedence and scan from left to right,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seponding unary operators.  This means that 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*.* - *.bak + foo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will be removed except for those with a .BAK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.BAK *WILL* be deleted.  Just think of it as one list acted 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operators.  In the above example the deletion list is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.*, then the *.bak's are removed and finally FOOBAR.BAK is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list.  The last step is to delete all the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ill uncertain as to how REMOVE works, simply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ll of trash files and play around with it for a while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as dependant on it as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see the source code for REMOVE (only about 200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$3.00 to cover disk and mailing fees, or an SASE for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8 Old Hu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ndon, Va. 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