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   December 1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now use the ? global character when specifying your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dump (registered users only) now correctly configur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    January 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hile in one subdirectory, you (or a program) attempted to dele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another subdirectory using DOS func 41h, and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was one of those you specified in the config program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ed, the file would not be trashed, but neither would it be deleted (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).  This error wa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    April 6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n internal bug.  In addition, AUTODUMP ca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keep trashed files on multiple drives instead of just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    May 23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n internal bug in both Trash-It and Autodump which caus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option of Autodump to not function correctly.  In addition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rash-It using the "/u"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8     Aug 24,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a couple of bugs in AUTODUMP and one that would sometime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-It to erroneously display the "Possible Virus attack"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