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r(tm)/ViRes(tm) File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Vahnzinn(tm) internation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Norristown Road, Ambler, PA 19002-273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215-643-6901     CompuServe:  70353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O HAS TO SIG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Distributors other than vendor-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"ASP") who wish to Commercially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its related files (the "Software") must indic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to this VENDOR.DOC by signing and sending it to us.  I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greement when signed and accepted by us in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Vendor-members of the ASP who wish to Commercial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ose who wish to non-Commercially distribute it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BBSs), must comply with the respectiv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m in the S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As used here, "Commercial Distribution" means distribution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ain, and (1) INCLUDES those who charge for distribution by disk,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media now or subsequently known, and distribution by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, direct mail, catalog, advertisement, and trade show; but (2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INCLUDE distribution by any not-for-profit organization,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, user or computer interest group to its members,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any BBS (whether or not it charges for online tim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OWNERSHIP:  Except to the extent expressly licensed by us, we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exclusive copyright, trade secret and other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right to use the trademarks Vahnzinn, ViDir, ViR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demarks") in connection with it.  In particular, no right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e Registered Version of the Software, or to cop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RIGHT TO DISTRIBUTE:  Non-ASP vendor-members may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 under the Trademarks upon our acceptanc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 and on the condit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all of its related files (including this one) as released by 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if distributed in "*.ZIP" format, the compressed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ir102.ZI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it is not modified, and no copyright or trademark rela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]  you (1) clearly market it as copyright protected, evaluation-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using "try before you buy" or similar words, (2) try to se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, and (3) make distribution copies only fro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received directly from us using high quality disks and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(4) report any material problems or complaint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(5) replace physically defective copies you may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right to require payment for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TERM:  Unless terminated for cause, your distribution rights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after written notice.  Following such termin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 until the earlier of 60 days after th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 the notice, or distribution of the copies you have in 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provide a copy of the Software to you that is physically de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replace it on request.  Aside from this warranty,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-IS", AND NO WARRANTIES OF ANY KIND (INCLUDING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)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ARE MADE AS TO IT OR ANY MEDIUM IT MAY BE ON.  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AND YOUR EXCLUSIVE REMEDY IS SUCH REPLACEMENT, AND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WILL WE PROVIDE ANY OTHER REMEDY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CONSEQUENTIAL, PUNITIVE, INCIDENTAL OR OTHER DAMAG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NCLUDING SUCH FROM NEGLIGENCE, STRICT LIABILITY, OR BREACH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Since we would be irreparably damaged if Section [3], [4] or [6][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specifically enforced, we will be entitled without bond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r proof of damages, to appropriate equitable remed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breaches of such sections, in addition to such other remed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You will hold us, our partners, contractors, employees and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 from damage, loss and expense arising directly or in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ts and omissions in copying and distributing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With respect to every matter arising under this, you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jurisdiction and venue of the state and federal court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, PA, and to service by certifi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] Your rights under this are personal, and do not include any righ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our consent in writing, (a) sublicense or (b) sell the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] You will not modify, reverse compile, disassemble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the Software, or use or disclose any of our secr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 COMPANY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  State______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  Phone (____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erson Signing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itl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NZIN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erson Signing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itl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#94021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DOR.DOC v.02.11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