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CEIVE A COMPLETE COLOR MANUAL FOR THE A-ZAP PROGRAM PLEASE REGISTER A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FILE DATA WITH A CONTROL-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-ZAP PROGRAM CAN CHANGE DATA IN FILES BY MATCHING USER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PLACING THE FOUND DATA WITH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LL DATA (HEX 0) ENTER &gt;&gt;NULNUL&lt;&lt; FOR NEW DATA INPUT (HEX 0 CAN NOT BE IN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NTROL FILES, THEY ARE CALLED: FILTER1.CTL .... FILTER2.CTL ... FILTER3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 STRINGS OF DATA CAN BE CHANGED IN A FILE FOR A SINGLE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1.CTL FILE IS INCLUDED WITH THE PROGRAM PACKAGE, THE USER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1.CTL TO MAKE MORE CONTROL FILES &gt;&gt;&gt;COPY FILTER1.CTL FILTER2.CTL 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EDITOR CAN CHANGE THE FILTER?.CTL TO FILTER THE DES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FILE DATA WITH A-Z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FILE DATA BY INPUTING THE FROM/TO DATA IN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STARTED BY STARTING THE A-ZAP PROGRAM WITH A "MENU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&gt;ENTER           A-Z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NU WILL APPEAR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VIC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6 ESTORI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, CANADA, L5N 1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(905) 826-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