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HANGE.EXE             (c)1989 DMA, P.O. Box 390, Mountlake Terrace, WA 9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ANGE is designed to change a string of bytes in either a text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ata to be changed can be specified in either string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quick operational summary of BCHANGE can be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NG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ANGE is invok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HANGE from_file to_file "from_string" "to_string" [/b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_file           This is the original file.  It may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rive, path name and exte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_file             This is the destination file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fied as necessary.  In additio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file as from_file.  In this case, B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write to a temporary file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ing.  When the program is done, B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delete the original file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BCHANGE is interrupted before comple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, the program will notify you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mporary file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om_string"       This is the string for which you 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operating in text mod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quoted string of charact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search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is is bad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are the characters you want to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.  This search is case sensiti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 only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quote marks are optiona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s embed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_string"         This is the replacement st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the same way the from_string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exception: a null string ("")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ll string will simply delete all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rom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               This switch specifies Binary Mod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both the from_string and the to_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as a series of hexadecimal numb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of the format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1, 05, A5, D2,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  (null string, allowed for to_str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4,4b,DF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1, 4, 0d, 0 ,4 ,12,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nary Mode accepts leading zero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 them.  Individual hex byt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d by commas.  Any white spa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specification is, and has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ing the individual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1 5 d2c"  ***INVALI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ne is OK, since there are only 2 real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1, 5, 2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hat if you have no whitespace betwee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values, neither the from_string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_string need be in quotes. 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HANGE foo boo 1,2,ff,4 1,2,fe,4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HANGE moo moo 0d,0a "" /b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rst one does an automatic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cond one will effectively erase all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irs in moo, prompting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                This is the Interactive Mode switch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CHANGE will take your input and,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, do as well as it can. 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_file is not present, BCHANGE will dum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nonzero ERRORLEVEL.  But if the 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ready exists, BCHANGE will continu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 the input file into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mpt to delete the existing to_file.  If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CHANGE will then rename the temporary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you specified as the to_file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do what you asked it to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fy you by returning a nonzero ERROR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tell how far it got and what file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active Mode is a little differen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checks whether the to_file already exis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ways be the case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for both the from_file and the to_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_file does exist already, BCHANG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you before proceeding.  The bigges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at Interactive Mode checks with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each replacement.  If possible, i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96 bytes preceding and foll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in both hexadecimal and ASCII for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s you an option every time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_string.  In these cases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  Yes.  This substitutes the 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rom_string in the to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  No.  This allows the from_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 unchanged into the to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 Yes forever.  This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titution as 'Y', and al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from Interactive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ill be presented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ither the file specifications (from_file and to_file) nor the options (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i)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that BCHANGE does not alter a file in place, but makes a modifi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rue even if the same name is specified for the from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_file.  Therefore, if the from_string and the to_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engths, your file will change length and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 careful when altering executable files.  You will almost alway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if you change the size or layout of an executable (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YS, .OVL, etc.) file.  If you use BCHANGE on any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pecify a to_string equal in length to the from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Released January 25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Released January 26, 1989.  This version corrects 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An empty to_string was causing a null byt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Documentation stated that commas were optional between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 They are, in fact, mandatory. (Documentatio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with BCHANGE, please contact me 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send a message to me through CompuServe's EasyPlex mail servic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E-mail box numbers are listed below.  If you register,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ny necessar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m notified of any problems, I will post an updated version of B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The file name should be BCHGxx.ARC,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it is...the pitch.  I'll keep it short (see WHINE.A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ok a lot of work to write.  If I kept it for my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relatively little effort would have had to go into such things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documentation, etc.  I am busy enough that I could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on such things in other ways.  But I felt that enough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use from it that the extra time wa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and many like me, would like to be able to release useful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programs as shareware.  But the time it takes to properly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means that without some way to compensate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programs never get out.  Maybe just the one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ote with your dollars.  Not many shareware authors are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killing, so don't send us the titles to your cars and houses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CHANGE is $15.  If you register, please let me know w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(1.1) so I can provide you with a new cop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eurbrouck                             CSERVE 76530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lake Terrace, WA 9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