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Convert-All, the file-conversion program tha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thing to anything.  Use it to convert word-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ake mass editorial changes to files.  On the simple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-All works like the find/replace feature of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stead of finding and replacing only one item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-All does up to 100 at once. On a more complicate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-All performs conditional replacements, alternating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 and lower-case conversions, several types of deletion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almost infinite variety of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rt documentation file accompanies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-All.  Further documentation, along with examples,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-All has three main working areas in additio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editing area where you make and edit find/replac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viewing area where you view text files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ek inside them and see exactly what character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area where a directory of files displays and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work on.  Select any of these three areas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directly from one area to another while bypass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-All uses two kind of files, text files and find/replace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ext files are the files you convert.  Find/replac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the find strings and replacement strings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offers an array of choices that you can sel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.  The options that you select and use are automatical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sk file called CHANGEIT.OPT.  The next time you use Convert-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checks this file so that the options you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ll be recalled.  If you work with text files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then there will automatically be a different CHANGEIT.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each directory.  In this way the computer rememb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options for each directory that you wor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at the main menu to select the file of find/replace 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you conver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B at the main menu to change the status of making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 at the main menu to change the status of stripp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 at the main menu to change the status of stripping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J at the main menu to change the status of stripping jus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ith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P at the main menu to change a paragraph indent from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tab.  If a document has leading spaces before each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 has additional spaces before the first li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, then you can filter out all these space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S and P options.  The P option asks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aces to change into a tab.  Answer with a numb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e number of spaces before normal lines, but is equal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number of spaces before paragraph indent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paragraph indent to change into a tab, while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W at the main menu to change the width of lines o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returns into hard returns or soft returns or spac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returns into spaces with this option, the comput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ord combinations that might possibly spill over o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 at the main menu to convert high-order characters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order characters.  The conversion from high to low takes plac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text file but also in the find/replace file.  (The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not changed on disk, but the computer treats the high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normal low-order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Y at the main menu to strip out end-of-file markers (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character whose value is 26) that occur in the middle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 processors insert this character in the middl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ther word processors think it indicates the end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ead past it.  You cannot get rid of it with suc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but you can with Convert-All.  For the high-order control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nd/replace table to replace it with nothing or wit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Z at the main menu to add an end-of-file marker.  If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likes to see a control Z at the end of the file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kes sure that on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D at the main menu to display the conversion proc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fter you select the file(s) to work on,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akes place right before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L at the opening menu to change the drive or directory.  Press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and stay in the new directory, but press Esc to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V at the main menu to view a text file.  This option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k inside the file and see the exact characters that are the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s you highlight find strings directly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M at the main menu to edit find/replace pairs.  The pai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file used are displayed.  To input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/replace pairs, press F8.  To start fresh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find/replace pairs, press F3.  Pressing F3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from disk, but it clears the screen of the ol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the full power of Convert-All, press F7 and help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ypes of conversions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t the main menu to get to the directory of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oose which files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1: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ind/replace pairs in two ways.  Pressing M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a screen where you type in the find/replac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highlight a string while viewing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sert key.  This is easier because you do not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/replace screen has two columns.  Type items to f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 Type replacements on the right.  Move from column to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.  You can also scroll up and dow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, PageDown, Home, and End keys.  You can delete a pair,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or move a pair using various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something with nothing.  To do that, jus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olum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give you flexibility in finding items. Wildcards in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 when the string has brackets around it.  The bracke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the find string, but they indicate that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To replace a wildcard with whatever character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text, use the identical wildcard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ind string of [18##] and a replacemen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##] will find 1855 and replace it with 1955.  Four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show on the right half of the help screen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efine these or make up your own wildcards.  For further help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at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airs is important, because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order.  In other words, the compu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placement before the second.  In this way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on the other.  An earlier replacement can be used as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The maximum length of each find or replace string is 3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enty for most cases; but if you need a longer length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building-block feature to perform a long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small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 in the upper left corner displays the valu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just typed or that the cursor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type the find/replace pairs, note that some of the keys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stead of performing a function.  For example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 control M on the screen, and the Backspace key pr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H.  This is designed so that you can find or re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just like any other character.  To move from one colum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 the arrow keys (instead of Return), and to delet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(instead of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ype an alternate set of characters by pressing F9. 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high-order bits on and off.  To see a chart of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press F6.  The chart shows the normal range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se valued below 128) and their high-order counterparts (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 128 or above).  Pressing F9 allows you to typ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how to do more complicated types of replacements, press F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 lies the real power of the program--be sure to expl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 When you press F7 a menu displays, asking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learn about.  Make your choice, and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n the bottom half of the screen.  Since you ar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half of the screen, it is easy to follow the example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file of find/replace pairs, press F1.  The comput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ave the file on disk.  Answer Y, and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for a file name.  If the computer thinks it know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you want, it defaults to that name, and you can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ame by pressing Enter or you can type in a different na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more than one file of find/replace pairs on disk, bu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at a time.  To edit a different file without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ne, press F8, then press R (to replace the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working on).  To insert another file into the curren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bigger, press F8, then press I (to insert the new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ile).  Any time you want to save a file, press F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 Depending on the situation, saving the find/replace pai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eplace the old file, or they will be appended to the ol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screen to tell you which one is happening. 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to quit, the computer offers you the opportunity to save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2: THE VIE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 text file press V at the main menu (or, if you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ere the directory shows, select a file from th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8).  After you select the file to view, the file sho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 box in the upper left corner display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he cursor is under.  Move the cursor and the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hanges.  Scroll also with PageUp, PageDown an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file in two types of display.  The alternate type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ss A) shows returns and line feeds, and it shows high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their low-order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 a string that you want to find and replace, press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the cursor.  As you move the cursor, the characters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After highlighting, press Insert again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sks you for the replacement string.  After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string, press Insert again to indicate that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edit your find/replace pairs by pressing F10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nd string that you have highlighted in column on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e replacement string in column two.  To save the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 press F1 to quit, and the computer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name a file to save them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3: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on files, press Enter at the main menu.  A directory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n the left, and the first file is highlighted.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files from the directory, or type their names in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wildcards, namely * and ?, are accepted in file nam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lected one or more files to convert, press F9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processed in turn according to the find/replace pa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elected from the main menu with the 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of the program also lets you perform utility operations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, rename, or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lacements do not seem to work, check for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rds work only when brackets surroun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should be no space after the final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aces inside bracketed strings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for accidental wildcards inside brackets that you did not i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key words inside bracketed strings must be in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altering the line length, then the alter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finds and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converting high-order bits to low-order bi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the finds and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ry switching the order of replacements--earlier relace string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later fi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want an earlier replace string to affect a later fi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o avoid an unwanted affect, try these things: (1)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find/replace strings, (2) combine the two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 into one, and (3) put the second pair into another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process the text file a second time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/repl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ed manual with clear instruction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y-made translation table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mmon word-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version of this program without this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only $2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lock Pines CA 95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your opinion and comments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a bonus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Connection hereby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Arrow Connection will not be liable for any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indirect or similar damages due to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any other reason, even if Arrow Connection or an agent of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has been advised of the possibility of such damage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hall Arrow Connection's liability for any damages ever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paid for the license to use software, regardles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aim. The person using the software bears all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