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C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WHERE displays information about all occurances of  a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of which directory the filename is located.  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s to find that file that you are sure you created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it is supposed to be.   The proper syntax for using DC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DCWHERE  filename.    Filename  is  any  valid  DOS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the ? and * wildcards. A filename is composed of 1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 which  can  be  followed  by  a  period  and 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extension.  If you have a color display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played as yellow  characters  on  a  blue 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lor  combination cannot be changed.   The file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in upper or  lower  case  letters.    All  filenam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d  as  upper case.  The ?  character is special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atch any one character in a filename.  The  following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ustrates how the ? wild card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?.DAT         TEST4.dat       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?.dat         TEST.dat        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?.EXE         TEST12.EXE        do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.?AT          TEST.BAT        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.?AT          TEST.DAT        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*  character  is also a wildcard character.   It match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ing characters in a filename or extension. 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illustrates the use of the *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*               TEST.EXE        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*               FROG.DAT        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dat             MAIN.DAT        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DAT             MAIN.BAT          do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*             TEST23          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.*            TEST.BAT        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.*            TEST.EXE        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WHERE  *.* matches all files.   DCWHERE *.bat matche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 extension of BAT.  DCWHERE TEST.* matches all fi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is  TEST  regardless  of  the   extension.      DC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????.dat will list all files whose extension is DAT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four  characters  are  TEST.   The remaining fou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can either be absent or any character and st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 is laid out in four columns as i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ION         DATE LAST MODIFIED  SIZE  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IBMBIOS.COM           8/22/85      341256       RS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IBMDOS.COM            8/22/85      221945       RS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TEST.COM              7/12/86         451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DBASE\DBASE.COM       4/22/85       12334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one is the location and name of the file that mat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     specified.               Its       format   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:\DIRECTORY1\DIRECTORY2\FILENAME.   Column two is  the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was last modified.  Column three is the size in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le.   The date and size information is the same as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will give.   Column four is the attribute  byt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  H  means  that the file is HIDDEN.   It will not show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DIR command.   S means SYSTEM.   Files  with  the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set will not show up with a DIR command.   R means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   This file cannot be modified or deleted.   The 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can be used to change this attribute.   A means ARCH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the file has been modified since the last 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was used.   It has no real signifigance outside of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the BACKUP command.   A file can and often does hav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one  attribute  set.    Line  23  of  the  screen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as they are  being  searched.    Line  24  will 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ation and error messages.  If there are 19 or more ma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pause and ask if you want to continue searc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ny key but N or n will continue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lash  in  file  name  ----  The  program  will  check i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  Since the backslash marks a directory it sh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included  in  a  filename.   Reenter the filename wit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formation and backslash.  DCWHERE \DOS\*.COM  (wro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WHERE *.COM  (corr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identifier in file name ---- The program will always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rive only.  Therefor the drive identifier sh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ntered. DCWHERE c:*.bat   (wrong)    DCWHERE *.bat  (corr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too long ---- DOS limits file names to eight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y followed by a period and a three  character  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nter  a  valid  file name.   DCWHERE test1234b (wrong) DC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1234.b (corr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xtension too long ---- DOS limits the number of 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 the  period  in a file name to three.   Reenter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extension.  DCWHERE *.test (wrong) DCWHERE *.tst (corr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wo '*' characters allowed ---- DOS  handles  only  one  '*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 before  the  period and one after the period.   Re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only one '*' on either side of the period.  DCWHERE  *sd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rong) DCWHERE ?sd*.* (corr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'*' character allowed after period ---- DOS handle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'*' wildcard character after the period.   The second o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     Reenter  using  only  one  '*'  after  the   peri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WHERE dbase.**  (wrong)   DCWHERE dbase.*  (corr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 '*'  characters  appear before the period ---- Ther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'*' wildcard character before the period.   Reent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one  '*'  before  the  period.    DCWHERE *123*.wks (wro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WHERE ?123*.wks (corr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code not found ---- Internal programming problem. 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the  example to me at the address in the first part of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iles found on disk ---- This is a newly formated disk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n it to search through.   Use the command on a  disk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lready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60  directories  can be searched ----  There is an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of 60 directories that can be searched 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ile specified to look for ----    You  did  not  includ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to  be  searched  for.    Reenter  with  a  file 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WHERE  (wrong)  DCWHERE *.bat (corr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iles are present that match  (filename)  ----   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 not find any files that match the filename specified.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on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irectories searched ---- The program  has  filished  loo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all the directories on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 -- Dos has four indicators that it saves for ea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Attributes.  They tell wheather the file is a System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den file,  or Read Only file.    The  fourth  indicator  t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ather the file has been changed since it was last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 --    The  DOS  command  used to copy files to the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for backup  purposes.    This  program  turns  of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 indicator  for  the  files  copied.   Files copi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an only be restored using the Restor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-- A  collection  of  related  files  that  usualy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d with one type of work.  A directory can be thought of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drawer in a filing cabinet.  The cabinet is the hard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area  has  its  own drawer to keep its information se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other areas.   This makes it easier to  search  throug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Tree command will display the 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--  Disk  Operating  System.   This is a program tha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way into the computer.   It loads and executes porgrams 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you a collection of utilities to manage your computer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ell its there when you see the C:&gt;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--  A  filename  can have one to eight characters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and optionaly have a period and one to three 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extension.   Generaly extensions tell what type of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al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-- A filename can have one to eight characters as a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tionaly have a period and one to  three  characters  a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They are how we distinguish files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den  --  The  attribute  that  controls  wheather  a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when the Dir is used.    Also  a  file  with  the  hid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set cannot be deleted or copied using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 Only  --  The attribute that controls the access to 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 is Read Only it cannot be deleted or copied  using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It can be viewed and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--  The  attribute  that specifies files that are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  Has also been used in some copy protection schemes.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annot be deleted or copied using Dos commands  other 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  to  transfer  the system to a disk(ette) and Formatt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\s option to transfer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-- Either the '?' or '*' character in a filename.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?'  wildcard  will  match  any one character in a filenam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d with.  It will also match the absence of a character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  The '*' wildcard matched all remaining character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or extension in the same manner that the '?'  matche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 character.   Both types of wildcards can be used tog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am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