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.COM Version 8.2  Copyright 1986,1987 by Art 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.COM is a program for searching through tex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You may specify up to five strings and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names or a "wild card" pattern containing *'s or ?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handle lines longer than 255 charact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plain text or ASCI files--not Wordstar, Mul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F YOU USE REPLACE MODE ON FILES WHICH HAVE LIN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5 CHARACTERS, you will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a drive and path spec in fron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You may run SEARCH from the DOS command lin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rameters SEPARATED BY SPA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ilename var1 [var2] [var3] [var4] [var5] [/P] [/C] [/F] [/R] [/A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produces a printout of all lines with your tex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means case IS significant.  (Default ignore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sends the output to the file SEARCH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invokes REPLACE mode.  REPLACE takes two variables,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ith the second.  Old files are NOT saved. BACK THEM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invokes automatic mode requiring no keyboar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SCII characters as variables on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value with a number sign.  Thus to search f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 IBM#32PC on the command line.  The program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to space.  In prompted mode however, numbers and # are us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 and numeric keys to enter ASCII characters in prom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lows you to use a list of files that you wish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list of files using any plain ascii/text editor.  Use whate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and the extension S$R.  This extension tells the program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.COM is a copyrighted program released as SHARE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are free to copy the program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.  You may not sell it or otherwise charge for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EARCH.COM beyond a reasonable trial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register it by sending $12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6 S. Kensing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 Grange, IL 60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ind you to register there is a short del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pletes.  Upon receipt of your check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eliminate this minor nuisanc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this version is complete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