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ist &amp; Plus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File viewer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HLIST, RUN,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ile viewer &amp; other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 is  a  graphical  file  viewer that is keyboard or mouse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 handles   summary and jumps directly to a chapter when  on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itle  in  the  summary. It searches itself on  the  di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o display, and the two other programs  have the same fe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  RUN  searches for a program on the disk,  and  changes  to it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 before  to  run it. It also includes  a  'where  is'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play a list of files withe  their path. GO is similar to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but  its  purpose is only to search for a directory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LIST  handles  files with up to 32737 lines and 32 megabyt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package have no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 with a 80286 processor. VGA. 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:  Run the self-extracting archive and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IS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program    or RUN 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 &amp;  Plus  is  a  Freeware  product.  Disk vendors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and freeware programs on diskettes, are permitted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Hlist &amp; Plus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 files  in the self-extracting HLIST10.LZH or HLIST10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 or  CD-ROM vendor may distribute  Hlist &amp; Plus witho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 and  one needs no preliminary permission to include Hli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nto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list &amp; Plus  files that must all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E           Graphica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DOC           Manual of 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            Program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DOC             Manual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             Command to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       Manual of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    Order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Instructions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Short descrip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