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list &amp; Plus -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ST.EXE           Graphical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ST.DOC           Manual of H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EXE             Program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DOC             Manual o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COM              Command to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DOC              Manual of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FRM         Order for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Instructions fo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Short descrip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        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