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THE PROGRAM C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execute CLIP at the DOS prompt without giving i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Copyright (C) 1987 by Charles Lazo III,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syntax:  CLIP 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removes all terminal ^Z's, RETURN's and LINEFEEDS'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.COM is shareware with a cost of $2 to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payment, suggestions for improvement, complaints, bug report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henwald, TN 38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valid parameters for the CLIP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:] means you can use an optional drive letter (floppy, hard disk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tc.)  [path] means that you can specify any valid path 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here by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CLIP is to remove any terminating ^Z's, RETURN's and LINEF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file.  These are characters with ASCII codes 26, 13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or in hexadecimal 1A, D, and A.  Writing this program wa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IEF (tm) editor which places these characters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user's wishes.  Perhaps the only problem thes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s the doubling of DOS prompts at the completion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LIP may be customized with DEBUG to eliminate null's (ASCII 0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ired character(s) from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lace a copy of CLIP.COM in the same directory as a copy of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DEBUG CLIP.COM at the DOS prompt.  Then to see the tabl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CLIP will eliminate from the end of files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400 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your screen fill with a 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0  00 00 00 00 00 00 00 00-00 00 01 00 00 01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10  00 00 00 00 00 00 00 00-00 00 01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2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3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4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5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6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A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B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D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E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F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that is eliminated from the end of a file by CLIP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zero value in the table (in this example the positions 40A, 40D, and 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ccupied by 01 and this is the default setup for CLIP tha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, RETURNS's, and ^Z from the ends of files).  Every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liminated from the end of files by CLIP will have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table occupied by 00.  The xxxx entrie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icate a four digit hexadecimal number that will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aracters eliminated from the end of a file by CLI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table in the CLIP.COM file to indicate the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For example to patch CLIP.COM so that only null's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s of your files you should type in the following at DEBUG'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A  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D  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1A  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0  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's responses are the lines that begin with xxxx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the 0 or 1 at the end of the line.  Provided you ha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hat contains the default setting as shown in the table abo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EBUG will write the file CLIP.COM to your disk tha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ull's from the end of input files and you will be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make the non zero values in the table all 1's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moved from files; any non zero valu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will not work on files that are larger than 65535 bytes (64K - 1)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if available memory is less than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attempt to CLIP a file that had none of the exclud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, then CLIP would open the file, notice this condition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xit without changing the file in any way (in particula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reation of the file would b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exits with an extensive list of return codes that describ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may apply.  The DOS related error codes and a para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turned by CL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 handle available; a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(but highly improbable) DOS error codes can be return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DOS technical reference.  The ones above form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.  If an error of this type ever does occur, then i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error:  unexpected error (code 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of this type is ever encountered by a user, then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; it will be accounted for in any update of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lso returns some error codes of its own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Not an error actually, but the code returned by CLIP when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ered for CLIP and the message as shown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The file is too large to CLIP, i.e., over 6553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If this error ever occurs CLIP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error:  file not written: 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highly unlikely since by my own test on a ful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LIP wrote occupied the same disk region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is detected and CLIP carries out the operation successfu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will be 0 and CLIP will finish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wner of the copyright of this software it is my wish that CL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, subject to the provision that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DOC accompany the CLIP.COM program.  Although not a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it would probably be best if the CLIP.COM file we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, so that it acts in accordance with the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P is entere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interested in the comments of anyone concer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that will receive the greatest consideration will be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who send me the $2 payment fo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enhanced in a number of ways.  Some which I hav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files over 65535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files larger tha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ild card characters * and ? in file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pecification of excludable charac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ote for any of these features or others, then your v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lied if you send in the $2 payment.  I will attempt to implem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feature(s) in any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IP.COM and the accompanying documentation CLIP.DOC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for any purpose either expressed or implied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erchantability or fitness of purpose.  By using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you may do so by writing to the addres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or by using my CompuServe (tm) user ID 72210,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knows me as 615/796-2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