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vD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A/RFT-to-ASCII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ossCou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21 Green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t Lansing, MI  48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7) 332-4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DCA is a very simple, straightforward program that tak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BM's DCA/RFT format and converts it to ASCII.  It ign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des in the DCA file, converting only the text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abs and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ConvDCA, just type its name followed by two file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the name of the input (DCA) file,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ASCII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 CONVDCA TEST.DCA TES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DCA runs on any MS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DCA is Copyright 1987, CrossCourt Systems. 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use and it may be distributed to others, as long a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for such distribution beyond a modest disk prepa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DCA has been tested and performs its functions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without causing any damage to the computer in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files.  However, all users are responsible for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files, and CrossCourt Systems assum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r losses incurred as a result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rom CrossCourt Systems -- TextDCA,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SCII files into their DCA equivalent. 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vailable for importing formatted ASCII files into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hat accepts DCA/RFT files.  It removes unneed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, spaces used for margins,and does o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leanest conversion possible.  It runs on any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is available for $25 from CrossCourt Systems,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, money order, Master Card, or Visa.  Your money refun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