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EditRand.  I hope you find this program t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documentation file ER.DOC can be prin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 or Epson-compatible printer.</w:t>
        <w:tab/>
        <w:t>Do not attemp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.PRT.  If you edit and save, the file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  <w:tab/>
        <w:t>A full list of the files supplied with EditR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.EXE</w:t>
        <w:tab/>
        <w:t xml:space="preserve">    The EditRand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9A.DAT    A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.DEF</w:t>
        <w:tab/>
        <w:t xml:space="preserve">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.DOC</w:t>
        <w:tab/>
        <w:t xml:space="preserve">   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SCR     Figure 1, goes between pages 10 and 11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EL.SCR     Figure 1, goes between pages 14 and 15 o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RAND can be used to analyze random data in way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 that created the data.  Using EDITRAND,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exactly as it exists on disk, allowing speedy v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 and intelligent troubleshooting of problem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long hours of testing - use EDITRAND to peek at thos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find the exact fields and records that are suspecte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or invalid.  Have you found that an application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that is desired?  Load the data file into EDITRAND, swi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esired changes, and put the data back into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ngthy wai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Browse and edit random files produced by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ardless of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Display an entire record on the scre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Determine exact location of data fields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uled display and user definable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Full text, hexidecimal, and ASCII data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Cursor key navigation just like ordinary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Perform standard editing functions such as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, Word Count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Perform record functions such as Append,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e an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Full featured binary number operations, based on IEE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) and MB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Restrict operations to a range of records and/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columns (this allows the user to focus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particular data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Undo/Undelete changes t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Create backup files for secur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On line help screen showing all defin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Works on files of UNLIMIT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Works on random files created by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sample data file is called 1099A.DAT.</w:t>
        <w:tab/>
        <w:t>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, it contains 1099 A records as reported by bank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the Acquisition or Abandonment of Secured Proper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420 bytes long, so it should be loa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1099A.DAT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n the distribution disk is a defaults file ER.DEF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king environment created for 1099A.DAT.  Of particula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ab settings for 1099A.DAT contained in ER.DEF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 out, make sure that this copy of ER.DEF is in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s 1099A.DAT when you load it.  You will 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ab stop ("T" within the rule line) at the beginning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The particulars of 1099A.DAT are not important, thoug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obvious (name, address, SSN, etc.) 1099A.D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 experi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