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AI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 Software, 78 Knollwood Dr., Cherry Hill, NJ 0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umentation file prepared by the Public Software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ailor allows you to reformat a file with record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 bytes long each.  The process allows you to shor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cord, put a blank between fields, comma-deli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nclose text fields in quotes, strip dollar sig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from numeric fields, and skip record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you will be presented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e name of the input file and the outpu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can not be the same as the input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already exists, you will be warn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may enter the number of records to igno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the file.  For example, if you ski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beginning of the file, output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cord 5 of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supply output options.  These are yes/no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output format.  The options should b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ack up and change any field by using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rough to set up the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specify PRN as the output file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file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set up the file mask.  The mask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ata will be sent to the output file and define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imit a field with the '-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position is special since it define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in the field.  The type must be specifi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processing of the output options.  Place a '!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osition of text fields and a '#' in the la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field may be only one byte in length but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as either ! or #. You may move around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or any other key.  All input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haracters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when you are satisfied with the m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: Quote=Yes, Space=Yes, Remove $,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This is an alpha field $23,456.52 7659.51 25879 34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 ---------------------! ---------#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"This is an alpha field" 23456.52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text in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ithout $ an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closed in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or (713) 721-5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