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ORTF File Sorting Ut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Version 2.35 - Feb 15, 19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urpose  ...................................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ormat  ...................................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marks  ..................................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ptions summary  ...........................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voking from Quick Basic...................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xamples  ..................................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Version history  ...........................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Usage restrictions  ........................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yright (c) Vernon D. Buerg 1985-90.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RTF Command                                             Version 2.35  Page 1</w:t>
      </w:r>
    </w:p>
    <w:p>
      <w:pPr>
        <w:pStyle w:val="PreformattedText"/>
        <w:bidi w:val="0"/>
        <w:jc w:val="left"/>
        <w:rPr/>
      </w:pPr>
      <w:r>
        <w:rPr/>
        <w:t>-------------                                             Feb 15, 199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:   The SORTF program reads record data from a file,  sorts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cords, and writes the data to another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mat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ORTF [d:][path]fname[.ext] [d:][path]fname[.ext]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[/+nnnn[,len]] -or- [/-nnnn,[len]]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[/Lnnnn]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[/R] [/C] [/Q]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[/K] or [/X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arks:   Records are read from the input file,  sorted,  and writt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the outpu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wo types of records may be sort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)  logical  records.   Each  record  ends  with a carriage</w:t>
      </w:r>
    </w:p>
    <w:p>
      <w:pPr>
        <w:pStyle w:val="PreformattedText"/>
        <w:bidi w:val="0"/>
        <w:jc w:val="left"/>
        <w:rPr/>
      </w:pPr>
      <w:r>
        <w:rPr/>
        <w:t>|              return and line feed, and  may be up to 8192 character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leng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)  fixed length  records.  Each record  is of length  L a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fined  by  the  '/Lnnnn'  parameter.  The records ma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tain any  kind of  data, including  carriage return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ne feed, and end-of-file without effecting the record</w:t>
      </w:r>
    </w:p>
    <w:p>
      <w:pPr>
        <w:pStyle w:val="PreformattedText"/>
        <w:bidi w:val="0"/>
        <w:jc w:val="left"/>
        <w:rPr/>
      </w:pPr>
      <w:r>
        <w:rPr/>
        <w:t>|              length. The maximum record is 8192 by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sort  order is  in ascending  ASCII character sequence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 may supply the /R  parameter to reverse the sort  ord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 all fields, or supply /- parameters for each key  fiel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 be  sorted  in  reverse  order.   The  key  fields  a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ocessed from  left to  right as  supplied in  the comm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/C option may be added to cause SORTF to treat the  ke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elds  as  case  insensitive  data.   That  is, lower cas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etters in the key field are treated as upper case let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 may  supply up  to sixteen  key offsets  and lengths b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ing the /+ or /- parameter, one for each key position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ts length.   If /+  and /-  are omitted,  the key is tak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rom the first character position for a length of 1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          The position 'nnnn' may be a value from one to 819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          The key length 'len' may be  a value from 1 to 8192. The /+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perand  specifies  that  the  specified  key  is sorted i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scending order.  The /- specifies desending sort order f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at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e the /Q option to suppress the display of  informationa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essages.  Error messages can not be suppress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RTF Command           OPTIONS SUMMARY                   Version 2.35 Page 2</w:t>
      </w:r>
    </w:p>
    <w:p>
      <w:pPr>
        <w:pStyle w:val="PreformattedText"/>
        <w:bidi w:val="0"/>
        <w:jc w:val="left"/>
        <w:rPr/>
      </w:pPr>
      <w:r>
        <w:rPr/>
        <w:t>-------------                                             Feb 15, 199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C  specifies  that  the  keys  are  case  insensitive;  i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upplied, all lower case  characters in the key  field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e  converted  to  upper  case  for  the  purposes 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or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R  sort in  reverse order;  over-rides any  /- options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reats them all as /+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Q  suppress informational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K  creates an output file that consists of sorted key dat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ich includes a 5-byte information prefi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X  like /K, except that the 5-byte information prefix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mitted, and a cr/lf (carriage return and line feed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s added to each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L  specifies the sorting of fixed length recor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+  defines the location  and length of  a key field  to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orted in ascending ord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-  defines the location  and length of  a key field  to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orted in descending ord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RTF Command           INVOKING FROM QUICK BASIC         Version 2.35  Page 3</w:t>
      </w:r>
    </w:p>
    <w:p>
      <w:pPr>
        <w:pStyle w:val="PreformattedText"/>
        <w:bidi w:val="0"/>
        <w:jc w:val="left"/>
        <w:rPr/>
      </w:pPr>
      <w:r>
        <w:rPr/>
        <w:t>-------------                                             Feb 15, 199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invoke SORTF from a Quick Basic program, you can use ei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HELL or CALL statements.  Use of SHELL is straightforw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of CALL requires that you include SORTF.OBJ when you LIN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QB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need to make memory available to SORTF from your QB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.  For QB version 3 and earlier, you can use the LIN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/CP:nnnn' option.  For QB 4 and later, I don't know how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lease memory.  For BC 7, you can use the SETMEM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he QB program : CALL SORTF ("test.fil new.fil /+1,12")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-or-   SHELL "sortf test.fil new.fil /+1,12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CALL:           LINK qbprogram + SORTF /CP:5000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/CP:5000 option will limit the QB program to 80K plu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ze of its code, data and stack. Whatever is left can be us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 CALLed programs. That amount will be about 120K less th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OS available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BC 7, here's an example of using SETMEM to release memo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1&amp;=Setmem(0)                   ' Get heap siz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2&amp;=Setmem(-M1&amp;+128000)         ' Release all but 128k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 SORTF (" "+infile$+" "+outfile+" /options"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3&amp;=Setmem(M1&amp;)                 ' Re-allocate all to heap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RTF Command                EXAMPLES                     Version 2.35  Page 4</w:t>
      </w:r>
    </w:p>
    <w:p>
      <w:pPr>
        <w:pStyle w:val="PreformattedText"/>
        <w:bidi w:val="0"/>
        <w:jc w:val="left"/>
        <w:rPr/>
      </w:pPr>
      <w:r>
        <w:rPr/>
        <w:t>-------------                                             Feb 15, 199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  to  sort  a  file  in  descending order with the keys i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osition 10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ORTF TEST.DAT TEST.SRT /R/+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  to sort the same file using keys with 24 charac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ORTF TEST.DAT TEST.SRT /R/+10,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  to sort a file of fixed length, binary records; the inpu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le contains records of 18 bytes each,  the  key is  tw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ytes  at  position  17  in  each  record  in  descend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rder, and 11 bytes at postion 1 in ascending ord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ORTF SRTCATS.RND SRTCATS.IND /L18 /-17,2 /+1,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  to sort on different keys, but creating an an output fi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th the keys onl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ORTF TEST.DAT TEST.KEYS /-10,2 /+20,4 /-16,3 /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te the use of /-.  It specifies that the first and  thir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keys  are  sorted  in  descending  order, the second key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orted in ascending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format of the keys-only file using /K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ffset  Length   Content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-----  ------   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0       2      Length of data record excluding CR and L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       3      Offset to record in input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+0  hi-byte of 3-byte address offse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+1  low word of address offse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5       n      Variable key data, depends on key defini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format of the keys-only file using /X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ffset  Length   Content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-----  ------   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0       n      Variable key data, depends on key definition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       2      Carriage return and line fe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 the example above, the variable key data format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5       2      Data in records at offset 1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7       4      Data in records at offset 2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1       3      Data in records at offset 1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4       0      End of key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length of  each keys-only record  is 5 plus  the sum o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individual key lengths.  The default, if no /+ or /-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pecified, is 16 bytes each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RTF Command           VERSION HISTORY                   Version 2.35  Page 5</w:t>
      </w:r>
    </w:p>
    <w:p>
      <w:pPr>
        <w:pStyle w:val="PreformattedText"/>
        <w:bidi w:val="0"/>
        <w:jc w:val="left"/>
        <w:rPr/>
      </w:pPr>
      <w:r>
        <w:rPr/>
        <w:t>-------------                                             Feb 15, 199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.0, July 11, 1985.  Corrects CR/LF probl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.1, August 3, 1985. Corrects a problem sorting files larger than 64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.15, Dec 27, 1985.  Corrects problems with first record of file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dds /C option to treat keys as case insensitive data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key length may be specified on the command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.17, Feb 25, 1987.  Correct problem when maximum records exceede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onvert to COM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.20, June 28, 1987. Add /Q option to suppress informational message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hange to allow up to 16 key field specific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.23, Aug 6, 1987.   Add "-" option to sort individual fields in reverse orde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dd /K option to produce output file with keys on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.24, Sep 15, 1987.  Add /Lnnn option for sorting fixed length recor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.25, Sep 19, 1987.  Correction for /L dropping last char of file and fouling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.26, Dec 16, 1987.  Cosmetic chan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.27, Feb 1, 1988.   Fix divide overflow on large files; terminate with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essage "Maximum records exceeded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.29, March 5, 1988. Release gotten memory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dd SORTF entry point for CALL from Quick Basi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.30, May 23, 1988.  Change maximum record size from 255 to 1023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hange default key length from 12 to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.31, Feb 16, 1989.  Add /X option like /K to write file with keys only,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nd a cr/lf at the end of each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.32, Feb 18, 1989.  Correct problem LINKing with QB 4.5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.33, Mar 16, 1989.  Expand record size limit from 1024 to 8192 bytes.</w:t>
      </w:r>
    </w:p>
    <w:p>
      <w:pPr>
        <w:pStyle w:val="PreformattedText"/>
        <w:bidi w:val="0"/>
        <w:jc w:val="left"/>
        <w:rPr/>
      </w:pPr>
      <w:r>
        <w:rPr/>
        <w:t>|2.34, Feb 8,  1990.  Allow command line numbers to exceed 2 digits.</w:t>
      </w:r>
    </w:p>
    <w:p>
      <w:pPr>
        <w:pStyle w:val="PreformattedText"/>
        <w:bidi w:val="0"/>
        <w:jc w:val="left"/>
        <w:rPr/>
      </w:pPr>
      <w:r>
        <w:rPr/>
        <w:t>|                     Correct collation of multiple keys.</w:t>
      </w:r>
    </w:p>
    <w:p>
      <w:pPr>
        <w:pStyle w:val="PreformattedText"/>
        <w:bidi w:val="0"/>
        <w:jc w:val="left"/>
        <w:rPr/>
      </w:pPr>
      <w:r>
        <w:rPr/>
        <w:t>|2.35, Feb 15, 1990.  Correct use of /K with record lengths over 255 bytes</w:t>
      </w:r>
    </w:p>
    <w:p>
      <w:pPr>
        <w:pStyle w:val="PreformattedText"/>
        <w:bidi w:val="0"/>
        <w:jc w:val="left"/>
        <w:rPr/>
      </w:pPr>
      <w:r>
        <w:rPr/>
        <w:t>|                     Allow records to be terminated by CR-LF, just CR,</w:t>
      </w:r>
    </w:p>
    <w:p>
      <w:pPr>
        <w:pStyle w:val="PreformattedText"/>
        <w:bidi w:val="0"/>
        <w:jc w:val="left"/>
        <w:rPr/>
      </w:pPr>
      <w:r>
        <w:rPr/>
        <w:t>|                     or just LF line fe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RTF Command           RESTRICTIONS                      Version 2.35  Page 6</w:t>
      </w:r>
    </w:p>
    <w:p>
      <w:pPr>
        <w:pStyle w:val="PreformattedText"/>
        <w:bidi w:val="0"/>
        <w:jc w:val="left"/>
        <w:rPr/>
      </w:pPr>
      <w:r>
        <w:rPr/>
        <w:t>-------------                                             Feb 15, 199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pending on the amount of  memory available,  up to  4000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cords may be sorted.  The maximum file  size that  can b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orted depends  on the  maximum number  of records  and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verage record  length.  For  example,  the  file  size 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imited to 3.2 mb for a file consisting of 80-byte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advantages of using  SORTF  instead of the SORT filter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files larger than 63K may be sort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less time is requir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sort order can be based on up to 16 field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fixed length files can be so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  best  results,  place the  input file  on the  fastes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vailable drive, e.g. RAM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ritten by  Vernon Buerg  for the  IBM PC  using DOS 2.0 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ater.  You may distribute SORTF given these restric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  the program shall be supplied in its original, unmodifi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rm, which includes this documentatio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  no fee is charge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  for-profit use without a license is prohibite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  the program may not  be included, or bundled, with  oth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goods  or  services.   Exceptions  may  be  granted  up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ritten  request  only. This  also applies to  clubs  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stribut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 use by corporations and other institutions, contact  m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 a licensing agre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you find SORTF useful, your gift of $15,  or any amount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ould be greatly appreci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ernon D. Buer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39 White Oak Circ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etaluma, CA  9495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ata: (707) 778-8944, 24-hour BB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puServe: 70007,12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end-of-author's-documentation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oftware Library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disk copy provided as a service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ublic (software) Libr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 are not the authors of this program, nor are we associa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the author in any way other than as a distributor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 in accordance with the author's terms of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ease direct shareware payments and specific questions ab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program to the author of the program, whose name appea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lsewhere in  this documentation. If you have trouble gett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ouch with the author,  we will do whatever we can to hel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with your questions. All programs have been tested and d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un.  To report problems,  please use the form that is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PROBLEM.DOC on many of our disks or in other written for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t with screen printouts, if possible.  PsL cannot debug pro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s over the telephone, though we can answer ques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ks in the PsL are updated  monthly,  so if you did not ge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disk directly from the PsL, you should be aware that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s in this set may no longer be the current versions. Also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got this disk from another vendor and are having prob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ms,  be aware that  some files may have become corrupted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st by that vendor. Get a current, working disk from Ps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a copy of the latest monthly software library newslet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a list of the 2,000+ disks in the library, call or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ublic (software) Libra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.O.Box 35705 - 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Houston, TX 77235-570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1-800-2424-PS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MC/Visa/Am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utside of U.S. or in Tex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r for general information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all 1-713-524-63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sL also has an outstand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atalog for the Macintosh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