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BIN 1.0 (Copyright 1988 Peter Ecclesine; $0) is a file converter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llow binary files to be edited by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pands binary to text, and compresses text to binary. Three tex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 T X T B I N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xtbin -[123cs] inputfile [outputfile] [+(hex offse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,C - compress text file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k,K - no ASCII translate in operations 1,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s,S - split inputfile into 16K parts 'xaa','xab'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1 - 16 byte packed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2 - 24 byte packed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3 - 32 byte packed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Copyright(c) Peter Ecclesine, 1988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72301,3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140 Church St.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Mountain View, Ca. 94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urpresses repeated bytes by inserting their span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nary bytes per text line is specified by -1 = 16, -2 =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3 =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  4d5a 2900 2c00 0400 2000 7205 ffff 340a  MZ)~,~~~ ~r~~~4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0  0008 5a43 4c1a 0000 1e00 0000 0100 1e08  ~~ZCL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0  7704 571a 0000 e11a 0000 b208 7704 0000  w~W~~~~~~~~~w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30-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0  558b ecb8 2000 e87b 1c56 c646 ec00 c646  U~~~ ~~{~V~F~~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1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00  4d5a 2900 2c00 0400 2000 7205 ffff 3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10  0008 5a43 4c1a 0000 1e00 0000 0100 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020  7704 571a 0000 e11a 0000 b208 7704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30-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0210  558b ecb8 2000 e87b 1c56 c646 ec00 c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2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a2900 2c000400 20007205 ffff340a 00085a43 4c1a0000  MZ)~,~~~ ~r~~~4~~~ZCL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0000 01001e08 7704571a 0000e11a 0000b208 77040000  ~~~~~~~~w~W~~~~~~~~~w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30-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cb8 2000e87b 1c56c646 ec00c646 f210c646 fe41837e  U~~~ ~~{~V~F~~~F~~~F~A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a2900 2c000400 20007205 ffff340a 00085a43 4c1a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e000000 01001e08 7704571a 0000e11a 0000b208 7704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30-00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becb8 2000e87b 1c56c646 ec00c646 f210c646 fe41837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a29002c00040020007205ffff340a00085a434c1a00001e00000001001e08  MZ)~,~~~ ~r~~~4~~~ZCL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4571a0000e11a0000b2087704000000000000000000000000000000000000  w~W~~~~~~~~~w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40-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558becb82000e87b1c56c646ec00c646  ~~~~~~~~~~~~~~~~U~~~ ~~{~V~F~~~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.g. -3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d5a29002c00040020007205ffff340a00085a434c1a00001e00000001001e08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4571a0000e11a0000b20877040000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00  0000040-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00000000000000000000558becb82000e87b1c56c646ec00c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EXE    22057   9-07-88   4:0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EXE file is expanded each of the six ways, giving text fil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TXT    91393   9-07-88   4:04p (ASCII translati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TXT    72217   9-07-88   4:04p (ASCII translati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TXT    67472   9-07-88   4:04p (ASCII translation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K   TXT    67621   9-07-88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K   TXT    49214   9-07-88   4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K   TXT    44782   9-07-88   4:05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text size depends on the number of bytes per line, whethe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surpressed, and the existance of repeated bytes in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general, the -3k option gives a text file 2.09 time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, while the -1 option gives a text file 4.3125 times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ha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nvert the binary file to text using -1, -2, -3, -1k, -2k or -3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he optional input offset. If the binary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tain ASCII information, use the 'k' letter to sur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ASCII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)txtbin -k2 txtbin.exe txtb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)txtbin -3 txtbin.exe +c00 &gt; txtb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)txtbin -1k txtbin.exe txtbin.txt +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dit the text file, and save the result in 'DOS' format (no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mbedded characters). This allows you to insert, delete, al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d repeated characters and patterns. Your editor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tterns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convert the text file back to binary format with the 'c'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)txtbin -c txtbin.txt altrdb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 was added for those occasions where the remainder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fter the desired area is very large. It creates new 16384 byte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inputfile, and you can erase those that are not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mall binary files are named 'xxa', 'xxb', 'xxc'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compression is based on the presence of single and double spac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s to delineate address, data, and translate fields.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, except in repetitions, where the difference between the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ord address is used, rather than the actual values. The '*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character in the repetition line, so just edit the data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place. The address lines in the -3 pattern are ignored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