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(TM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FileFriend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DOS Resident File Management Utili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User's Gui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Evaluation Document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Version 1.10a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User-supported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by ColePro Soft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5, 198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document is copyrighted 1985,  1986,  and 1987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ePro  Software of Palo Alto,  California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d.  No portion of this document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any  form  without the written  consent  of  Col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-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riend and FileFriend+ are trademarks of ColePr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,  MS-DOS,  and  Microsoft  are registered trademarks  of 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and PC-DOS are registered trademarks, and PC and XT are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tar   is   a  registered  trademark  of  MicroPro  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ePro Software reserves the right to change FileFriend+'s  specif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t any tim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without warranty of any kind, either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d or implied,  including, but not limited to any implied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/or fitness for a particlu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assumes  all  risk as to the use  and  performanc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is ColePro Software liable to you for any damages  resul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from the use of this software,  even if ColePro has been not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FileFriend+ CAN DO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 the time you spend at your PC more productive with a friend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available to help you find files fast, move them to where they'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backup important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FAST!  No need to leave the program you're in and run another  -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two keys and FileFriend+ reappears,  on top of your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ne, it returns control to that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Manage your files efficiently,  even if they're on different disk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different  subdirectories.   View  files  from  up  to  10  disks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oint &amp; Execute.  That's all it takes to Copy,  Rename,  Delete,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,  ChDir,  MkDir,  RmDir,  and change file attributes.  No need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r file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Find Files fast by viewing them the way you want.  7 sort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,  by Extension,  by Date &amp; Time (most recent files first),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by Time, by Size, or by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Important  information always at your fingertips:  free  disk  spa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, time &amp; date (settable), day-of-week, curren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ave time by operating on many files at once with wildcards (* and 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marking a block of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Save typing with FileFriend+'s superior shortcuts,  including 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dit of your last 5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void confusion.  You won't lose track of what you've done,  becaus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of your last 20 commands is sh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ever lose important data again due to lack of disk space! FileFriend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there, ready in an emergency because it is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Export feature means you don't have to remember filenames for us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grams - FileFriend+ does i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ry before you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leFriend+  run  on Local Area Networks!  Access your LAN  files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-SUPPORTED SOFTWARE AND WHY YOU SHOULD SUPPOR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riend+  is sold as user-supported software.  FileFriendy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 professional-quality  software  available in stored for  hundred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s;  only its marketing technique is different from "normal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rketing technique is similar to the way public radio and TV 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 This product, FileFriend+, is available free. We ask that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 and find it useful,  you support our efforts to provide such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.  The  price  of support is reasonable,  $34.95,  and you 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,  too.  First, you get a registered copy of the latest FileFriend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nd are added to our customer list.  This enables us to notify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new versions of FileFriend+.  New versions are priced at only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gistered customers,  and you'll receive notification of a ne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soon as it is ready.   This means you won't have to wait month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version to appear on your local bulletin board.   And new versions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 - perhaps a feature you've thought sh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you  get a professionally printed and bound copy of the 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te User's Guide.  This thorough document explains each of  FileFriend+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and features in depth,  and includes examples of ways to us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ke you more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you get our thanks for supporting user-supported software.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 tells us that you appreciate the thousands of hours of  work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t  into  making FileFriend+ a professional quality software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,  we listen to you,  our supporters.  You tell us wha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like,  what  you don't,  and what you would like the next  vers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,  you will feel good.  Why?   Each time you use FileFriend+,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now that you've contributed to its development and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FileFriend+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encouraged to distribute FileFriend+,  along with  its 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,  to others so that they may try it. The following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programs must be distributed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programs may not be distributed as part of anot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following files must be distributed togeth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_EVAL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INST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ORDER.F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You must tell the person you give FileFriend+ to that it is  Us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software, and what tha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programs must be distributed at no charge, except for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, which must 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You  may not copy the registered User's Guide.  Such copying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 of applicable copyright laws.  This documentation is an incen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ople to register, and is available only to those who d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Order Form -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ING A REGISTERED COPY OF FileFriend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uy  a registered copy of FileFriend+ and  support  user-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 simply  fill out this order form and send it,  along with $3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.S., California residents add $2.45 sales tax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ePro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507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o Alto, CA  94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rint legibly so we get your order to you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, State: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 code: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ime phone:      (____)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id you get a trial copy of FileFriend+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sk copy provided by the Public Software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made you decide to buy a registered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The FileFriend+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Friend+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riend+  has been designed to provide a great deal of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screen, which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1 of   3 (Maximum 200)  Saturday  6/21/86   By Default 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pace:  366592  Total Bytes Listed:     2048  Total Bytes Marked: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_Path:_A:\________(This_is_the_Header_Window)____________Esc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: HOME             D  12:30:14   1-16-86         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: WORK             D  12:30:45   1-16-86         0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: PHONE    LIS     A  12:10:01  12-04-85      2048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\                               |        /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the Filename Window)                 | 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/                               |   Comman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  Wind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        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= Aa:\*.*              (This is the Path Wind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:                 (This is the Command 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Refrsh 2Drv A: 3Drv B: 4AnyDrv 5AddFil 6RmvFil 7 ChDir 8 MkDir 9 RmDir 10Ver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line above is the Function key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load FileFriend+ (by running FF.COM),  simply press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 key  and  the Alt key to access it.  Press the Escape  key  to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.  If  you  get  garbage on your screen instead  of  the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 display,  then  your copy of FileFriend+ is probably  not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ed for your monitor configuration. In this case, you can try the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onitor configurations with the command line parameters  /M,  /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/B (for Monochrome,  Color,  and Black &amp; White).  These are 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 in section J.  Once you determine the proper setup,  you can  perm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ntly  install your copy that way with FileFriend+'s installation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The FileFriend+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INST.COM.  If  you get flicker on a color or black &amp;  white  screen,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INST,  select the proper monitor configuration,  and respond "Y"e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'Does your screen flicker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Explanation of FileFriend+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hortcu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mmand Line Edit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Wildcar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Unshifted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hifted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trol shif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lt shif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rrow key command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mmand Line paramet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Function Ke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sk copy of the User's Guide contains the information you 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tart  using FileFriend+ to increase the productivity of the  time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nd computing. The complete User's Guide, which is over 80 pages long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ly when you buy a registered copy of FileFri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EXPLANATION OF FileFriend+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leFriend+ screen,  you have probably noticed an extra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  in the filenames listed in the Filename Window.  For instance, 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screen on the previous page,  the filename Aa:PHONE.LIS.  The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 "a" character is the FileFriend+ path for that file.  Two lines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FileFriend+ screen is the FileFriend+ Path Window,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s these single-character paths into full DOS paths.  In this exa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, Aa: stands for A:\*.* - drive A:, root directory (\), all files (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have up to 10 paths open at once; all files in those path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Filename Window. In addition, FileFriend+ paths can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in place of DOS paths in FileFriend+ commands. This means that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pen a path,  you no longer have to type the full path name of fil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ath.  Simply use the FileFriend+ path abbreviation.  The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:\BACKUP\ in the example above would be simply A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HORTCU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riend+ provides the following typing shortc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Specify  the current filename as an argument with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key used to execute the command,  or with  /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 if  you want to delete the current  file,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Shift PF3 three times.  The first press of Shift  P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ngs the Delete: prompt, the next press writes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as the argument. The filename may be edited 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with the editing keys, or erased with Escape.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PF3 again executes the command; 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RETUR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FileFriend+ commands which require arguments wri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filename  on the command line  when  the  command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is pr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ileFriend+  path  names which can be used in place  of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 names.   For  instance,   if  path  Aa:   stand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\WORK\MEMOS\ and path Bb:  for B:\BACKUP\MEMOS\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 file from Aa: to Bb: with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: Aa:BUDGET.DOC B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Recognition  of DOS wildcard characters  in  filename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, to copy all the files from A: to B: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: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Typing commands is made easy, thanks to FileFriend+'s su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r Command Line Ed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FileFriend+  remembers the last five command parameters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;  these can be recalled with one keystroke and edi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.  Great  when  you  need to enter the same or  a 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COMMAND LINE EDITING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riend+  provides  many advanced Command Line  Editing  func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Editing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Erases the entire Command Line.  New argument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Moves the cursor one character to the lef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Moves  the cursor one character to the right with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 era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Moves  the cursor the the first character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he Command Line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Moves the cursor to one character beyond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 entered  in  response  to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Writes  one  of the previous 5 Command Line 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ers you entered as the new parameter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be ed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Writes  one of the previous 5 Command  Line 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ers you entered as the new parameter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 be ed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key    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key    Toggles insert mode.  When insert mode is on,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 you type are inserted into the  para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er. When it is off, the characters already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over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   Executes the command entered on the Command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there are no arguments there, in which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command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Erases on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  Pressing  the function key that activated the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 erases  all arguments already typ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 Line,  then writes the current 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e with FileFriend+'s path abbreviation,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 the  same  function  key  a  third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s the command.  Thus, if you want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command  with  the  current  filename 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, simply press that command's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   Pressing  / erases all arguments already typ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Command Line,  then writes the current 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,  complete with FileFriend+'s path  abbrevia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, as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WILDCAR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riend+  recognizes  DOS wildcards in filenames.  The table 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s the two wildcard characters, *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Friend+ Wildcar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    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          Tells DOS to not match characters at the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Tells  DOS to not match characters from the  pos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  of  *  to either the end of the  filname  (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)  or the filename extension (3 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UNSHIFTED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ndow Refresh,  Drive switching,  add and remove files, su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 commands.  Note:  PF2 and PF3 can be installed to switch to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, not just A: and B:, using FFIN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    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Refresh the Filenam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Switch to Drive A: (or any drive via FFIN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Switch to Drive B: (or any drive via FFIN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Switch to a drive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Add files to the Filenam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Remove files from the Filenam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          Change Directory (ChD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Create Directory (MkD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Remove Directory (RmDi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    Toggle Verificatio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    Exit FileFriend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RESH THE FILENAME WINDOW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copy,  rename,  or delete files,  the Filename Window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d. Pressing F1 causes all open paths to be rerea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 updating the list of files shown in the Filename Window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Window,  such as the number of files and the free disk spa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so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DRIVES - F2, F3,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three  keys allow you to change the default disk drive  to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  FileFriend+ comes installed so that F2 and F3 switch to A:  and B: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, but you can change this with FFIN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FILES TO THE FILENAME WINDOW -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prompt Add files:,  you may press RETURN to abort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pecify a file specification. The files corresponding to this specific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are added to the list of files displayed in the File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FILES FROM THE FILENAME WINDOW -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prompt Remove files:,  you may press RETURN to abort the 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d,  or  specify a file specification or FileFriend+ path name,  such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:.  The  path corresponding to those files iis closed,  and the files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ath are removed from the File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DIRECTORY -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prompt  Change to Path:,  you may press RETURN to  abor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 or  enter the name of the subdirectory or drive you want to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urrent  subdirectory.  FileFriend+ makes it easy to change to  a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by pressing F7 three times.  Simply make the subdirectory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to the current file (the one in b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DIRECTORY -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prompt Make Path:,  you may press RETURN to abort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nter the name of the subdirectory you wish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DIRECTORY -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Remove Path:, you may press RETURN to abort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nter the name of the subdirectory you wish to remove.  You can remo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by pressing F9 three times if it i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VERIFICATION MODE -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toggles FileFriend+'s verification mode. The current statu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 is indicated in the upper right of the Header Window by "Verify"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,  or  "No Verify" for No verification.  If verification is 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rompted before every delete, rename, or copy (only if the destin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file already exists).  This provides an extra safeguard to insu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ipe out a bunch of files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ileFriend+ -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ape key exits FileFriend+ and returns you to  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you  were in when you brought FileFriend+ up.  That  application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s restored; in fact, the original program does not even realiz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lef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SHIFT KEY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perations,  time and date commands.  Remember,  to specif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(the one in bold) as an argument,  simply press the  comman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again or press /.  For instance, to type the current fil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 only  press Shift F4 three times.  The first press brings  the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to the Command Line;  the second writes the current filename a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to the Type command; the third press executes the command (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pressing 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    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          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2           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3          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4         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5            Dump (hexa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6            Toggle 7 or 8 Bit TYP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7            Ge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8            Se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9            Ge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F10           Se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- SHIFT P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prompt Copy:,  you must enter two filename  specifications: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 and a destination file,  with a space in between. DOS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 and ?) and FileFriend+ path abbreviations can save you a great deal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, especially if a FileFriend+ path represents a long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- SHIFT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Rename:,  you must enter two filename specifications: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 and a destination file,  with a space inbetween.  DOS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  and ?) and FileFriend+ path abbreviations can save you a great deal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, especially if a FileFriend+ path represents a long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- SHIFT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Delete:,  you must enter one filename specification: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of  the  file  you  want to delete.  DOS  wildcards  (*  and  ?)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path abbreviations can save you a great deal of  typing,  esp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ally if a FileFriend+ path represents a long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- SHIFT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ypes  a file to the screen.  Remember that to type the 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you need only press Shift F4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 - SHIFT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umps a file in hexidecimal and ASCII to the screen. You ca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 by pressing Shift F5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7 OR 8 BIT TYPING SHIFT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ggles 7/8 bit TYPEing mode. When the mode is 7 bit, any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 which has its 8th bit high (such as many characters in WordStar file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hanged to a 7 bit character.  This is also true for the outpu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 command. 8 bit TYPEing displays characters as they appea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IME - SHIFT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displays the current system time in the Command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IME - SHIFT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set a new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DATE - SHIFT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displays the current system date in the Command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ATE - SHIFT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set a new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CONTROL KEY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 commands,  block export, and file attribute togg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    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1          Sort By Name (alphabetical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2      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3          Sort By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4          Sort B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5          Sort B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6          Sort By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7          Sort By Time within Date (most recent files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8          Toggle files' Hidden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9          Toggle files'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10         Toggle files' System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sert      Export filenames to the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BY NAME - CONTROL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sorts the files in the Filename Window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BY EXTENSION - CONTROL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sorts the files in the Filename Window first by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 (the three characters after the dot in a filename),  then alph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ically within extensio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BY DATE - CONTROL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orts  the files in the Filename Window first  by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ewest files first), then alphabetically for files with the sam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BY TIME - CONTROL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orts the files in the Filename Window first  by 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lphabetically for files with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BY SIZE - CONTROL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sorts the files in the Filename Window  first  by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mallest files first), then alphabetically for files with the sam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BY PATH - CONTROL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separates files according to which FileFriend+ path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ng to.  The files in the path "a" appear first,  then the files in "b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.  Within paths, the files are sorted alphabetically.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ful if you have opened several paths (see Adding Files - 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BY TIME WITHIN DATE - CONTROL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sorts so that the most recent files appear at the to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Window.  The last file in the Window is the oldest file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ame time and date are sorted alphabetically. This command is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for backing up your work, because it puts the files you hav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 at the top of the File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FILES' HIDDEN ATTRIBUTE - CONTROL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Hides and Unhides files.  Hidden files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is now Hidden, it becomes Unhidden, and vice versa. DOS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leFriend+ path abbreviations are accepted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FILES' READ-ONLY ATTRIBUTE - CONTROL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sets and resets the Read-Only attribute for files.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currently Read-Only, it becomes Read/Write. If it is Read/Write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Read-Only.  DOS wildcards and FileFriend+ path abbreviation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FILES' SYSTEM ATTRIBUTE - CONTROL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DOS  files  are marked as system files with the  System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  This attribute can be toggle on and off with this command. 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and FileFriend+ path abbrevia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A MARKED BLOCK - CONTROL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exports filenames in the marked block. Marking block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them is explained under the Alt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ALT KEY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mmands, Export options, and Cancel FileFri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    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              Copy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2              Renam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3              Delet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4              Clear 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5              Mar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6              UnMar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orting Filenames to the keyboard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7                  ii. Toggle Full Pathname or File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8                 iii. Toggle Block mode or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9                  iv. Set a delay between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F10             Cancel FileFriend+ and remov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FILE - ALT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marks the current file as being part of  the  block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haracter, &lt;&lt;, appears next to the filename. Several operations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erformed on the block of files;  these are explained below. This fac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is provided so that you can work with groups of files which do no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filenames or extensions,  and thus cannot be operated on easil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ldcards. The total of the file sizes of all files marked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ARK FILE - ALT 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emoves the current file from the block. The &lt;&lt;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s nex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LOCK - ALT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prompts you for a destination for the marked  block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more than one file in the block, you should include a DO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estination filename. The files in the block are then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Friend+'s verification is on,  you are asked,  for each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destination file already exists, whether you want to go ahea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BLOCK - ALT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so prompts you for a destination for the marked 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 if  there is more than one file in the block,  you should includ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ldcard in the destination filename.  The files in the block are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FileFriend+'s verification is on,  you are asked,  for each 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go ahead and renam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BLOCK - ALT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deletes all the marked files.  It prompts you whethe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y want to do this.  In addition,  if FileFriend+'s verification is 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sked, for each file, whether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MARKS - ALT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clears all the marks;  there no longer any files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block. It prompts to make sure you really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FILENAMES FROM TH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only can you copy,  rename,  and delete the files in  the 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,  you  can export them to the keyboard buffer.  Whatever program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running  at the time reads these filenames just as if you  had 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yourself. This is very useful for copying lists of filenames into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documents and for backing up. To export a marked file, all you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s Control Insert. The Insert key is part of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FULL PATHNAME OR FILENAME ONLY - ALT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toggles Full Pathname/Filename Only mode for 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 Full Pathname mode exports not only the filename, but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bdirectory of the file. Filename Only mode exports only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BLOCK MODE OR LINE MODE - ALT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toggles Block/Line mode for exporting  filenames. 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ode,  every time you press Control Insert,  one filename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 Block mode,  when you press Control Insert,  every filename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is exported, with a RETURN character in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 DELAY BETWEEN KEYSTROKES FOR EXPORTING - ALT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set a delay between export keystrokes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useful  if you find that the application program you are  exporting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read the characters as fast as FileFriend+ is exp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FileFriend+ - ALT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ommand  removes FileFriend+ from memory.  It also  removes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loaded after FileFriend+,  so be careful.  It prompts you to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you really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ARROW KEY COMMAND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row  keys are used to move the current file pointer  amo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of  files  displayed  in the Filename Window.  The  current  fil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in bold characters,  and may be operated on with ease us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key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Makes  the  top file currently in the Filename  Window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Makes the bottom file currently in the Filename Window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rrow    Makes  the  file  directly above the current file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rrow  Makes  the  file directly below the current  file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     Displays the previous window of files;  the file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name Window moves to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own   Displays the next window of files;  the file at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name Window moves to the top of th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rrow  Zooms  the  Command  Result Window so that  it  cover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FileFriend+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rrow UnZooms  the Command Result Window so that it  covers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ight side of the FileFriend+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COMMAND LINE PARAMET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Friend+ accepts the following command line parameters (each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a space charac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Autoload.  Loads  FileFriend+ without waiting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to swap disks and press a key.  FileFriend+ 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 and exits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=nnn    nnn  is  the number of files to allow in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This maximum number appears in the top righ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ader window;  the default is 200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files, FileFriend+ uses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     Monochrome monitor driven by a monochrom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lor monitor drive by a 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Black  &amp;  White (Monochrome monitor driven by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*.*      Up to 10 filename specifications can be 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  FileFriend+ opens a path for each spec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cation and read those files into the File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riend+ User's Guide (Evaulation) - FileFriend+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. FUNCTION KE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PF1             |           PF2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one: Refresh Paths     | Alone: To Drive A: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ift: Copy              | Shift: Renam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trl : Sort by Name      | Ctrl : Sort by Exten.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t  : Block Copy        | Alt  : Block Renam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_______________|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PF3             |           PF4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one: To Drive B:       | Alone: To any driv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ift: Delete            | Shift: Typ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trl : Sort by Date      | Ctrl : Sort by Time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t  : Block Delete      | Alt  : Clear Marks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_______________|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PF5             |           PF6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one: Add files         | Alone: Remove fil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ift: Dump              | Shift: 7/8 bit TYPEing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trl : Sort by Size      | Ctrl : Sort by Path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t  : Mark a file       | Alt  : Unmark a fil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_______________|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PF7             |           PF8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one: ChDir             | Alone: MkDi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ift: Get Time          | Shift: Set Time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trl : Sort by Date/Time | Ctrl : Toggle Hidde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t  : Export Full Path  | Alt  : Export Block/Lin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_______________|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PF9             |           PF10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one: RmDir             | Alone: Toggle Verif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ift: Get Date          | Shift: Set Date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trl : Toggle Read-Only  | Ctrl : Toggle System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lt  : Set Export Delay  | Alt  : Cancel FileFriend+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_______________________|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