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 - Job Organization and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CT Design  1985,86,87,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manager and DOS shell for IBM PC/XT/A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for further information regarding this produc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PS:  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ato, CA 94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(415) 892-2713  Jack Ga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8) 749-9826  Robert Tellef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:  jack_galliva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efso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3417,545  Robert Tellef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R.TELLEF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y be placed by Email and should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ckage(s) desired, ie., 2 copies of JOBS+ version with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 - UPS address if ordering printed manual, USP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best time to contact you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:    Visa or Mastercard, Number and expiration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