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ever have trouble rememb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you want to run? You can keep typ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getting "Bad command or file nam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get it right. Or you could type DIR /W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name of the executable file among all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files in the directory. The 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un. Quick Run displays a list of all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. It displays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n red. Then it displays the EXE and COM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. It will display the BASIC files next, in b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it finds a BASIC interpreter or comp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Within each catagory (batch, COM and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SIC) all files are arrang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mouse driver installed,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re and returns to DOS. However,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, Quick Run allows you to sel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the mouse. Just position the rectang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name of the file you want to ru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a batch, COM, or EXE file, Quick Ru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mmediately. The only restriction is that Quick Ru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program itself. It does not allow you to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to the command to run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BASIC program, Quick Run runs the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s the BASIC program into it. What happe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BASIC interpreter or compiler. For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, the program runs immediately. For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, like QuickBASIC or PowerBASIC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immediately. You must select the RUN op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press a control key such as F5 or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one restriction on running BASIC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asons, the combined lengths o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program (minus the .BAS extension)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your BASIC interpreter or compiler (minus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COM extension) cannot exceed 13. If it does,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want to run any of the progra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Quick Run, you can abort in one of two wa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either mouse key while the mouse cursor is no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name, like when it is on an empty sp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ress the Escape key. This option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find that you do not have a mouse instal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have the mouse driver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 want Quick Run to be easy to ru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install the QR.EXE file in your root director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you can run it from any directory by typing \Q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NTER key. You also could install QR.EX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in your PATH statement. Then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by typing QR and pressing ENTER. If you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lazy, you could rename the file Q.EXE. Then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ed to type Q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Quick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un is a shareware program. If you like i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 by sending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Look QuickBASI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created using QuickBASIC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QuickBASIC library. The ProLook library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nhancement library that adds such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vanced disk management commands, like being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from disk into a string array 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rmine how much free space is left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use control of QuickBASI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manipulation such as array sorts and data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vanced keyboard input routines like bounce ba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and two dimensional) and formatte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ncy output routines, such as pop-up windows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, and automatic centering and bordering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Look QuickBASIC library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to Leithauser Research (remarkable coincidence,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at the above address. However, if you men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you read about the ProLook library in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anual, you can send just $30.00, a $5.00 discoun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cessary to register Quick Run to order ProLoo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