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Written and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awrenc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Copyright (C)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Lawrence Ston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ub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P.O. Box 5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Charleston, Oregon  79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Telephone: (503) 888-97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Electronic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Marshfield Exchange BBS 152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Quik_BA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, 1989 by Lawrence Stone Resear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Note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grossly new to the world of the IBM PC and compat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you are not completely comfortable using a PC, then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S 3.0 IS NO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designed to fit the needs of the business world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, programmer's criteria.  Powerful command options offer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quickly perform complex tasks.  These same options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 of the neophyte, offer the "rope" necessary to "hang your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 of SERVICES will offer even more powerful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, setting attributes on directories and sure kill 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lanned options, in the hands of the novice are, inde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ope" necessary to "hang your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perienced, a note of caution:  LSRGroup's beta tester'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 that, initially, they perceived SERVICES as a simple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imilar to the shell offered with DOS 4.0.  However,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days they realized that SERVICES was not a simple shell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, a very powerful disk, archive and file controller.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he beta testers became quite proficient and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ERVICES ease of operation.  That's when they experienced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hat weren't what they wanted.  However, upon review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s, SERVICES performed exactly as instru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tuation is analogous to the private pilot with 200 hours f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.  The pilot with 200 hours experience is ver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irplane and, therefore, at a higher risk of accid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ther time of his/her flying career.  To avoid an acc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read the questions and messages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before committing to any action.  SERVICES performs its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fast and the slight pause you take to re-confir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ade your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tfelt appreciation is extended to Cindy K. Mallmann for en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days and nights where the only part of this author's anato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een by her was the back of his head as he sat at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is fin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acknowledgement is extended to Derell Coates, Jim Cop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Fetherson, John Phillips, Tommy Van Hoozier, and Tim Van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ideas, suggestions, and assistance in distribu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sk, archive and fil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From the Author  ..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  .....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/Compatibility 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/Disclaimer 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License 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sclaimer 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Corporate Site Licenses/Quantity Purchases  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Developer's Licenses  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egistration 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Free Gift  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 Before You Begin 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ntroduction 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bout This Manual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ERVICES Limitations  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Minimum System Requirements 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Optimal System Requirements 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 Installing SERVICES 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README.DOC 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Installing SERVICES on your hard drive  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efore You Install 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RV300 Archive Packages 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nstalling SERVICES from Floppies 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Operation of SETUP_S.EXE  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Defining SERVICES Location 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opying Files With SETUP_S.EXE 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SERVICES Configuration File  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Printing SERVICES Manual 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Your AUTOEXEC.BAT's Path 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Redo Entries  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Using SERVICES 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Command Lines  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Directory Window 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Files Window 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Status of Shift Keys 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Scrolling File And Directory Windows  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Command Line Commands  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opy  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xcept Tagged Files  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ove 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xcept Tagged Files 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Erase  ..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 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xcept Tagged Files  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ag  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All 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Untag  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  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All  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Zippy Tag/Untag  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Zippy Tag 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Zippy Untag 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ename 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Files  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irectories 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Concatenate 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List  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Archive  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electing PKarc/PKZip Formats  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Add/Create Archive 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Add/Create With Comments  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List Files in Archive 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View Archive Comments 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.  Revise Archive Comments 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.  Delete Files From Archive  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.  Extract Files From Archive  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  Browse Files in Archive 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 Print Files in Archive 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.  Check Archive Integrity  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Change Drive 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Volume Label 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Sort 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Name  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Extension  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Date  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Size  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Attribute  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hange Directory 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Change to New Directory 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Make New Directory 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Remove Directory  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Change Attributes 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ingle File 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Tagged Files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Changing Time/Date Stamps  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File Mask  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.  Quitting SERVICES 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Alternative Menu 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DOS Shell  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DOS Shell 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isk Swap  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EMS Swap 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Execute File 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Command Line Argument 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OS Shell 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Disk Swap 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Batch Shell  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EMS Swap 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Help  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File Search 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earch Default Drive  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Search Default Drive And All Hard Drives  ........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Protect Files  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Adding Files To Protection List  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Deleting From Protection List 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Viewing Protection List  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Protecting File on Other Drives  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Screen Sleep  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ext Editor 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Edit Existing File 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Edit A New File 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Refresh FAT  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Virus/Corrupted File Check  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Execute CRC/Checksum Test  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Create/Append Control File  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CHECKSUM's Report File  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Using CHECKSUM from DOS  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Alternative Menu Commands From The Main Menu  ............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Passwords  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reating  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eleting or Changing Password  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Verifying  ..........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SERVICES Line Editor Commands  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Notes and Tips 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Backup Copies of SERVICES 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yping File Names  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CRNCH  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enaming the SERVICES Utilities 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 Directory Names With Extensions 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Speedy Untags 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 Expeditious Use of Highlight Bars  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 When Files And Directories Don't Display  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Un-sorting The File Display  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.  Forgot Your Password?  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.  Un-installing SERVICES  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  Getting The Protect Utility When Calling For Password?  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 Tandy 1000 Keyboards 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.  Dual Monitors  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  Multi-tasking And LANs  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  Copy or Move Files to Different Drives  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Revision History  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Future Enhancements  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Registration Form  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   Comment/Suggestions Form  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/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has been tested and found compatible with the products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(partial list).  Many of these products are referenced throug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  Whenever you come across them, please remember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gistered trademarks and copyrights of the compani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8088, 80286, 80386 CPU's are trademarks of Inte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acus 25 motherboard is a trademark of Abacu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bove Board is a trademark of Inte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MI BIOS is a copyright of American Megatrend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utoCAD is a copyright of Autodesk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ward Modular BIOS version 3.03 is a copyright of Award Soft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rnoulli Box is a trademark of Iomega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ips Expanded Memory Manager version 4.1.1 is a copyri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 &amp; Technolog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lipper is a copyright of Nantucke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ase is a copyright of Ashton T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G - Disk OrGanizer is a copyright of Allen Morris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S 3.1, 3.2, 3.3, 4.0, and 4.01 in this manual refers to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3.1 to 4.01, copyrights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LT-286B motherboard is a trademark of Chips &amp; Technolog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LUSHOT is a copyright of Software Concepts De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anklin 8000 is a trademark of Franklin Computer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-2 286 chip set is a trademark of G-2 Corpo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arris 80C286 and 80C386 CPU's are trademarks of Harri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BM, IBM PC, IBM PC XT, IBM PC AT and IBM PS/2 are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Business Machines Corporation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IST or LIST.COM, when referenced as a specific program nam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right of Vernon D. Buerg and Sy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tus 123 is a copyright of Lotus Developmen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crosoft Word is a copyright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AT (New Enhanced Advanced Technology) is a registere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HIPSet, trademark of Chips &amp; Technolog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C V20 CPU is a trademark of NEC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 Tools, PC Tools Deluxe are copyrights of Central Point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hoenix BIOS is a copyright of Phoenix Software Associates, Lt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KARC, PKXARC, PKPAK, PKUNPAK, PKZIP, and PKUNZIP are copyrigh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atz and PKWAR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LUS Hardcard 40 is a trademark of PLUS Development Corp.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.COM, QEDIT.COM, and QEDIT.EXE are copyrights of Sem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Qfiler is a copyright of Ken Flee and Jamestown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AN is a copyright of McAfee Associ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CRNCH is a copyrighted trademark of Graeme W. McRa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gate BIOS version 3.0.0 is a copyright of Seag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agate SCUSI and Seagate ST251 are trademarks of Seagate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inRite Hard Disk Reformatter is a copyright of Gibson Re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andy 1000 and Tandy 3000HD are trademarks of Tandy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Xtree is a copyright of Executive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RVICES is compatible with DIP (Dual Inline Package) and SI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ngle Inline Memory Module) DRAM and, if 450 Kbytes are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tilize LIM (Lotus/Intel/Microsoft) EMS version 3.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/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Copyright (C) 1988, 1989 by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SERVICES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distributed as 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 of this software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n evaluation copy for trial use on a private, non-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, for the express purpose of determining whether SER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 for their needs.  At the end of this trial perio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register your copy or discontinue us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 are regularly using this program, i.e.,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dozen times, then you have deemed this software pack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itable for your needs and you are required to pay fo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remove it from your system and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rs are granted a limited license to copy SERVICES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on for the trial use of others, subject to the above limi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does NOT include distribution or copying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In connection with any other product or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for PKware's file compression programs, Syde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COM, and SemWare's QEDIT, if distributed a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pproved by their auth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For any consideration other than a modest "disk fe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In any manner if the file containing the full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tion (this manual) is not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, if it is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In any manner if any of the files or program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package have been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 of electronic bulletin board systems (SysOps) are encour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st SERVICES Shareware Edition for down-loading by their user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istributor of a public domain or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then you may be eligible to distribute copies of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Edition.  You must meet all the above conditions and ac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from LSRGroup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gram acknowledges this disclaimer of warranty:  "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supplied as-is.  LSRGroup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assumes no liability for damages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result from the use of this program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Corporate Site Licenses/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rporate, business, government, agencies of government,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SERVICES must be registered. 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rporate or site licensing is available.  Call or write LSR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must include check, money order, or wa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Developer's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 wishing to bundle SERVICES with their program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LSRGroup stating the nature of your program and the quant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you anticipate.  LSRGroup will respond with a proposed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your cost and duration of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s you to reduced costs for the next min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revisions of SERVICES, and free product support for three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date of registration.  Product telephone support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minutes connect time during the hours of 10:00 am to 4:0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fic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registration entitles you to use the program on an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vailable to you, with the following restriction:  I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ccess to this program or may use it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purchase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entitlements are valid for this release of SERVI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bject to change with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ERVICES does not include registration of PK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, PKpak, PKunpak, PKzip, PKunzip, QEDIT, or LIST.COM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are not authored nor copyrighted by LSRGroup.  Therefor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any of these products, it is your responsibi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make sure you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SERVICES, you receive diskette(s)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SERVICES.  Your registered copy will display you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ny name as the 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Free G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and other programs, can operate on 286 CPU's, in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, faster than the performance produced from 386 CPU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this speed improvement, LSRGroup has included a small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lled, FA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.COM reduces the delay time and increases the spee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keyboard repeat action, effectively making the keyboard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r.  Scrolling windows and text will be as fast as a mo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.COM installed.  And, unlike some utilities that increase 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response time, FAST.COM will not over-buffer.  FAST.COM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6 CPU's only (you cannot use it on the IBM PC or IBM PC/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FAST.COM, simply type the command FAST.  LSRGroup recomm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FAST.COM installed from your system's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Setup Utility supplied in this SERVICES packag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AST.COM.  If you are installing SERVICES from a floppy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FAST.COM on a hard drive then, you must copy it eith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line, or copy it using SERVICES, once SERVICE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.COM is a free gift from LSRGroup to you, whether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.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developed to fit the needs of business, as well as,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of programmers, is not a simple shell program, but rathe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owerful disk, archive and fil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supplants the need to use DOS commands, offering an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ystem of pull-down and pull-up menu options.  When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OS, SERVICES will offer you three different means to sh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:  DOS shell, EMS swap, and Disk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other programs from within SERVICES using fou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:  DOS shell, EMS swap, Disk swap, and Batch shell.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shell to run memory intensive programs, such as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various shell types gives you more control over 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run.  The DOS shell retains SERVICES in DOS memory,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239,596 bytes from use by the program being run by SERVICE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EMS or Disk swaps, 234,124 bytes of additional DO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available to the program being run.  The Batch shell free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approximately 200 bytes or less for the program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rectly integrates with PKware's file compress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sy manipulation of ARC and ZIP archives.  Manipula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umbersome from DOS but using SERVICES requires just a cou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work with Vernon D. Beurg's LIST.COM for brow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 binary file.  SERVICES automatically uses LIST to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up/down and right/left scroll control when viewing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designed to use QEDIT for editing any text file you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.  If you use a different text editor, SERVICES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can be password protected.  Passwords can be as long as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paces and can include spaces betwee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can be instructed to protect files from erasure wh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within their designated directory(s), without setting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Protected files cannot be erased or re-named by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 can their associated directories be renam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offers a wide-range of options not found with other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r file controllers, such as, concatenation of ASCII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files by attributes, changing attributes on all tagged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and corrupted file checks, and renaming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s designed to serve two primary functions: to eluc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user of the SERVICES utility, about the operational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rameters of SERVICES and, to serve as a reference manual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iad of command options available.  In this second capacity,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remain constant throughout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ith multi-letter names, such as &lt;Enter&gt; are identified as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eing enclosed within the &lt;&gt; symbols.  Letter keys are iden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pital letters and/or with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lied that all menus boxes can be scrolled and thei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lected with the &lt;Enter&gt; key unless stat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s detailing the Command Lines and Alternative Menus co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ommand option is briefly defined in a paragraph entit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unction".  Fast keys used to call the command, as well as,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are listed in paragraphs entitled, "Fast Key". 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supplemental information is incorporated into 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s entitled, "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ommands have further options.  If a command has further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listed in subsequent paragraphs that are numb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The convention used to describe these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s the same as for the command.  When referencing any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that the calls stack together.  For example,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uses a Fast Key "A", the option for the pkZip form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Key "Z", and the option for creating an archive with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Fast Key "C".  Therefore, the keystrokes needed to ini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A)rchive menu using the pk(Z)ip format to create an arch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(C)omments is - "AZ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iarizing yourself with the Fast Keys takes very littl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each set of menus is limited in scope, i.e., "A" pulls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(A)rchive menu from the Command Line which displays two choi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 and pkZip.  Choosing one opens another menu where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xample, you would choose "C" for creating an archiv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ERVICES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is limit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Installation onto fixed disks (hard disk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Twenty six drives (any combination of fixed disk and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599 directories per disk.  Any limitation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ub-directories allowed on the root directory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imposed by older DOS versions, no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680 files per directory for a maximum of 407,320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disk.  (You can have more than that, SERVICE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read beyond 680 files per directory.)  Again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 of the number of files allowed on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a limitation imposed by older DOS ver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240 files within any archived file.  Files with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an also be archived files consisting of 2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each for a total of 57,600 files pe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An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PC-DOS or MS-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Phoenix BIOS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80 colum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One or more fixed disks (hard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850,000 bytes disk space for the SERVICES directory.  4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re required for SERVICES and the files it cre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0,000 bytes are required for disk swap operations. 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s a RAM drive with 450,000 bytes availabl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hard disk space requirement is reduced to 4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640 Kbytes base memory - 239,596 bytes or more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Optima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286 CPU with FAST.COM installed, or 386 CPU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450,000 bytes or more available LIM EMS version 3.2 or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RAM drive with 450,000 bytes available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Supplemental programs PKpak version 3.61, PKunpak version 3.6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version 1.01 or later, Pkunzip version 1.01 or la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COM, and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I.  Install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file called "README.DOC" included on your disket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, archived file if down-loaded from a bulletin board)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take a few moments to read the contents.  This file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corrections to the manual and/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 the installation of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Installing SERVICES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efore You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previously installed SERVICES version 3.0 (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on or Registered Edition) then proceed to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#2 or #3, whichever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install SERVICES, take the time to note on a pie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atch paper the following information in the follow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he directory name where SERVICES i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The drive letters of every hard disk your system ha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been formatted for DOS.  This list can include RAM 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RAM drives are not TSR (Terminate and Stay Residen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, if, at any time you can remove your RAM drive(s)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memory without having to turn of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do not include this drive letter with your list of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If your system has RAM drives, note the driv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st RAM drive on your system.  This RAM driv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SR (Terminate and Stay Resident).  If you have noted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 for instruction "b" above then not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If you have PKware's PKarc or PKpak utility, version 3.6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note the complete path and file name for one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but not both (note - PKpak is not the same as PAK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, Inc.).  Note:  This instruction and the next f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ask for the complete path and file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ans that you need to note the drive, path, filenam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!  PKP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!  C:\A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ong!  C:\ARC\PK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If you have noted PKarc in instruction "d" above then,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 name for PKxarc.  If you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pak then note the complete path and file name for PKun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UN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If you have PKware's PKzip utility, version 1.01 or la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note the complete path and fil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 If you have noted PKzip in instruction "f" above then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lete path and file name for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ARC\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 If you have Vernon D. Buerg's LIST.COM (LIST may be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62.COM, LIST64.COM, etc.) then note the complete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il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UTILITY\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Vernon D. Buerg's LIST utility bu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browse utility, then you may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browse utility in lieu of LIST. If you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e utility than LIST, it must be able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 path and file name for the file to browse in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argument.  Also, be forewarned, SERVICES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to browse multiple files that reside within a si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d file.  When SERVICES uses LIST in this capacity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stuffs the keyboard with a specific command to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going to use a browse utility other than LIS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If you have SemWare's Q.COM, QEDIT.COM, or QEDIT.EXE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e complete path and file nam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 C:\EDIT\Q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have SemWare's Q.COM, QEDIT.COM, or QEDI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use another text editor, then you may be abl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ext editor in lieu of SemWare's.  If you use a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editor, it must be able to accept the complete pa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for the file to edit in its comma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instructions are the most complex task required o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install and operate the SERVICES utility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em, then you are not ready for the powerful ab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ERVICES utility and LSRGroup suggests that you procee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with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SERV300 Archive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computer bulletin boards offer SERVICES Shareware E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archived file named SERV300.  This file can have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extensions, depending upon which archiver was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he compression.  SERV300 file extensions may be:  ARC, ZI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ZH, ZOO, PAK, or other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down-loaded SERV300 from a bulletin boar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Make a directory for the SERVICES files (LSRGroup sugge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name this directory, "\SERVICES". To make a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DOS prompt, type the command:  MD\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If you already have a previous version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your hard drive then skip this instruction and pro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nstruction #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Extract all of SERVICES files out of the archive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Locate your system into this directory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SERVICES (assuming you named this directory \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At the DOS prompt, type the command:  SETUP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Skip to instruction #4 below to continue reading ab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Installing SERVICES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If you are installing SERVICES from a 1.44 Mbyte, 3 1/2 i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hen insert this diskette into drive A: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ing SERVICES from 360 Kbyte, 5 1/4 inch diskette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SERVICES diskette #1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At the DOS prompt type the command: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Next, type the command:  SETUP_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SETUP_S, when run from a floppy drive,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ll of its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stalling SERVICES from a 5 1/4 inch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, then SETUP_S will ask you to place SERVICES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2 into the drive.  Place diskette #2 into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ke any key to continue.  SETUP_S will then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f the files in diskette #2 and will inform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place diskette #1 into the drive.  If all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files are present on diskette #1 and if all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 files are present on diskette #2 then exec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_S utility will continue.  Otherwise, SETUP_S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message that files are missing.  If you fail to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#2 into the drive when requested, you will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is message displayed and SETUP_S will abor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 execution at this time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To continue the installation, read instruction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Operation of SETUP_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your SERVICES utility can be installed from a floppy dr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AM drive, or from a previously created hard disk director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vention is used to make reading this chapt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ss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aragraph pertains to installing SERVICES from a flopp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drive, then the paragraph will be preceded with [FLOPPY]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agraph pertains to installing SERVICES from a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hard drive location then the paragraph will be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ation [HARD].  If the paragraph applies to both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cedures then there is no speci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SETUP_S, it will first display a window with an ov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of what it does.  When you are finished reading thi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ke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Defining SERVICE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A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within a previously establ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hard disk location that contains the SERVICES file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will display your complete path to SERVICES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 you to press the &lt;Enter&gt; key to continue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inue or press the &lt;Esc&gt; key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 total disk space), then SETUP_S will ask yo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complete path for your SERVICES hard dis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complete path as noted on your scratch paper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Enter&gt; key, or press &lt;Esc&gt;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s total disk space) and the path you designat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S doesn't exist, then SETUP_S will first check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ent directory exists.  If it does exist, then the pat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s created.  If the parent directory doesn't exis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mptly informed of such and allowed to re-type the pat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ess &lt;Esc&gt; to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Copying Files With SETUP_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s total disk space) and SETUP_S has accep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the path for SERVICES, it will then automatically copy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SERVICES files to that location.  If you are ope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_S utility from a 5 1/4 inch diskette then, after cop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SERVICES EXE programs, you will be instructed to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#2 into drive A:  Insert diskette #2 into the driv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&lt;Enter&gt; key.  The manual and readme documents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to SERVICES hard disk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 SERVICES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SETUP_S from a floppy (or RAM drive with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.5 Mbytes total disk space) you will then be presen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of questions concerning the complete path and fi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your archive, browse, and text editor.  Type your respons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d on your scratch paper for each question,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on to the next question.  Press the &lt;Esc&gt; key to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of the configuration file.  Note - SERVICES will not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vali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AR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the SETUP_S utility from a hard disk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tains the SERVICES files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or modify a SERVICES configuration file.  If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installation of SERVICES version 3.0 then you must resp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for yes.  Without a valid configuration file, SERVICES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When you answer "Y", you will then be presented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concerning the complete path and file names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, browse, and text editor.  Type your responses as no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cratch paper.  If SERVICES already contains a valid config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ion file, when SETUP_S asks you this series of questions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displayed the information that is currently hel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.  Press the &lt;Enter&gt; key to accept each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file name.  Or, edit the presentation 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sc&gt; to abort the creation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checks for the existence of each file name you typ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or path is invalid, SETUP_S will inform you of suc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you to re-edit the in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answered or confirmed the path and file name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, browse, and text editor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ERVICES default to sorted directory trees.  Press the "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f you want your directory trees to be sorted.  Press the "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if you don't want your directory trees to be displayed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will now re-display the data you have entered and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correct.  Answer "Y" if it is, "N"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you have supplied is incorrect.  If you press the "Y"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then writes a file named, SERVICES.CFG and assigns i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 DOS attribute.  If you answered "N" then SETUP_S 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if you wish to create or modify the configuration fil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nswer yes, you will again be presented the set of ques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ing the location and names of your archive, brows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ed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 Printing SERVICE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RVICES manual is present in the SERVICES directory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sked if you wish to have your printer print it.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to print the manual or "N" if you don't want to pri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  If the manual is not present, you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not print it because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- when you first run the SETUP_S utility from a floppy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(SERVICES.DOC) and the README.DOC is automatically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ERVICES directory and, therefore, can be prin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received SERVICES in the archive called, SERV300 then,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extract the files from the archive, you also extra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therefore, it can be printed.  The only tim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the message that SERVICES.DOC is missing is after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an initial installation, deleted the manual, and then re-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to modify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lect to print the manual, you will be aske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printer port to use.  Press "1" for LPT1, "2" for LPT2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you will be asked if your printer uses line feeds as wel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, or carriage returns only.  Press "L" for line f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arriage returns.  Press "C" for carriage retur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unsure if your printer needs line feeds or not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L" key.  If you see double spacing between lines of text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be single spacing, then you need to abort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bort the print procedure with the &lt;Esc&gt; key, you will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sked if you wish to print the manual.  Type "Y" for "yes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N" f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 Your AUTOEXEC.BAT'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SERVICES directory listed in your system's PATH stat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, then SERVICES can be loaded and run from any drive or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RVICES directory is pathed, then, where-ever you call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, files and directory information associated with that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path is immediately displayed.  Otherwise, if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pathed then it must always be loaded from within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RVICES directory is already pathed, SETUP_S will inform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at condition.  Otherwise, SETUP_S will present you two scre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of information explaining in detail, the process it g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o modify your AUTOEXEC.BAT so that SERVICES is pat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reading these screens, you will be asked if you wish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modify your AUTOEXEC.BAT's PATH statement.  If you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then SETUP_S immediately re-names your AUTOEXEC.BA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name, AUTOEXEC.OLD and then writes a new AUTOEXEC.BA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modification needed to path SERVICE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_S then sets the same attributes on your new AUTOEXEC.BA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ed on your original.  SETUP_S will not write a new AUTOEX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f the original is greater than 16,000 bytes nor will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AUTOEXEC if the existing path combined with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exceeds the DOS limitation of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.  Redo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 have responded to all of the questions posed by SETUP_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asked if you wish to redo your entries.  Press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ver again.  Press "N" to end the program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", if you had SETUP_S modify your AUTOEXEC.BAT then,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that it was modified and to "Strike any key to REBOOT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message is displayed, remove any diskette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ppy drive and strike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. U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vides your monitor into two major window areas.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s the default drive's directory tree and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default directory's file information.  Above and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indows are white bars.  These white bars are SERVICE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s contains 17 primary�commands you will use to man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and directories.��Any command on the command line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you to use, so long as no other window or menu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ed or popped onto the screen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th the dark background (blue on color monitors)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hat is "ready" to be called.  You have 2 ways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command.  You can scroll the Command Lines or call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ast Key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crolling Th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spacebar or the tab key to scroll the "ready"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to right.  The scroll will wrap at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name to the bottom left command, and will also wrap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right command back to the 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ing a shift key down while pressing tab scrolls th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command you wish to use becomes the ready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the &lt;Enter&gt; key to pull down its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mand Line Fa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apitalized letter in each command (red on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s - underlined on monochrome monitors) is the command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s are mnemonic.  This means that, generally,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n easy association between the key and command, i.e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" for Copy, "D" for change Drive, "A" for Arch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other window or menu has been pulled down or popped o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then no matter which command is the ready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you use the Fast Key, that command becom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command and immediately pulls down its associa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command line menu box has been pulled down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g it to the right or left with the right and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or abort the command line choice with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calls to the command line, as well as,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several pull-down menu boxes are not available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r more files have been tagged.  Thos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vailable when no file has been tagged will appear gre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s and will appear blank o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option to copy, move, or erase tagged file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ag at least one file.  Likewise, you cannot copy, mo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"Except tags" until you have tagged at least on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not create an archived file until you have tagg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 one file. You must tag two or more files to concaten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, you cannot untag any file until you'v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several command line commands will require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further information. If you desire to concatenate,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volume label of the disk, change the time a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 file, or change the file mask, then, once the menu bo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, you need to initiate SERVICES built-in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apping the spacebar or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mmand line commands that respond to you by ask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may require you to type a response with SERVICES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  For example, if you press "C" for "Copy" while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ing a file called "YOURFILE.DOC", and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the highlight bar to a directory named "C:\DOCS" th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ICES will respond with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opy YOURFILE.DOC to C:\DOC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"Y" or &lt;Enter&gt; to the above question,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attempts to copy the file.  If you answer "N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" then SERVICES will immediately initiate its line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, you would either type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py is to go or, press &lt;Esc&gt; to abor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vides your monitor into two major window areas.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s the default drive's directory tree,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rive, the number of directories for that drive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in the default directory, and the number of bytes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ree,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display any directory, whether the directory has 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ttribut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ree is organized in a hierarchy starting with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ree          Equivalent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                     C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UTILITY            C:\UT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+--DISK            C:\UTILITY\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+--TOOLS        C:\UTILITY\DISK\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+--SERVICES        C:\UTILITY\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EDIT               C:\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number of directories, number o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ault directory, and free space is displayed below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mmediately behind "Dir:" is the count of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drive.  This count does not include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tes:" indicates the total number of byt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-mask has been set, then the "Bytes:" will be the tot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 the requirement of th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llowing "Free:" is the total number of byte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File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divides your monitor into two major window areas. 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displays the default directory path, filenames and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formation, the number of files in the default path,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tagged, and the number of bytes in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display any file, whether the file has hidden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directory SERVICES is currently operating fro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just above the window containing the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iles and their associated information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EXE   172733   112389   16:14   RHSA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+--- -+-   --+---   --+---   --+--   -+--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|        |      |   +-- This File is T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|        |      +-- File's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|        +-- File's time stamp (Hr: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|        +-- File's date stamp (Month/Day/Yea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+-- Size of file in bytes or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+-- File's extens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 File's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agged a file, then a diamond will be displaye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's listing (the example above uses an asterisk),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lan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can be any combination of "RHSA".  "R" means read-only, "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e file is hidden by DOS, "S" is a system file, and "A"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attribute is set.  If an attribute is not set then a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.  For example:  R..A would indicate the file has 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nd archive attributes set.   The archive attribute i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set whenever you cop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number of files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agged files in the default directory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in the tagged files is displayed below the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immediately behind "Files:" is the total number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If a file-mask has been set, then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total number of files that match the require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behind "#Tag" is a count of the total number of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that 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yteTag:" is the total byte count of the tagged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Status of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key pressed" status of your keyboard's lock keys - Caps Lo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, Num Lock, and Scroll Lock, as well as, the statu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's Ctrl, Alt, Left Shift and Right Shift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"key pressed", that displays on the screen, will remai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ile a pull-down or pop-up menu box is display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shift key has changed while you are working in a pu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r pop-up menu, then once out of the menu box, the "key press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cleared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Scrolling File And Director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arrow keys moves your highlight between the fil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moves your highlight up or down on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recto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and &lt;End&gt; keys will bring you to the beginning/end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 directory tree, whichever applies.  The first time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or &lt;PgDn&gt;, the highlight bar will move to the top or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 Subsequent uses will display the next pag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opy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opy one or more files to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will automatically set the file's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C for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   : N to answer No to the question and start line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he copy options box will confirm your reque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ing as a question, i.e., the reply might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py FILE.DOC to C:\WP ?".  If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copy, then press &lt;Enter&gt; o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above question informs you that the cop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ing to go to a wrong directory, either esca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menu box and highlight the appropri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ress the N key to initiate the editor (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to copy files to a 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choose this command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llow Over-writing Pre-exist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ile(s) by File(s) with Same Nam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respond "Y" or with &lt;Enter&gt;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check the destination area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ght be over-written by file(s)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nswer "N" then SERVICES will check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ts counterpart and refuse to copy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in the destination area.  If you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&lt;Esc&gt; key, you abort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copying multiple files and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r more files cannot be sent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, then SERVICES will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list and re-tag only those files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copied.  You can abort while copy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by tapping the &lt;Esc&gt; key.  When you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re-tag those file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copy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copy menu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T for copying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copy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xcept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E for copying all but (except)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copy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Move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Move one or more files to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d files retain their original attributes.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es original file(s) after the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M for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he move menu box will confirm your reque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ing as a question, i.e., the reply might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Move FILE.DOC to C:\WP ?".  If this is th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 to move, then press the &lt;Enter&gt; or 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reply informs you that the move is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 to a wrong directory, either escap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and highlight the appropriate path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key to initiate the editor (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 to a different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choose this command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Allow Over-writing Pre-exist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ile(s) by File(s) with Same Name?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respond "Y" or with &lt;Enter&gt;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check the destination area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ght be over-written by file(s) with the sam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nswer "N" then SERVICES will check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ts counterpart and refuse to move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in the destination area.  If you 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&lt;Esc&gt; key, you abort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moving multiple files and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r more files cannot be sent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, then SERVICES will remove all tag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list and re-tag only those files that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moved.  You can abort while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by tapping the &lt;Esc&gt; key.  When you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re-tag those files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to be moved has a read-only, hidde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attribute, SERVICES will warn you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it will be moved.  Answer "Y" to each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ontinue the move or "N" to not mo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ve command is not a true move but ra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copies the file then kills the original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son SERVICES does it this way is to en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move files between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move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move menu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T for moving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mov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xcept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E for moving all but (except)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mov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Erase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Erase one or more files from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E for Er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he erase menu box will confirm your reques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lying as a question, i.e., the reply might 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Erase FILE.DOC from C:\WP ?".  If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erase, then press the &lt;Enter&gt; or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are erasing multiple files and for any r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or more files cannot be erased,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remove all tags from the file list and re-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those files that did not get eras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rt while erasing multiple files by tap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key.  When you do so, SERVICES will re-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se file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to be erased has a read-only, hidd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attribute, SERVICES will warn you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it will be erased.  Answer "Y" to each war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g to continue the erase or "N" to not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erase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erase menu 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T for erasing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erasing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xcept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E for erasing all but (except)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eras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ag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Tags file(s) to allow other commands to app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one fil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T for T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When you tag a file, the tag doe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ach to the file.  Rather, the tag i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it of information that is stored in your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fast, single-action tagg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called "Zippy Tag/Un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tag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tag menu box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to abort the tag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A for tagging all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the ta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Untag  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Untags file(s) previously tagged fil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U for Unt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For fast, single-action un-tagg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called "Zippy Tag/Un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highlighted in the file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tag menu box.  Press &lt;Enter&gt;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also highlighted in the untag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sc&gt; to abort the untag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 A for un-tagging all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sc&gt; to abort the untag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Zippy Tag/Untag 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Acts as a toggle to tag or untag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Z for Zippy tag/un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Zippy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highlighted file is not tagged then the Zipp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ag the file.  Each use of the Zippy key will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 bar down on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Zippy Un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is already tagged, then the Zipp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ag it.  Each use of the Zippy key will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down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Rename 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Renames a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R for R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o initiate SERVICES line editor, tap the spac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&lt;Enter&gt; key, then type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yping a file name, press the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's base name and again press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the file's extension name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period between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name and its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ame function defaults to renaming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Press &lt;Esc&gt; to abort the renam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! - read the comment abov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name a directory, first highlight a path i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ndow then, press R for rename. 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bort the r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Concatenate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Merges two or more ASCII files into a singl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O for cOncaten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oncatena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Tagged files are left intact unless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the same name as one of the tagged file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case, that tagged file contains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of all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catenate command is not availabl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at least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spacebar or &lt;Enter&gt; key to initi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yping a file name, press the &lt;Enter&gt; ke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's base name and again press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the file's extension name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period between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name and its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List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Browse, search &amp; find for any ASCII or binar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L for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ERVICES uses the utility named LIST.COM by Vern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. Beurg.  You must have LIST.COM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browse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Archive  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ompresses files for minimizing disk storage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compresses previously compressed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A for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ERVICES uses PKware's file utility pack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arc/PKpak version 3.61 and PKzip version 1.0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er.  SERVICES uses either the PKarc pack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Kpak package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electing PKarc/PKZip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electing PKarc or PKzip archiv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for Arc format (PKarc or PKpa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 for Zip format (PK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dd/Creat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 or create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to mak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Before you can add, create, or make an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first tag those files that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archive name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fter the file's base name and ag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after typing the file's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automatically insert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file's base 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name for an archive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for the extension and didn't type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, if you chose the pkArc format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s given an extension name "ARC"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chose the pkZip format, t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given the "ZIP"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Add/Create With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 or create an archive and includ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C to archive file(s) with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Before you can add, create, or make an arch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first tag those files that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archive name,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after the file's base name and agai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after typing the file's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automatically insert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file's base name and its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yping a name for an archive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for the extension and didn't type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, if you chose the pkArc format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is given an extension name "ARC",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given the name "ZIP" for pkZip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List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List the files within an archive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L for List the 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If you are using Vernon D. Buerg's LIST.CO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route the archives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.  In this way, you have complete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over your list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View Arch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View the comments within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V for View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If you are using Vernon D. Buerg's LIST.CO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route the archives comments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way, you have complete scro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your liste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evise Archive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/revise comments to a pre-existing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R for Revise com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Delete (kill) files from with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Extract (re-create) file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xtra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Browse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Browse files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B for Brow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using Vernon D. Buerg's LIST.COM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route the archives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.  This gives you complete scrol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the files you are browsing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stuff the keyboard with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while you are browsing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within LIST, you can skip to the n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pressing the F3 key or, brows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by pressing F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Print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Print file contents from an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P for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if the archiv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one file in it, SERVICES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all of the file names with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isplay them in a selection window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is window with the arrow keys, &lt;PgUp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PgDn&gt;, &lt;Home&gt;, or &lt;End&gt; keys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from this list by tagg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You can un-tag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acebar.  Or, you can choos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by tapping "A"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Check Archiv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st archive's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I for Integ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rch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 Change Drive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SERVICES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D for chg-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You can either scroll the displayed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n select one with the &lt;Enter&gt; key or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appropriate letter key that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rive you wish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display all directories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 Volume Label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the volume label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V for Volume lab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volume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Initiate SERVICES line editor by tapping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bar or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 Sort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Sort the display of files in the fil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S for S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volume labe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orted file listings are not global.  That is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certain SERVICES command line command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, multiple erasures, SERVICES re-read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and re-establishes it in an unsort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rted files are displayed in ascending ord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-read the default directory with th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 command to un-sort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N for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 extension names are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the file's bas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date stam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's date stamp are sub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file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S for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's size are subsor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ort file listing by file's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for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Files sorted by file's attributes are sub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 Change Directory 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SERVICES default directory.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 Delete an exist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G for chanGe directory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hange to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ange SERVICES defaul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C for Chang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ange subdirectory to (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) ?".  Answer "Y" or &lt;Enter&gt;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displayed.  Answer "N" f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s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Mak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reate new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M for Mak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mak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Make new subdirectory under (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) ?".  Answer "Y" or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te SERVICES line editor then typ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daughter directory of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.  Answer "N" for "No" abo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Delete an exist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R for Remov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remov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SERVICES will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move subdirectory (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) ?".  Answer "Y" or &lt;Enter&gt;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directory name.  Answer "N" for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s the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.  Change Attributes 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file attributes on one or multipl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B for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attribute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SERVICES can set and re-set file attributes,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, Hidden, System, and Archive like a toggl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pping R for Read-only, H for Hidden, S fo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 for Archive.  You can also scroll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 option and press the &lt;Enter&gt; key t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ttribute.  Because each attribut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question, answering "Y" will toggle the att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e. Also, answering with "Y" moves your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 to the next attribute option. 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ribute changes become effective until you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nal question, "Change attributes [Y/N]?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"C" key to Change the attributes or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question and answ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ange attribute on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nter&gt; on displayed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ttribu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ange attribute on all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T for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ttribu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because the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any different attribute combinations am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agged files, SERVICE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as no attributes.  If you press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Change attributes when the display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are no attributes then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ged files will have their attribute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  Changing Time/Date Stamps 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a file's time and date stam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I for tIme and date sta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ess the spacebar or &lt;Enter&gt; key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s must be typed in a month/day/year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ors used between the month/day/yea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/" or "-" or ":" or a period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 the default date or the date you ke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must be typed in an hour:minute:seco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ors used between the hour:minute:seco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"/" or "-" or ":" or a period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yping the minute defaults to "00"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&lt;Enter&gt; to accept the default time or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ke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.  File Mask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ange which files will display in the file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F for File ma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change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ess the spacebar or &lt;Enter&gt; key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mask can use the same "wild cards" a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, i.e., "*" and "?".  The default mask is "*.*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ll the files.  Pressing &lt;Enter&gt; without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characters is the same as typing "*"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&lt;Enter&gt; &lt;Enter&gt; defaults to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 not type the period between the base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sion name, SERVICES automatically suppl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iod when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.  Quitting SERVICES 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Exit the SERVICES ut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Q for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qui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essing the Q or &lt;Esc&gt; key while no pull-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-up menu box is displayed immediately pull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Quit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&lt;Enter&gt; on the Quit option or press Q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will then exit the SERVICES program.  Press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Cancel or press the &lt;Esc&gt; key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SERVICES is password protected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ify the password before you are allowed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ICE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Alternat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 Menu of commands not found on the command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Key: &lt;Alt&gt; + M for Alternativ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to abort the alternativ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: Any command accessed from the alternative men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ccessed from SERVICES main screen via anothe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st Keys, so long as no pull-down or pop-up menu bo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For a list of these Fast Keys,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"H", entitled, "Alternative Menu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OS Shell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Temporary exit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D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DOS shel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Because any shell to the command processor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 in the amount of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COM, as well as, any program run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hell, SERVICES offers three different wa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to the command processor.  Each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ell types has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load and run a program that become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 from any shell.  If you do, you can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thing from memory allocation errors to EX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ures.  If you need to load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, then do so prior to running SERVICES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SERVICES, install the program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sident then, re-loa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have established a password for SERVIC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ust first correctly verify the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 exit to any of the she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mporary exit from SERVICE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leaves SERVICES loaded entir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.  Because SERVICES locks out 239,5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OS memory for its own use an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uses 5K to 7K of RAM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1 Kbytes of memory are denied to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does not interfere with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within it.  However, some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memory intensive than others and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leave enough memory for th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 program from this shell and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t enough memory" message then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he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use this shell for all DOS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applications, medium sized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PC-TOOLS, and some medium-larg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Microsoft Word, if you aren'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its dictionar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word "EXIT" to leave this shell.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SERVICES, any errorlevels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, or by any program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is shell, are displayed for 2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SERVICES.  If you installed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from within this shell, you will be t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"COMMAND.COM went Memory Resident"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n't command.com but the program you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ent memory resident.  If this happens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pared to re-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isk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mporary exit from SERVICE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S for disk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SERVICES leaves a small kernel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72 bytes) in RAM.  This effectively giv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234,124 additio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, when you setup SERVICES, you defined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for SERVICES disk swaps then,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can be very fast.  Otherwise, it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w seconds, depending upon your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sometimes interferes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well designed or that utiliz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techniques, such as PC-Tool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interference results in partial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ntrol, as is the case with PC-TO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most programs will be well-behav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word "EXIT" to leave this shel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leave your computer un-attended for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while in this shell then,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type the word "EXIT"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returned to the SERVICES program. Upo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SERVICES, any errorlevels set b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, or by any program run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, are displayed for two sec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shell type for programs requiring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ree memory, such as AutoCAD. 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EMS then you should use the EMS swap in li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isk swap unless the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all EMS it can take, or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run mis-manages EMS memory.  Most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, and Lotus applications can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EMS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Temporary exit from SERVICES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MS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expanded memory, if available.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s a small kernel (about 5472 bytes)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ffectively gives your shell 234,124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al bytes.  This shell performs i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manner as the disk swap excep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fast as the DOS shell.  Read the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 swa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xecute File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Run another program from within SER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E for Exec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DOS shell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Any program run under DOS must be called by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 function or, if run by a shell t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 must load and run it.  SERVICES ru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 via the command processor.  Because a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ts of SERVICES remain in memory,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memory for the application being ru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imited.  Consequently, SERVICES offers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ways to run other programs. 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r shell types has advantages and 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load and run a program that become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dent from any shell.  If you do, you can exp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thing from memory allocation errors to EX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ures.  If you need to load a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, then do so prior to running SERVICES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SERVICES, install the program tha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resident then, re-loa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upply the program to be run from SERVIC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arameters needed, such as switch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o load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sc&gt; to abort the executio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As soon as you tell SERVICES to run a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presented an option box reques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ype the command line argumen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you are about to run requires n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argumen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st programs that require a command lin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argument also require one space to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the name of the program a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il.  If the program you wish to run nee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 then you must start the command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allows your command line to contain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6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leaves SERVICES loaded entire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.  Because SERVICES locks out 239,59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OS memory for its own use an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cessor uses 5K to 7K of RAM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1 Kbytes of memory are denied to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under thi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does not interfere with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within it.  However, some progra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memory intensive than others and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leave enough memory for th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 program from this shell and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t enough memory" message then us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she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use this shell for all DOS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applications, even Microsoft Wor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n't going to use its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return to SERVICES, any errorlevels se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run are displayed for 2 sec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.  If the program you ran is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en SERVICES loads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nterpret the batch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program you ran became memory res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informed that it "went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".  If this happens, be pre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Disk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 disk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S for disk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SERVICES leaves a small kernel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72 bytes) in RAM.  This effectively giv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ll 234,124 additio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, when you setup SERVICES, you defined a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for SERVICES disk swaps then,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can be very fast.  Otherwise, it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w seconds, depending upon your 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opera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sometimes interferes with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not well designed or that utiliz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techniques, such as PC-Tools.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interference results in partial lo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ntrol, as is the case with PC-TOO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most programs will be well-behav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from thi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on return to SERVICES, any errorlevel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gram run are displayed for two seco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is shell type for programs requiring a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free memory, such as AutoCAD. 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EMS then you should use the EMS swap in lie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disk swap unless the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s all EMS it can take, or i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run mis-manages EMS memory.  Most d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pper, and Lotus applications can be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shell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Batch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 recursiv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B for Batch she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this option is chosen, SERVICES wri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orary batch file, stuffs the keyboar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all to this batch file and dump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ly from your system's memory, fre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200 bytes or less memory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end the program being run by thi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, the batch file recalls SERVICE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loads back into system memory, i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temporary batch file and erases it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quit the SERVICES utility, becaus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sed the temporary batch file, DOS will in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hat "Batch file missing".  Do not l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arm you,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SERVICES gets completely dump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, it has to completely re-load.  On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's, this can take a few seconds, al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fast CPU's there is no appreciable lag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ing for SERVICES to re-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disadvantage to this shell is securit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shell can be interrupted,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in DOS and, thereby, no call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return control of the system to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ill occur when you use this shell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another batch file.  Never run anothe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from this shell type!  If security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cern of you or your firm, then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protec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find this to be the only shell 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Lotus to load extremely large workshe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use this shell type only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EMS 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Run a program from SERVICES via an EMS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MS sw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his shell copies SERVICES memory map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's expanded memory, if available. 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s a small kernel (about 5472 bytes) in 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ffectively gives your shell 234,124 ad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al bytes.  This shell performs i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manner as the disk swap except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fast as the DOS shell.  Read the com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 swap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Help  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Obtain help for any SERVICES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H for Hel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help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Help has been temporarily removed from th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.  It was to have been re-install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lease of SERVICES version 3.0 but,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 in time for this release.  It sha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xt minor upgrade, version 3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File Search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Search drive(s)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F for Fil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If your system has multiple hard drives or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ll this command from a floppy driv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be asked if you wish to search all driv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the default drive.  Answer "Y" 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earch all drives and to initiate SERVICE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search command can use the DOS "wild car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*" and "?".  Pressing the &lt;Enter&gt; key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anything is the same as typing "*",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&lt;Enter&gt; then typing "COM"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ing "*.COM" meaning, search for all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M" exten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yping a file name, do not type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the base name and the extensio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automatically include the perio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Search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earch drive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sc&gt; to abort the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Refer to the comment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Search Default Drive And All Hard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Search drive for file(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Esc&gt; to abort the search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Refer to the comment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Protect Files 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Protect up to 500 files and their directori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asure by SERVI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P for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protect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Protected files cannot be erased nor rena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utility, nor can their directories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d by the SERVICES Utility.  Protect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protected from DOS.  To protect a file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you must set a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hough setting a read-only attribute will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from DOS, it is not protected from era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RVICES.  SERVICES will give you three, lo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 prior to erasing a read-only fil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erase it none-the-less.  And, although a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attribute will protect a file from DOS eras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file is a worksheet, data base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of file that, on occasion, has to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, the read-only attribute will prevent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you protect your spreadsheet, data base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SERVICES protect command, its name and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d into a protection list.  No special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et (unless you use the attribute command)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, these files can st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will automatically protect certai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they are in your protection list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automatically protected by SERV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.EXE, SERVICES.CFG, PROTECT.EXE, PROTECT.FI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FAT.EXE, CHECKSUM.EXE, all hard drive FAT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, if it exists, PASSWORD.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ected files are protected only while they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e path they are associated with. 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not erase or rename a protected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move it to a non-protected directory,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, the file is no longer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ICES allows a maximum of 500 files to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dding Files To Prot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Add one or more file names for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 for Ad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ad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the paths for whatever driv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working in.  Scroll the list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is over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(s) you wish to protect. 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pen a selection window contain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 of files within that path.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window and tag or un-tag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th the space bar then press &lt;Enter&gt; 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eleting From Prot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Delete one or more file names from the prot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D f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delet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very path on every driv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files.  Scroll the list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is over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(s) you wish to delete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&lt;Enter&gt; to open a selection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names of files within that path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the selection window and tag or un-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ividual files with the space bar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or, press "A" for 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Viewing Prot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View file names in the protection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V for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very path on every driv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files.  Scroll the listing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is over the path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(s) you wish to view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a selection window with the fil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thin that path.  Then scroll the sel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window to view all of its file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or &lt;Esc&gt; to abort the view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Protecting File on Other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Work from a different drive to add mor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protection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W fo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work driv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command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very drive from A to Z. 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drive desired with the right o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keys then press &lt;Enter&gt;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key associated with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Screen Sleep 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Blanks the mon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S for Screen slee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key to abort the screen sleep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When you choose this command, your mon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a message for five seconds out of every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.  The message states, "Quiet Please!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Sleeping!"  In this way, you are remi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onitor is not off, but is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Text Editor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all your text editor to edit 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T for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the text editor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Edit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all your text editor to edit an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utomatic whenever a directory has file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text edit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e editor command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sk you if you wish to edit whatev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being highlighted.  Answer "Y" or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Edit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all your text editor to edit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utomatic whenever a directory has no fil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nswer "N" for "No" when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edit the highlight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text edit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answer "N" when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whatever file is being highlighted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is empty of files, the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display a box with the word "Edit -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the name of the file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edit.  Do not type the perio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name and the extension name.  SERVIC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insert the period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fresh FAT  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Refresh SERVICES directory tre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R for Refre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If you have created a new directory whil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S shell, SERVICES will not be aware of it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SERVICES aware of it, use the refresh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.  Also, if the directory tree is skew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reason, use the refresh FAT comma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is active for the default drive on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works on your hard driv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resh the tree in another hard drive,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drive then call the command to refresh the F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need to refresh the FAT for a flopp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dri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Virus/Corrupted File Check 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: Check for corrupted file and/or viru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Key: V for Virus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to abort virus/corrupted file chec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 : When you choose this command, you are present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wo choices: Execute crc/checksum test and,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sts or if you have tagged files, create/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Execute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Perform a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E for Execute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crc/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 you choose this option,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wo more options:  The name of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nder SERVICES highlight bar or, "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control file exists then, it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 and you would need to scroll up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nter&gt; to choose the highlighted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h to test the files listed in you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hen, press &lt;Enter&gt; when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or press "C" for control fil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llowed to use this choic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does not exist. 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up to the first se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have selected eithe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test, or to test files via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you will be asked if you wish to out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to a report entitled, CHECKSUM.R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SRGroup recommends that you always outpu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results to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use this command, SERVICES makes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a supplemental program called CHECKSU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will discover most virus if the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n't present when you first check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(s).  And, CHECKSUM will discove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become corrupted if the file(s)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corrupted the first time they we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 very thorough check for viruses, LSR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s you use FLUSHOT and SCAN in conj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with CHECKSUM.  This recommendation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all three of these program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ques to hunt out viruses, thereb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reasing the likelihood of finding one, i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present.  CHECKSUM also looks for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hether corrupted due to a viru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have CHECKSUM write a report file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analyzing the report, you can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he failed CRC check is due to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nd if it is, the extent of the infection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 file failed the CRC due to another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weakened formatt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use FLUSHOT in conjunction with CHECKS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advised:  If FLUSHOT has calcula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values before CHECKSUM.EXE has be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you need to instruct FLUSHOT to re-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sum of those file tested by CHECKS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necessary because CHECKSUM hide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CRC value inside of each fi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s.  The next time FLUSHOT check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, it will inform you that they fail the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.  These files are ok, they j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den information for CHECKSUM that wa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 the first time FLUSHOT checked them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, when tested by FLUSHOT, will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fferent checksum value from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instruct FLUSHOT to re-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and you should have no furthe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from FLUSHOT unless there is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ent.  Also, when CHECKSUM hides this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ion within a file, the size of the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increased by four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 question often asked is, "What files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hecked for viruses?"  Obviously,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file is time consuming and often imp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cal.  Most files do not need to be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ruses need to do a handshake with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ore they can get infected.  This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ccur via other files that can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ouch".  Your COMMAND.COM, BIOS,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.EXE, MAKEFAT.EXE, any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r, any file that is loaded automati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 via your AUTOEXEC.BAT are good candi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viru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.EXE can be run 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.  This means you can also ru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your AUTOEXEC.BAT and do a CRC/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automatically, every time you boo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use CHECKSUM on SERVICES.  If you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with SERVICES, it gets buried d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SERVICES file.  This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 of SERVICES but it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of any checksum test performed on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SERVICES always makes calls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MAKEFAT, if you perform your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on MAKEFAT then you have adequately saf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de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always have original backup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you test because if a virus is presen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eed to remove the offend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a "clean" backup.  Also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that CHECKSUM interferes, in any way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ration of the file tested,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it with an 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Create/Append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reate or append file names to a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the CHECKSUM utility is controll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it will test all the files list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C for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constructing a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If no control file exists and no files were t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d then this choice is not availabl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does exist but files were not ta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d, then this choice is availabl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choose it, you will be infor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tag one or more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the control file.  In other words,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you must tag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will construct or append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th the complete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you have tagged.  The control fil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CII file, modifiable by any text edito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file can have any name but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lways name it, "CONTROL.LST"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SERVICES directory. 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IO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MSDO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RAMDRIVE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EMM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UTIL\SCREEN\FAS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SERVICES\CHECKSUM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SERVICES\MAKEFA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SERVICES\PROTEC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the previous list is a re-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n actua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CHECKSUM's 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Written report stating the date and ti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, complete path and filename of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ed, result of each file tested,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 for each file tested, and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d while reading or writing to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is written in ASCII and saved as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Answer "Y" to the question, "Output to 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CHECKSUM.RP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o the mai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Although CHECKSUM will allow you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ame and location of its report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defaults to CHECKSUM.RPT and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s it in the SERVICES directory.  LSR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mends that you have CHECKSUM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whenever you tes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CHECKSUM creates a repor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 it to any previous report.  In this 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maintain a complete his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of each file tested.  After a whi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will become quite large.  It i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ibility to archive it, or delete i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needs dic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ecksum report is an ASCII file and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hecksum Report 10-01-1989 08:11:4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                        Result Exi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 ------ 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IO.SYS     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MSDOS.SYS  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COMMAND.COM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RAMDRIVE.SYS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EMM.SYS        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DOS\COMMAND.COM     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SCREEN\FAST.COM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UTIL\SCREEN\ANSI.COM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ERVICES\CHECKSUM.EXE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ERVICES\MAKEFAT.EXE      PASSED    0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SERVICES\PROTECT.EXE       ADDED    1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--- 62 character spaces --&gt;&lt;   7  &gt;&lt; 5 &gt;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time CHECKSUM appends to the repor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s the report with a box informing you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report is a "Checksum Report" and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ime the report was created.  Below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listing of each file tested and the resul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level (Exit) set, and any errors p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reading or writing the file (Error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ual errorlevel established when CHECKSU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ished is the highest errorlevel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tested will hav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 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ED    File tes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ILED    File failed 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L      Attempted to test a nul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ND    Improper command 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     Disk error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     Error while attempting to ope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     Error while attempting to rea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    Error while attempting to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will set an errorlevel so tha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o use it in their AUTOEXEC.BAT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appropriate action based upon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level.  The report lists each exi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rrorlevel) established and, the high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tablished is the errorlevel return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program.  The following list the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vels 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 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 File passed checksum t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   File had signature/checksum added - O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   Floppy drive had drive door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  Disk has bad sector in F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Disk not DOS forma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   Disk wa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   Path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   Invalid command line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   Read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   Other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    File failed checksum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If you are testing files on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you must remove any write protec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, for any reason, CHECKSUM fails to handl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then this information is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under the heading "Error"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ion to this is if CHECKSUM was given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name for its report -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s aborted with an errorlevel = 9 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viously, no report is written.  Listed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the same as what DOS would produc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rror is greater than or equal to 255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case, subtract 255 to get the DO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Bad crc in F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   Not DO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5  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9   Path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Using CHECKSUM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heck file(s) from DOS and/or from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CHECKSUM can be loaded and run from DO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's AUTOEXEC.BAT.  When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y from DOS, you must use the below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[?] [file] [@list] [-re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CHECKSUM is the name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one or more of the items within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ackets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 CHECKSUM with "?" will display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file" is the name of a file to tes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l CHECKSUM to test a single file, then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give it the "@lis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list" is the name of a control file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the complete path. 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, do not give it a "file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trol file name must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ceded with an at symbol, hence, the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parameter is "@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-report" is the name of the report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include the complete path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used with the "file" parameter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@list" parameter.  The name of the 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be immediately preceded with a minus sig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nce, the term for this is "-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DOS calls to CHECK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C:\EMM.SYS-C:\SERVICES\CHECKSUM.R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SUM @CONTROL.LST-C:\SERVICES\CHECKSUM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Alternative Menu Commands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 Accessing alternative menu comman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Key: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: The below listed commands allow immediat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functions and commands available in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so long as no other pull-down or pop-u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For specific information regard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commands, refer to chapter G, "Alternative Menu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establish a mnemonic association with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s, certain letters within the descriptio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capitalized an placed within () symbols.  Thin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words when using these Fas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 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D"          exit to (D)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E"          (E)xecute a file (run a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&lt;Enter&gt;      (E)xecute a file (run a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S"          file (S)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"                   (H)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H"          (H)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H"           (H)el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trl&gt; + "P"          (P)rotec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S"           screen (S)leep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E"           text (E)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R"           (R)efresh hard disk F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Alt&gt; + "V"           (V)irus and corrupted fil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: Establish a degree of security concerning acc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ICES utility, as well as, access to certai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in the SERVIC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to abort the password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: SERVICES password can be up to 65 characters lo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include spaces between words.  Any letter key,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wer case, or any number key can be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You can also use ?&lt;&gt;.,:;'"[]{}+-()*&amp;^%$#@!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keys.  Although the underline is allowed, do not e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with it.  This is because SERVICES lin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ps off any trailing unde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RVICES is password protected, you must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every time you load SERVICES.  If SERVICE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protected, you can include the passwor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argument.  Also, when SERVICES 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ed, you must verify the password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it, protect files, exit to a DOS shell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 the SERVI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s are case sensitive.  This means that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verify it, it must be typed exactly as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.  You are given three tries to correctly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Creating 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Create a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passwor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To install a password requires pressing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listed above.  You must depress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in this order:  Press a &lt;Ctrl&gt;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it down.  Press a shift key and hol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.  Press the other shift key and hol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.  Press the "P" key.  This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is to prevent the casual hack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ly having access to SERVICE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  And, although the password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r key combination, each of these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easy reach and does not requi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ortions of your fingers to de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ust turn off your system's Num Lo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Lock before you can call fo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have type the password,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SERVICES save it.  When SERVICES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, if first encrypts it, then bu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deep within itself.  You will not find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external file, nor will you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hen you list the SERVI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eleting or Changing Password 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Modify or delete an existing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passwor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Deleting or changing a passwor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Fast Key combination as wa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use the Fast Key combination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hange a password, you must first verify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fail to correctly type the passwor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s in a row, you are returned to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creen.  You can then call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to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time you attempt to access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a password is in use, SERVICES writ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s a password history log entit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ASSWORD.HST".  This file has a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 and reside in SERVICES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 keeps track of the password attemp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as correct or not, the try number (1 to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e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correctly verify the passwor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and you will be allowed to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erase it with the delete key or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Ctrl&gt; down and press the &lt;End&gt; key on your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ards separate number pad.  All of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editor commands are available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Verifying 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: Verify a password in order to us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e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Key: &lt;Ctrl&gt; + &lt;Left Shift&gt; + &lt;Right Shift&gt; +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re-start your try at verify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to abort the password verify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: Whenever you are required to verify a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racters you type are not displ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.  Instead, as you type, a red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 across the displayed edi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three tries to verify a passwor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hird try, you are returned to SERVICE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for all procedures requiring this ver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ion except for one.  When you first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CES utility, if you are requir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password, after try number three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&lt;Esc&gt; key serves two purposes.  If you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istake typing the password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to clear the red bar and start again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logged as a try.  If you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 when the red bar is not displayed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the password verific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 time you attempt to verify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he attempt was correct or not,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s and appends to a password history 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disk file is located in SERVICE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read-only attribute, and keeps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ttempted password, the try number (1 to 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e and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SERVICES Line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ICES utility uses a built-in line editor for all of its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routines.  This means that whether you are typing in a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volume label, or a password, the same edit keys ser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   Moves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   Moves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+ Right Arrow   Moves cursor to th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+ Left Arrow    Moves cursor to th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ome&gt;                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d&gt;                  Moves cursor to last character on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                  Deletes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   Deletes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+ &lt;End&gt;         Deletes from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e &lt;End&gt; key on the keyboards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p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s&gt;                  Toggles between insert and 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. Note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Backup Copies of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backup copies of the SERVICES utility program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king your copies on 360 Kbyte floppy diskettes, then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of SERVICES EXE files to the first diskette, and labe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#1.  Then, copy the manual and readme.doc to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ed diskett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#1             Diskette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UM.EXE            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FAT.EXE             SERVICE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RVICES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UP_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ke your backup with the EXE files on diskette #1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files on diskette #2, then SETUP_S.EXE can install th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onto a hard drive directly from the floppy.  If you are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ckup of SERVICES onto 1.2 Mbyte or 1.44 Mbyte diskettes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py all of the files onto a single diskette and SETUP_S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be able to install directly from the diskette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_S utility cannot install SERVICES from a diskette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listed files are missing.  To install while th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resides in a hard drive location, all the EXE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Typing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typing in the name of a file, the first use of th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automatically put the period in the file's name and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right of the displayed period.  Type in th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gain press &lt;Enter&gt; to process the file name.  DO NO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 between the file's base name and its extension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yping ---&gt; ________.___ &lt;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type the period, just press &lt;Enter&gt;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the extension name, if any, then press &lt;Enter&gt;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SCR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utility SCRNCH to compress you EXE and COM files,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of SERVICES EXE files are SCRNCHable except SERVICE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cannot be SCRNCHed.  If you do SCRNCH SERVICES.EXE, th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fine until you use the password command, at which poi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utility will rudely abort with an internal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ccur because SCRNCH changes the appearance of a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kens.  SERVICES, when it clones a password to itself,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special token buried deep within itself and will produ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f it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you SCRNCH the MAKEFAT.EXE or PROTECT.EXE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 reduction in execution time causing an annoying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recommends that you do not SCRNCH any of the SERVIC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 Renaming The SERVICE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 rename SERVICES.EXE, MAKEFAT.EXE, PROTECT.EXE, or CHECKSU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pect the SERVICES program to load and run.  SERVICE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alls to its utilities by name and, SERVICES also,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ERVICES, always looks inside of itself for a password. 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itself, it does so by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 Directory Names With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versions of DOS allow you to create directories with a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tension (just like a file extension).  SERVICES will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irectory names and display them - it will not, however,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a directory name with more than 8 character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create an extension but the total directory name is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characters (That's because the author of SERVICES believ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sions for directories demonstrates poor disk organiz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Speedy Un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change to a new directory or, whenever you change dr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automatically untag any tagged files.  You do not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rcumstance, need to call the unta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 Expeditious Use of Highlight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knows what the last file or directory highlighted i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is displayed in the file window or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f your highlight bar is on a file name and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o another directory, then press the left arrow key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e directory window, scroll 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wish to copy the file, then press "C" for copy. 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s which file was last highlighted and will ask you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it to the indic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 When Files And Directories Don'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emporarily exit SERVICES into a DOS shell, wh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you are free to do anything that you can normally do in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reation of files and directories.  When you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SERVICES has no idea what you did.  If you created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 the shell, then you need to have SERVICES refresh its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that drive.  Change to that drive and call the refresh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If you created a file within the directory that SERVIC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ing to, when you exit the shell, simply re-read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hange directory command.  Also, any program you run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ERVICES may create a file.  Again, use the chang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re-read the directory's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SERVICES internal calls to add or create an archiv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automatically re-read the directory's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Un-sorting The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ort the file window and then wish to un-sort it,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change directory.  This will force SERVICES to re-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file information.  It will also remove 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 Forgot You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nly recourse is to take your backup copy of SERVICES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and re-copy SERVICES.EXE from your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 Un-install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un-install the SERVICES utility, the first th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do is make sure you have a good backup of it. 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of a good backup, change directory to SERVICES direct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directory command.  Tag all of its files with the ta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mmand.  Call the attribute command, then call th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command.  Press the "C" key to change attributes.  This will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tributes from the files in the SERVICES directory.  Now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hile in the SERVICES directory and instruct DO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"DEL *.*".  To remove the SERVICES directory, after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all of its files, go to a different directory and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, "RD\SERVICES", assuming you named SERVICE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SERVI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 Getting The Protect Utility When Calling Fo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uter systems are a little finicky and require that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used to call the password command be in the exac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the chapter on passwords.  Re-read this chap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you keystrokes exactly as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 Tandy 1000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96 key keyboard used with many versions of the Tandy 1000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usual scan code for the backslash character "\".  Conseque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built-in line editor doesn't recognize it as a backs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Tandy computer with the 96 character keybo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type a path name because of this weird scan code, you can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backslash.  Hold the &lt;Alt&gt; key down, and on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ad type 96, then release the &lt;Alt&gt; key.  LSRGroup may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, re-write SERVICES built-in line editor to accept the we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scan code as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 Dual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dual monitors and one is a monochrome and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GA and you have SERVICES running on the monochrome,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from SERVICES, the color monitor will have its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blue when you exit the AutoCAD program.  LSRGroup is unsure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but there is an easy fix.  Before or after you run AutoCAD,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OS shell and issue the command, "MODE CO80".  If you ar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CAD from a batch file, include the above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.  Multi-tasking And 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is not designed to work with multi-tasking programs, such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DOS by SoftLogic Solutions, nor is it designed to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 systems.  This is because SERVICES does not do any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BIOS.  It does direct screen writes for maximum spe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bleed through in multi-tasking systems and preven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ser on a network from seeing and viewing SERVICE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 Copy or Move Files to Different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opy or move files to a different drive, when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r move command asks you if you wish to copy or move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directory, answer "N" for "No".  SERVICES will then exp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pull-down menu box and initiate it built-in line editor. 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to the desired destination area.  If you wish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oot of the other drive, just press a letter key for the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will automatically add the colon and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version 1.0 was not up to the expectations of LSRGroup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version 2.0 was a complete re-writing of the SERVICES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s released in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version 3.0 was a substantial re-writing of version 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the following corrections and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date command, when displaying a files time,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 to the 1000th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drive command now allows the &lt;Esc&gt; to abort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rives to a floppy and there is no diskette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call your test editor was added to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uses LIST.COM to allow full scroll contro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archives or listing archiv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displays all directories, regardless if the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-only, hidden, or system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 and move commands now ask you if it is ok to over-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file with a file by the same name.  Thes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check the free space prior to any copy or move.  When cop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ving multiple files, if for any reason one or more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SERVICES will continue through the tagged file li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any file that can be transferred. It then removes all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file list and re-tags those files that did not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file could not transfer due to lack of free spac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disk, SERVICES will display that disk's total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nd its total free space.  When copying or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SERVICES displays the number of files transfer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remaining that are to be transferred.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w let you break out of the multiple copy or move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&lt;Esc&gt; key.  When you do so, those files that we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and didn't get moved are re-tagg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rasing multiple files, SERVICES displays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ere erased and the number of files remaining that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.  You can now break out of multiple erasures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Esc&gt; key.  When you do so, those files that were to be er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dn't get erased are re-tagg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, move, and erase commands now offer "Except ta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 directory command had, under certain circumstance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that displayed two highlight bars at the same time.  One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 window and one bar in the directory window. 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 corrected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name command had, under certain circumstances, a bu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wo highlight bars at the same time.  One b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ndow and one bar in the directory tree.  SERVICE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corrected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py, move, erase, tag, and untag commands, under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, produced a conflict with the command letters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ag or tagged, "N" for no, and any filename that bega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"T" or "N".  SERVICES version 3.0 correct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display of the shift key status was causing ex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w on fast 80386 CPUs.  SERVICES 3.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offers four different shells to run program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offer three different shells to exit to DO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a program from within SERVICES, any errorlevel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ogram being run will be displayed by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incorporates a new algorithm for obtain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SERVICES also maintains its own FAT files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This has dramatically decreased the time it t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drives from within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will now allow you to change attributes on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ffers a new file sort option.  You can now sor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by the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ssword protect SERVICES, it now writes a log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ried, the attempt number, and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included a virus and corrupted file chec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, CHECKSUM.EXE that can be run directly from SERVIC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tracting, deleting, or printing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archive contains only one file, then SERVICES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first tag the file from its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selection window now supports the command "A" for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way, if you wish to select all files from the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need to tag each and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incorporated calls to PKware's PKzip and PKunzi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now has a new algorithm for crea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directory trees.  This new algorithm 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directories that can be read from a disk to 59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is new algorithm places no limits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er 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further limited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displayed within the file window to 680 files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password services are ful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allows file searches on all hard drives, as well a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fault drive.  SERVICES file search algorithm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est search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now offers the zippy key for zippy tags and un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version 3.0 extended the archive options with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vise or add comments to exis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RVICES is password protected then the password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ified to load SERVICES, use the protect command, use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, or exit the SERVIC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 bug in the rename command that, under certain circumst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ed files from being renamed with the message, "Can't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hange drives with SERVICES, it now places you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rives default directory.  In this manner, you can now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ifferent drive then, when you change back to your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you are in the same directory you were in when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RGroup has many exciting enhancements that will be incorpora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lease of SERVICES or in other subsequent releases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believe that our commercial competitors will steal some of our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, only those revisions scheduled for release within the nex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are listed below.  We wish we could present a complet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because our plans are truly exciting but, being a smal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r, we really can't afford to let the commercial giants st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w copy option - copy volume labels to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cros - Create up to 84 different macros assigned to 12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Macros can contain up to 1000 instructions and can ru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  Every command offered by SERVICES (except create passw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luded in the macro.  Command SERVICES to hav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, and every keystroke you make is converted to an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struction.  When you are finished teaching the macro,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to stop teach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isplay duplicate files - Use this command to locate every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very duplicate name on any drive or all of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name all tagged files - Assign either a new base name or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have all your tagged file names chang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two drives at once - A third main window that can displa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ree or a file window.  When you copy or move to an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SERVICES default drive, this window will open an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croll to the directory on your selected drive.  No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type the drive and path of the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ile encryption - Our file encryption technique is so effectiv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ight take a Crey computer 1 1/2 months at 24 hours per d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ypt your encrypted file.  Don't loose your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ure kill - use this command to erase files so that they can n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ndeleted (for the security mi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Set attributes on directories - use this to hide your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OS or, use it to change directory attributes to norm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izing disk compression with your optimizer (Lotus 123 cre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-only, hidden, system directories that will prevent your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r from efficiently optimizing your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py a file to a new name o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II.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Clip Out ]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ICES, version 3.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!  If you register SERVICES, version 3.0, prior to May 31, 1990,</w:t>
      </w:r>
    </w:p>
    <w:p>
      <w:pPr>
        <w:pStyle w:val="PreformattedText"/>
        <w:bidi w:val="0"/>
        <w:jc w:val="left"/>
        <w:rPr/>
      </w:pPr>
      <w:r>
        <w:rPr/>
        <w:t>you can save nineteen dollars.  The normal price for SERVICES is $49 but, if</w:t>
      </w:r>
    </w:p>
    <w:p>
      <w:pPr>
        <w:pStyle w:val="PreformattedText"/>
        <w:bidi w:val="0"/>
        <w:jc w:val="left"/>
        <w:rPr/>
      </w:pPr>
      <w:r>
        <w:rPr/>
        <w:t>you act on this software offer before May 31, 1990, your price is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then mail it along with a check, money order or</w:t>
      </w:r>
    </w:p>
    <w:p>
      <w:pPr>
        <w:pStyle w:val="PreformattedText"/>
        <w:bidi w:val="0"/>
        <w:jc w:val="left"/>
        <w:rPr/>
      </w:pPr>
      <w:r>
        <w:rPr/>
        <w:t>warr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eston, Oregon 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Please send me ____ copies of SERVICES @ $___/each for a total of $________ |</w:t>
      </w:r>
    </w:p>
    <w:p>
      <w:pPr>
        <w:pStyle w:val="PreformattedText"/>
        <w:bidi w:val="0"/>
        <w:jc w:val="left"/>
        <w:rPr/>
      </w:pPr>
      <w:r>
        <w:rPr/>
        <w:t>|             Price is U.S.  Overseas and Canada, add $8.00 U.S.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Call or write for multiple copy (site license) prices.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 Check One 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__] 5 1/4" Diskettes       [__] 3 1/2" Disket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ERVICES utility from (check one, and/or fill in li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User Group   Name of Group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BBS   Name:_______________________)(Tel #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__]  Other  Such a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[ Clip Out ]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X. Comment/Suggestions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registered user of SERVICES?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Manual, version 3.0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