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            CHECKSUM.EXE version 1.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opyright (C) 1989, Lawrence Stone Reasearch Gro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Written and developed by Lawrence Ston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Purpose: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heck one or more files for corruption and/or virus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UM is "shareware" or user supported software.  CHECKSUM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upplemental utility for LSRGroup's disk, file, and archiv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lled SERVICES.  You are granted the right to use CHECKS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period in order to evaluate its usefulness. 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, you must either register your copy or discontinu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ment agencies and commercial agencies of any kind must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Registration is $10 U.S. per copy.  If you register CHECKSU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ee will be deductable from the registration cost of SERVICES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SERVICES.  If you have a registered copy of SERVICES, t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ed to register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send a check, money order, or warr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S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5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leston, Oregon  97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is program acknowledges this disclaimer of warranty:  "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lied as-is.  LSRGroup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, 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ness of this program for any purpose.  LSRGroup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UM will discover most virus if the virus wasn't presen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first checked that file.  And, CHECKSUM will discove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ve become corrupted if the files were not corrupted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ere checked by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very thorough check for viruses, LSRGroup recommends you use FLU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ftware Concepts Design, and SCAN, by McAfee Associates,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HECKSUM.  This recommendation is made because all three of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 use different techniques to hunt out viruses, thereby,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ihood of finding one, if one is present.  CHECKSUM also looks fo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pted files whether corrupted due to a viru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CHECKSUM write a report file then, by analyzing the re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etermine whether the failed CRC check is due to a virus (and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ent of the infection) or if a file failed the CRC du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, such as weakened format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FLUSHOT in conjunction with CHECKSUM, be advised that if FLU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alculated a file's checksum value before CHECKSUM.EXE has been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file then you need to instruct FLUSHOT to re-figure the checksum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This is necessary because CHECKSUM hides its calculated CR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of each file it tests.  If FLUSHOT performed its test prior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UM did, the next time FLUSHOT checks this file, it will inform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ailed the CRC check.  This file is ok, it just contains hidden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for CHECKSUM that wasn't present the first time FLUSHOT checked i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when tested by FLUSHOT, produced a different checksum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instruct FLUSHOT to re-calculate the checksum and you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error messages from FLUSHOT unless there is a virus presen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HECKSUM hides this information within a file, the size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ased by four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question often asked is, "What files need to be checked for viru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ly, checking every file is time consuming and often impractica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do not need to be checked.  Viruses need to do a handshak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before they can get infected.  This handshake will occur via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can make the "touch".  Your COMMAND.COM, BIOS, DOS, CHECKSU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mory resident program or, any file that is loaded automat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UTOEXEC.BAT are good candidates for virus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CHECKSUM from your AUTOEXEC.BAT and do a CRC/checksum tes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cally, every time you boot your computer.  CHECKSUM will return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to you batch file.  Have your batch file use this errorlevel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ake appropriate action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use CHECKSUM, make sure you have a good backup of the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ested.  If the file should ever become corrupted, you will need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it with a clean copy (backup).  Also, if CHECKSUM should,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ere with the file tested, then you will want to over-copy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.  Cal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SUM [?] [file] [@list] [-re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CHECKSUM is the name of the program and where one or more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square brackets (above)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CHECKSUM with "?"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" is the name of a file to test.  If you tell CHECKSUM to te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then do not give it the "@list" parameter.  The file can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path with the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@list" is the name of a control file.  It can include the complete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 this parameter, do not give CHECKSUM a "file" parameter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must be immediately preceded with an at symbol, hence, the te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is "@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report" is the name of the report file.  It can include the 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can be used with the "file" parameter or the "@list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report file must be immediately preceded with a minus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ce, the term for this is "-re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calls to CHECKS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SU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SUM 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SUM C:\EMM.SYS-C:\UTIL\CHECKSUM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SUM @CONTROL.LST-C:\UTIL\CHECKSUM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SUM @C:\UTIL\CONTROL.LST-C:\UTIL\CHECKSUM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I.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HECKSUM utility is controlled by this file, it will te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listed within.  The control file must be an ASCII file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complete path and filename for every file listed.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any name.  LSRGroup suggests you use the name, "CONTROL.LST"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ROL.FIL".  Below is a sample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MS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RAMDRIV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EM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UTIL\SCREEN\FA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UTIL\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UTIL\CHECKSU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SERVICES\SERVIC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ontrol file is a sequential, ASCII list of thos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by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I.  CHECKSUM's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 file is a written report stating the date and time of each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name of each file tested, result of each file tested,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for each file tested, and any errors produced while reading or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 to files.  The report is written in ASCII and saved as a dis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any name.  LSRGroup recommends you name it, "CHECKSUM.R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RGroup further recommends that you have CHECKSUM output to a report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you tes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CHECKSUM creates a report, it will append it to any previo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way, you can maintain a complete history of the status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.   After a while, this report will become quite large.  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to archive it, or delete it, as your needs dic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ecksum report is an ASCII file an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ample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Checksum Report 10-01-1989 08:11:4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                                            Result Exi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 --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IO.SYS                                                 PASSED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SDOS.SYS                                              PASSED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COMMAND.COM                                            PASSED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MDRIVE.SYS                                           PASSED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EMM.SYS                                                PASSED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S\COMMAND.COM                                        PASSED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UTIL\ANSI.COM                                          PASSED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UTIL\SCREEN\FAST.COM                                   PASSED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ERVICES\CHECKSUM.EXE                                  PASSED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ERVICES\MAKEFAT.EXE                                   PASSED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ERVICES\PROTECT.EXE                                    ADDED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 62 character spaces -------------------&gt;&lt;---7--&gt;&lt;-5-&gt;&lt;-5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CHECKSUM appends to the report, it begins the report with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ing you that this report is a "Checksum Report" and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 was created.  Below that is a listing of each file test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, errorlevel (Exit), and any errors produced while reading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(Error).  The actual errorlevel established, once CHECK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, is the highest errorlevel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ested will have one of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lt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ED    File tes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LED    File failed checksum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LL    Attempted to test a nu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ND    Improper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   Disk err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N    Error while attempting to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   Error while attempting to re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    Error while attempting to w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UM will set an errorlevel so that those who use it in thei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files can take appropriate action based up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.  The report lists each exit level (errorlevel) establish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ghest exit level established is the actual errorlevel retur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UM is done.  The following list the errorlevel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  File passed checksum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File had signature/checksum added -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 Floppy drive had drive door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  Disk has bad sector in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   Disk not DO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Disk wa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 Path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   Invalid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  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  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   File failed checksum 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f you are testing files on floppy drives then you must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protec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for any reason, CHECKSUM fails to handle any file, then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sented in the report under the heading "Error".  The only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f CHECKSUM was given a bad path name for its report -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aborted with an errorlevel 9 and, obviously, no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.  Errors that CHECKSUM lists are the same error codes that DO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unless the error is greater than or equal to 255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 255 to get the D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 Bad crc in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   Not DO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55   Disk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59  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