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eTop, Copyright (C)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Top is a shareware (user supported) product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You are granted a free 30 day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you may distribute copies to other us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ccept any form of compensation for TreeTop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copies after the 30 day period by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 agency or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If you find this program useful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fter the 30 day license period, you must obta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ubmitting this license agreement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licenses the use of TreeTop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permits the use of TreeTop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not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TreeTop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TreeTop for downloading by their use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the above conditions are met.  Sysops may notify Kilg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of the posting of TreeTop to receive notification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of TreeTop subject to the above cond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written permission from Kilgore Software.  Such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granted.  However, Kilgore Software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it at any time.  Please see file VENDOR.DOC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may copy TreeTop for backup purposes or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condi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reeTop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eeTop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unless prior written permission has been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ilgo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6) 371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Top software package and manual is distributed on an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without warranty.  Neither the author nor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any liability to any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, loss, or damage caused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instructions in the manual or the softwar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Kilgore Software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ss of profits,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mis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or for any claim by any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Top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Registration includes mailed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hanges.  Registration includes licensed use of all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registration for TreeTop includes a bound man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s, and costs $39 ($45 outside U.S.).  Sites with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no need for duplicate manuals and diskettes ma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gistrations without the manual and diskettes for $29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eeTop does not display the "EVALUATION 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ach time you use Tree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der by phone by calling 1-800-TREETOP (orders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y completing the TREETOP ORDER FORM on the following pag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it to Kilgore Software.  If you have questions about Tree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all our technical support line at (916) 371-37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orm OF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  Kilgore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16)371-3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TREE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Qty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3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urrent version on 3-1/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/4 disks, freight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45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s outside U.S., freight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reeTop Registrations ........... $ 2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es not include diskettes or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ss Discount (see below)  $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 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alifornia residents only) 6%    Sales 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Check   ( ) COD - U.S. only  ( ) PO #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asterCard    ( ) VI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 _________________________  Exp. Date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 Card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________________________________ State 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 (_____)_______________  Evening Phone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for the above is based on the subtotal amoun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   $ 500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500   to   $ 1000               1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1000  to   $ 2000               15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2000  to   $ 4000               2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$ 4000        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for distribution, OEM, and Site License agre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 may qualify for special 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describes how to load TreeTop onto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modify your AUTOEXEC.BAT file so that it will run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um performance.  TreeTop consists of three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 drive for proper operation and five other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include for easy reference.  These file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with a brief explanation 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T.EXE      - This is the main executable file tha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execute Tree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REETOP.HLP - This is the file that contains the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text sensitive help for TreeTop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is not on your hard disk drive, Tree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still operate properly, but you w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ny onlin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REETOP.PAR - This file contains the user define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ameters for TreeTop.  It is not suppl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 the master disk because it is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tomatically by TreeTop when you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REETOP.DOC - This is a text file that ha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/License, Warranty,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formation, Order Form, and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TREETOP.MAN - This is a 40+ page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te TreeTop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) VENDOR.DOC  - This file is provided for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ors and contain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reeTop.  A vendor license agreemen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so provided that must be comple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ASP vend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INSTALL.EXE - This is an installation program that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ically copies your TreeTop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rd disk and optionally modifies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.BAT file for proper TreeTop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README.TXT  - This file contains the lates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eeTop that may not be refle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quirements that must be met for TreeTop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on your computer. You must first copy the file TT.EX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that is included in the glob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at will insure the execution of TreeTop from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The second requirement is that you set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hat instructs TreeTop to find it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EETOP.HLP) and parameter (TREETOP.PAR) files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iest way to accomplish this is to execute the INSTALL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he other TreeTop files. 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reate a TREETOP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pying your TreeTop files from a floppy disk (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.  Just execute the install program by typing A:INSTALL (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reeTop disk is in drive A:), or by executing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ard disk if your TreeTop file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hard disk.  You will be prompted for the driv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ve TreeTop installed on, and asked if it is OK to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When the installation is complete, re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activa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ETOP INSTALLATION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use the installation program, you mu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called TREETOP, then cop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files to that directory.  You must also edit your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o include the directory TREETOP in the path command and se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 that tells TreeTop where to find its file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his by following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Choose the drive on which you wish to install TreeTo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assumes drive C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Now create the TREETOP directory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ake directory" DOS command, MD.  Note: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sted below, press &lt;ENTER&gt;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can now copy all the files from your master flopp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REETOP directory using the DOS copy command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ster disk is in floppy drive A: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 You must also edit your AUTOEXEC.BAT file so that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you boot the computer TreeTop will know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 its help and parameter files.  To do this,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REETOP=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  The last thing you must do is edit the path comman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AUTOEXEC.BAT file to include th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REETOP;   in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boot your computer when you have complet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teps.  After rebooting, you can run TreeTop by simply typing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nywhere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should only edit your AUTOEXEC.BAT file in a non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mode (also known as DOS ASCII or text mode)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your autoexec.bat file or how to edit i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our DOS manual and/or get some help from a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Most editors or word processors provide a way to edi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utoexec.bat.  Check your editor or word processor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STALLING A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ouse with TreeTop, you must first load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or Microsoft compatible) mouse driv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wo different ways to load a mouse driver. 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way is to include a line in your CONFIG.SYS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the operating system to load the mouse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.  The other way is to execute a .COM file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or from your AUTOEXEC.BAT file that loads the mous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nual that accompanied your mouse for specif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load your mous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