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ewDis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7 ViewDisk 1.1 by Israel del 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VIEWDISK to be a useful tool, a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ibu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send $16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rael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0 Pine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 Plaines, IL 60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What ViewDis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Disk (VK) is a DOS based Shell program tha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File Management and program loading activities. 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s you with a Tree diagram of your disk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can select directories simply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on the directory name. The directory fil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 at the right window. No more tedious CHDI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'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gives you several other functions. With V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the contents of ASCII files, copy, rename,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files or group of files at your comman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programs from VK and configure th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execute your favorit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How ViewDisk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makes use of multiple windows to keep you abrea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contents. The left window displays an actu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 of your directory structure while th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files contained in the selected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-right window displays general status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current Path, Free disk 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though VK takes around 200 Kb of memory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n your way. VK gets removed from memor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DOS commands, or access DOS mode. I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-loaded automatically when you are don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only keeps in memory the Drive's directory ma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directory contents. This means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n accurate representation of the File Struc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void creating or deleting directories outside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is is not always possible, with VK you ca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tructure Map whenever you desi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takes approx. 170 Kb of memory plus spa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a table of your disk's directorie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xity of the disk file structure VK should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Kb machine. But remember, VK will not us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work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Install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VK to disk insert the VK diskette in drive A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 enter: A:VKINST. VK will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VK under C:\. Do not rename this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cessary for the Function Key Menu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Starting View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VK has been installed you must modify you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to point to the C:\VK directory. Also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load VK upon boot you may wan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AT THE END of your AUTOEXEC.BA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K &lt;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read the README file for last minu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ViewDis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accept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x is the initial Driv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efault is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K /D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work_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VK is exited to execute DOS commands, the current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is saved to Disk. The work_path specifie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rectory to be used for saving this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work_path is also used to save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representation you should consider to point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ard disk. This way, VK will not have to extrac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every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efault is C:\V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K /D:c /W:d:\vk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Note that the work_path must be terminated by a backla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sort_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contents will be displayed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rt_criteria:      Files Sorted by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      Nam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  Dat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        Siz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  Nam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  Dat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         Size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  Don't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K /D:c /W:c:\vk\ /S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how files sorted by Date on a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Moving Around with V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move around the Tree Window and the File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rrow keys. You can also press th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to paginate the windows. The Tree Window i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scrollable in any direction. Pressing Ctrl+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the cursor on the top of the Tree dia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quickly to the right or left by pressing the Ctrl+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and the Ctrl+Left arrow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ing the cursor on top of a directory name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will select the directory.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, the text is reversed and the directory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the Files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nter will switch the cursor to the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ere you can select a file. Pressing Enter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ng you back to the Tre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: Make an habit of positioning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most Tree Window column before navigatin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directory. This way you will not stumbl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that happen to be in your way. However, V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best attempt to figure out that if you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cursor you do not really mea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you cro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Comm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line at the bottom of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commands. Depending on whether you are o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or the Files window the available command cho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a little. Following are the commands comm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ee Window or the File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I" key will display gener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s about this program. I suggest you pa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ntion to my humble request fo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Q" key will put you bak in DOS, n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. To return to VK enter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S" key will display a pop-up menu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ort selection choices. Select the desired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cursor and pressing the Enter key.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e displayed according to your s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ed to display the Directory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Drive. Pressing the "V" key will pop-up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asking you to enter the new Driv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switching drive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the Tree Map information. If you wan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Tree Map is correct you should use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"W" will display a prompt window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ter WildCard condition for file sel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select *.bat only files with th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t) will be displayed in the File window.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 is the same as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X" key will pop-up a window so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OS command (I recommend that you do not use MK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DIR while in DOS). Initially you are in insert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Ins key if you want to replac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End key will position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. Press Enter when you are read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r Escape if you wish to abort. Once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executed you should press any key to return to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: In the event that you want to re-display the VK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ear them up of those "ABORT, RETRY.."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OS is famous, you can press the "X"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ith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Tre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r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E" key will eras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This function will refuse the eras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rectory is not empty. The Tree M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ed accordingly. Please use this func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's R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M" key will pop-up a window tha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ame of the directory to be created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reated under the currently selected directory.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is refreshed to show the new directory.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you use this function instead of DOS's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Refresh Tre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R" key will update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. Be patient, this operation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if you are refreshing a Drive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Fil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Attribut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A" key will toggle the Read-Only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If the selected file(s) was Read-Only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Read/Write. If it was Read/Write it will becom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C" key will prompt you for the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copied to the destination you specify. The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rectories do not need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to be copied already exis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spect the contents of the select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tter "D". To exit the browse mode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Era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E" key will pop-up a window tha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file(s) to be erased. You can enter here a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r and wildcards ala DOS. If you specify a wild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 prompt is shown prior to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M" key will work just as COPY b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moved rather tha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Ta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supports Erase/Copy/Move operation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T" key on an untagged file will ta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ce-versa. For more information see the section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agged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Unt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"U" key will un-tag all you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ged files. For more information see the section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agged fil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right window contains useful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cont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The currently selected Path. Note that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o long to fit in the window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The current WildCard filter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Number of Selected files from the specifie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s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Selected file name and its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Selected file's attributes and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Free Disk Space and percentage of free spa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Working with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rase, Move, or Copy tagged files. To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enter an @ sign as the source within the in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have tagged three files with the "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explained above. Now you want to move tho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:\myfiles. Press the "M" key to mov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 the input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:  @ c:\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ged files will then be moved.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agged automatically after you operate on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 the Erase, Move, or Copy functions.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agged when you select a different directory or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File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provides this useful function. Suppos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move) all your files from your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but with the extension "BAK" instead.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window for the Copy (or Move) window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: *.* =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= sign instead of a destination filenam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the name of the origin bu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extension to 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not as useful you can also substitut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: FUNNY.* DEST.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Performanc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DOS 3.3 you may want to use the FAS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This option will improve the Refresh spe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. FASTOPEN C:=40 is a reason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want to copy the VIEWDISK.EXE program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nd set the PATH to RAM disk. This way,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loading VK will be much faster. You may want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your AUTOEXEC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c:\vk\viewdisk.exe d: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specifying the WorkPath argument to point 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ll also improve performance a littl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ould cause VK to Refresh all directo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your days work. You may get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s if you are prepared to save to Dis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rior to turning off your machine an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to RAM disk before starting V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. The status information is saved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V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Setting-up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Executing with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 will execute Function keys if it finds a 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VKFx (where x is the function key numb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path. The following arguments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1 FK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2 Current_Path_Name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3 Current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4 Path_excluding_dri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5 Selected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6 Selected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If the current directory is c:\work\sou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file is MYPROG.C, and you press the F2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KF2.BAT file is execut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c:\work\sources\*.* \work\sources\ MYPRO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K directory contains some sample VKFx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The Function Key Menu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are only 10 function keys (supported that 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probably will want to do a hundred thing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manner. VK permits the presentation of a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Function Key is pressed. The user select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is choice is passed to the VKFx.BAT file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et up Function Key menus you should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VK\VKPROF.PRO. A sample definition is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k(8,"PRINT MENU",["Display output","Printer output",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"]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indicates that when F8 is pressed,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ption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ring indicates the Menu Title.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e default option. In this case 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 Output". The user can select the desired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cursor and pressing Enter or by pressing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o the beginning of the choice text. That is, if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es "D", option 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is no entry in VKPROF.PRO fo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pressed, the VKFx is executed without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 In this case argument 1 will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of the menu descript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k(n,"Menu_Title",["Option 1","Option 2",...,"Option N"]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- The entire entry should be contain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- No blanks, other than within the quoted tex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- The first letter of the quoted text should b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election by letter to work. Otherwis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way to select and option would be by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- No intermediate blank lines should exist between 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- VKPROF.PRO should exist in c:\vk i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- Do not define more than 10 options p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If you like View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DISK is (C) Copyrighted 1987 by Israel del Ri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VIEWDISK to be a useful tool, a monetar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 $16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rael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0 Pine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 Plaines, IL 6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freely distribute this program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more than $5.00 to account for your ow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are not allowed to profit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your contribution will entitle you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s they become available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or bug reports will then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developed with Borland's Internationa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rolog, and it represents an experimental effor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. While to the best of my knowledge this progra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ous (undocumented) bugs, I shall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 be liable for any direct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ial damages including but not limi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, Data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Licenses are provided for the amount of $2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