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 Integrated File Handler Package - 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ll-purpose Directory Utility and Command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BM Personal Computer &amp; Clos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Edward V. 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2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1986,1987 by Edward V.  D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 SUPPLEMENT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talks about the different supplementary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MEMOPAD.ZIP - Remin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AUTOMENU.ZIP - Auto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CONFIG.ZIP - ZIP alternate comman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2400.ZIP,1200.ZIP,3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ZIP autodia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RESET.ZIP - ZIP modem re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HANGUP.ZIP - ZIP modem hang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) ANSWER.ZIP - ZIP modem auto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) WHATIS.ZIP - ZIP autocatalog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MEMOPA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ZIP bootup, if you don't use the "Q" option  on  startup,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calendar and a portion of your MEMOPAD.ZIP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- tains any reminders, by date, up to 30 days in adva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any editor (including ZIP's) to create or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st be called MEMOPA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ach line must start with mm/dd/yy (i.e.,  date),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text.  Only the first 30 char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ll  dates (earlier than the current date), will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 the  maintenance  you  want  to  do,  is:   (1)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s;(2) delete obsolete reminders;  and (3) change d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hedule of events change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UTOMENU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ZIP  bootup,  if you don't use the "Q" option on startup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calendar and a portion  of  your  AUTOMENU.ZIP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con-  tains any number of commands which will be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unction keys F1 through F9, with F10 reserved to "go to 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using PgUp and PgDn, you can scroll through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any editor (including ZIP's) to create or change 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st be called AUTOMENU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ach line must be divided in at least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;  COMMAND;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ITLE is the short title actually displayed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the DOS-executable command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is an optional commen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AND and COMMENT aren'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CONFI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Alternate   Commands   are  identified  in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ZIP.  ZIP reads in this file one time only, at bootup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ziparc.exe;  This is ZIP's version of the A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eded.exe ;  This is a smal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list.com ;  V.  Buerg's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alusq.com ;  All Purpose Unsqu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r.com ;  A neat print utility from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mini/2 ;  T.  Jenning's Minitel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Alternate Command Set were active, and a V wa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s command line, ZIP would invoke a copy  of  COMMAND.C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V.   Buerg's  LIST.COM  browse  utility  rather  than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view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vantage is that you can use  utilities  with  which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,  that  might  have  some advantages over ZIP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.  The disadvantage is you need more RAM, mor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ose so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NFIG.ZIP  file  is an ASCII file and can be edit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anything which will write in ASCII output.  The ent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ZIP  are  NOT  case  sensitive.  The semi-col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 remark line.  The first column MUST contain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 command to be replaced;  the second column MUS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the line is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 screen  (via  pressing  ?)  will  display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 command  set, if one is active.  Using the ?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ful for determining if the alternate command se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2400.ZIP,1200.ZIP,300.ZIP   -   RESET.ZIP  -  HANGUP.ZI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invoked when you're in ZIP's terminal or tel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nications  mode.   They  are  similar,  and  allow  you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commands if you have a smart modem.   The  most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mart"  modem  is the Hayes type.  The principle is bas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text file (one line only)  to  the  modem,  filter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FEEDs.   Thus, you can use any text editor or ZIP's,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will look for files of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.ZIP   -- set up 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.ZIP   -- hang u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.ZIP    -- reset modem to defaults (kills auto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.ZIP     -- 2400-bps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.ZIP     -- 1200-bps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.ZIP      -- 300-bps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string to be sent to the modem is signaled to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use of a semicolon (;).  The semicolo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in-line comments.  ZIP will ignore lines  starti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,  thus  allowing whole-line comments as desir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be on the current directory/drive or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aling  directories  (300.ZIP, 1200.ZIP, 2400.ZIP)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ed by inserting your modem's dialing command,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op-  tional  comment,  for  each line.  To allow for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, simply insert a line  that  BEGINS  with  a  semi-co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effectively causes nothing to be sent to your mod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difference in the dial- ing directories,  excep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ndicates the SPEED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terminal communications files contain whate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modem  needs,  to  do   autoanswer   (ANSWER.ZIP),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ANGUP.ZIP), or modem-reset (RESET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WHATI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ALT-I gives you an autocataloging function.  ZIP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s or  creates  a  file  called  WHATIS.ZIP  in  your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 You can add to it, update it, or print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is precisely 78 characters wide, with  embedded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make  them that length;  and all entries are precise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phanumerical order.  What that means is that  if  you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,  you need to keep them in strict alphanumerical order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keep the same number of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provides labelling for columns, and 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or volume name or label, as report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maintenance (if you really have to) is to EDI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ater create or change the  volume  label.   In 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,  ZIP  will automatically update the entire fil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new" volume label, current used and  free  disk  spa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