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(C): K. Th.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mmerkirch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-4056 Basel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COPYRIGHT BY MICROSOFT 1982-1990 /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:</w:t>
        <w:tab/>
        <w:t xml:space="preserve">K. Th. 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ASCII - 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K. TH. HELL MAKES NO WARRANTY OF ANY KIN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AUTHOR DOES NOT ASSUME ANY LIABILIT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WILL THE AUTHOR BE LIABLE T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THE AUTH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 SUCH DAMAG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