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ASCII-PRO&gt; Documentation File &lt;ASCIIPRO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. Th. Hell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&lt;ASCII-PRO&gt; ASCII-Text-Manag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Version 4 E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Last Updated: October 1992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Author: K. Th. Hell, Dammerkirchstrasse 32, CH-4056 Base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 &gt;SWISS ARMY KNIFE for (ASCII-)Text Files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&lt;ASCII-PRO&gt; practically all tools and utiliti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handle ASCII-Text files proficientl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and OUTLI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features of &lt;ASCII-PPO&gt;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LIMINATE some or all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some or all ASCII-CODES also 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ARCH and REPLACE up to 12 TEXT STRING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o GLOBAL SEARCH or search at specified positions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LINE NUMBERS to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PLACE UNPRINTABLE CODE SIGNS using ASCII-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ARCH for ASCII-WORD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AKE ASCII WORD LISTS of all ASCII W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up to 20 MILLION words provided there is enough spac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a wide variety of options to select word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NHYPHEN words during selection for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ORT WORD LIST alphabetically with or without line/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UNT the occurrence of EQUAL WORDS found in th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the original LINE NUMBER to all words found in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END WORD LISTS to SCREEN, PRINTER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CROLL in WORD LIS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or REPLACE up to 10 ASCII-CODE sign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i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a certain number of SPACES in front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all the SPACES in front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a certain maximal number of SPACES in fro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all SPACES at the end of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SPACES at the end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MORE THAN ONE SPACE SIGN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MORE THAN ONE CONSECUTIVE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UTPUT any ASCII file to PRINTER, SCREEN or FILE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and CORRECT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sequence and occurrence of all types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UPPERCASE/lowercase characters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for UPPERCASE characters with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ANGE the first character of all words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ANDLE SPECIAL foreign CHARACTERS (e.g. transform &lt;�&gt; into &lt;A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PLACE TABS with a certain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NSFORM a certain number of SPACES t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HECK FILE NAMES according the rul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MPLETELY UNFORMAT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Give out PROGRESS REPORTS when working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RANSFORM WORDSTAR FORMAT to ASCII FORMAT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END-of-FILE COD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an END-of-FILE CODE SIGN to the end of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MOVE or REPLACE &lt;LF&gt; &lt;CR&gt; &lt;FF&gt; &lt;TAB&gt; &lt;EOF&gt;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XTRACT all readable ASCII-TEXT out of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HANDLE up to 5 files of WORD LIS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ATCH PROGRAM/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ORT ASCII TEXT FILES LINE by LIN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ERT TEXT/MARKER at a specified position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 characters at specified positions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PY a certain range out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MARKERS to EXCLUDE text from WORD LIST and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DD PAGE NUMBERS to word lists and use individu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&lt;END-of-PAGE&gt;-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SEARCH LISTS for "SEARCH and REPLACE" (number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rch for in registered version practically UNLIMIT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SE EXCLUSION LISTS NOT to add words with LINE/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word lists (LIST of CONTEN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REATE TABLES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ERT TEXT/MARK at any postion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ERT lines with MARKER on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nd many more feature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groups of functions are now available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EXT MANIPULA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LIN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ides all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X PROCEDURES might need several step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red result. Important tasks offer options to run 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most fully automatic (e.g. COMPLETELY UNFORMAT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and REPLACE up to ten text string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ALL CODE SIGNS except characters in binary fil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files pure readable ASCII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uses 16 colors for screen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mode can be switched to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ND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program runs in text mode, precious memory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an be used to perform the task. Therefore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most compatible computers using DOS version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ure there is ample working space on disk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Preferable, the program should be run from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floppy disks usually ar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ORTING word lists, the program asks for 10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eeded, the computer will give out a messag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dd a line to CONFIG.SYS, e.g.   FILE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contains extensive error handling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ch most errors (wrong input by the user, number too big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found, wrong PATH, missing directories,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r not available, write protection on disk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general precaution, do perform all file procedures on back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DESCRIPTIONS of the PROGRAM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tarting the program and an introductory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-MENU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</w:t>
      </w:r>
      <w:r>
        <w:rPr/>
        <w:t>MAIN MENU &lt;ASCII-PRO&gt; MANAGER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ARCH + REPLACE using LIST or by ENTERING Strings ....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FIND+SORT+LIST WORDS: Frequency and Line/Page Numbers ..  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ompletely UNFORMAT ASCII-Text Files ..................   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OUTPUT formated ASCII-TEXT to SCREEN / PRINTER / FILE     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MENU II of &lt;ASCII-PRO&gt; File-Manager with more options     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UTILITIES (Color, Sound, ASCII-CODES, SPACE, TAB) .....   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QUIT &lt;ASCII-PRO&gt; File-Manager .........................  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Your choice ( 1 - 7 ) ..........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oose one of the 7 possibiliti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of &lt;7&gt; brings up the ME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put of &lt;8&gt; presents the UTILITY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</w:t>
      </w:r>
      <w:r>
        <w:rPr/>
        <w:t>&gt;&gt;&gt;&gt;&gt;&gt;&gt;&gt;&gt;   MENU II of ASCII-File-MANAGER   &lt;&lt;&lt;&lt;&lt;&lt;&lt;&lt;&lt;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MANIPULATE TEXT (CASE, PUNCTUATION) and BINARY FILES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LINE MODIFICATIONS: TEXT/SPACES/MARKERS + CREATE TABLES   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EPLACE up to 12 different ASCII-CODES simultaneously     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EPLACE or ELIMINATE all ASCII-CODES lower than 32        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UTPUT HEX-DUMP of any file to SCREEN with markings       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UTILITIES (Color, Sound, ASCII-CODES, SPACE, TAB) .....   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RETURN to MAIN MENU and QUIT ..........................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Your choice ( 1 - 7 ) ...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UTILITI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RANSFORM multiple &lt;SPACES&gt; into &lt;TABS&gt; ....................   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ORT any ASCII-FILE (e.g. any list) LINE by LINE             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EX-DUMP of any file to SCREEN with marks for special codes  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RINT ASCII CODES to Screen or Printer .....................  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witch to BLACK and WHITE screen                                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urn SOUND OFF                                                     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ENU II of ASCII-File-MANAGER                               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TURN to MAIN-MENU of &lt;ASCII-PRO&gt; File-Manager                   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Input number ( 1 - 8 )  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SEARCH and REPL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and REPLACE can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ENTERING SEARCH and REPLACEMENT STRINGS (up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or by using a FILE with LIST of word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th words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taining the search strings can be of unlimi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search strings must not be long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r the SEARCH STRING FILE is &gt;SEARCH.LS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40 characters in each line serve as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 starting at position 41 of each lin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PLACEMENT STRINGS for the corresponding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REPLACE using SEARCH FILE (1) or by ENTERING STRINGS (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METHOD ... ENTER &gt;1&lt; or &gt;2&lt; 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oosing METHOD &gt;1&lt;  you get the following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SEARCH and REPL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ord of each line in SEARCH FILE will serve a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enter FILE NAME of the search file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&lt;SEARCH.LST&gt; 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rst word on each line as search string. If equal to tex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ring starting position 41 for replacement ...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ultiple search strings are in accordance, th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ne found will be used for the procedure (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TEXT will no longer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&gt;REM &lt; in SEARCH LIST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REPLACEMENT STRING is available starting at position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text foun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ARCH STRINGS must include SPACES at the END of the string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search strings must be identified with a MARK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eded, ENTER ASCII-CODE of &gt;MARKER&lt;  :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string ends before the MARKER with CODE &gt; 177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 UPPER and LOWER CASE CHARACTERS  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arch for text "Example " (with a space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RKER is necessary to mark the end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placement string starting on the same line at posi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ch marker is needed, because every character, iclu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 as replacement for the text string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f a SEARCH and REPLACEMENT LINE in the search file (pure ASCII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mple �                               Replace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EARCH STRING starting Position 1      |Replacement starting Posi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MARKER after SPACE                        |Ending with SPA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METHOD &gt;2&lt;, then, the following dialogue might en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SEARCH and REPLA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ARCH and REPLACE&gt; allows to simultaneously search for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ext strings - which do not overlap - i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 text file and REPLACE it with any othe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arch string will not be found if the string is split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fore, it is advisable to remove line format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with &lt;Y&gt; to the following question will bring u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UNFORMAT ASCII-TEXT-FILES [for more detail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ule see details later in this document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ORMAT the ASCII-Text File before starting the search ...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step is to enter the file name of the original file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riginal file will never be altered - only read.  By answ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&gt; to the following question the file names can be seen on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the name of the ORIGINAL file is needed for dat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see FILE NAMES on disk or in directories first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DRIVE and DIRECTORY and specify which file names you want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&lt;A:&gt;, &lt;B:\DOC.*&gt;, &lt;C:*.TXT&gt; or &lt;A:\DIR\UTIL\TOOLS\*.*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put   &gt; a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of " " will look for all files (*.*)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orget to add the drive, if your files are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lways add the directory, if the files are no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und will be presented SORTED and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PRO.DOC      ASCIIPRO.EXE     DOC     .TXT      LICENS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.LST      README  .TXT     SAMPLE  .TXT      STANDARAD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seen the file names of interest, the program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ORIGINAL FILE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without input of an existing file name will QUIT proces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 for processing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forget to add DRIVE and full PATH, if your file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entered the original file you must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 COP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Choose a file NAME for the OUTPUT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Please enter a valid DOS FILE NAME for the new COP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e.g. &lt;TEST.DAT&gt;, &lt;B:RESULT.TMP&gt;, &lt;C:\DIR\UTIL\FILE.001&gt;, et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hoose a NEW FILE NAM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in order not to replace an existing file 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**** &lt;ENTER&gt; without file name will CANCEL procedure  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FILE NAME for the NEW COPY &gt;.........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File name of ORIGINAL FILE is &lt;A:README.TXT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ffers a screen for all file operations for you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CHECKING File OPER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ORIGINAL file is  &gt;A:SAMPLE.TX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INPUT for file name  &gt;A:COPY.NEW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for NEW COPY is &gt;A:COPY.NEW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proceed ?   INPUT &lt;Y&gt;es or &lt;N&gt;o   [&lt;Q&gt; for Quit]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chosen the INPUT and OUTPUT file, you are read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 different search strings of any text and assig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ext strings for simultaneous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SEARCH and REPLAC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w, up to 12 different search strings can be e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can be replaced with any text (all ASCII-CODE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search strings do overlap, unfortunately aft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rst, the second will no longer be present for replac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of the file to handle is  &gt;A:README.TX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of the COPY to be created &gt;A:COPY.TMP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NTER&gt; without SEARCH TEXT will CANCEL INPUT of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. SEARCH string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 with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. SEARCH string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 with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an empty string, input will be canc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. SEARCH string :  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estions come up and the module pro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before replacement, if search string is found 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RIGHT to proceed .........................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&lt;A:sample.txt&gt; is handled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ing on line #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 &lt;word&gt;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found are outlined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RIGHT to replace it with : &lt;WORD&gt;                    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and LIST WORDS found 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LIST some or all WORDS in ANY FILE and S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file &lt;ASC-PRO.TMP&gt; will be created in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ds found will be SORTED and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can be sent to PRINTER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, you need to state, if you w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 pure ASCII-TEXT FILE or     ..............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any other PROGRAM/BINARY FILE ...............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the original document some words are separeted by HYPHE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yphens need first to be eliminated to achieve correc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REMOVE HYPHENS at end of lines in all types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HYPHENS at end of lines ................... (Yes/No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REMOVE all END-of-FILE CODE SIGNS ............. 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ASCII-CODES 128-165 (e.g.�,�,�,�,�) allowed 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 WORDSTAR FORMAT to ASCII-FORMAR ..................... (Y/N) ?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MAL number of characters per word to look for ............. (1-8) : 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for CERTAIN CHARACTERS in the words to list ............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ne to eight CHARACTERS which are mandatory in the word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ter SELECTION :  &gt;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SELECTION also within a word ......................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UPPERCASE and lowercase ................ (Yes/No) 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 NUMBERS to all the words found ....................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AGE NUMBERS to WORD LIST ..............................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another example of a dia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END-OF-FILE CODE SIGNS [ASCCII-CODE 26 &lt;EOF&gt;] .....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WORDSTAR FORMAT to ASCII FORMAT ......................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[ASCII-CODES 128-165 (e.g. �,�,�,�,�)] allowed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NUMBER of CHARACTERS required in each word .............. (1-8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CERTAIN CHARACTERS in the words to list .............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SELECTED CHARACTER STRING is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&gt;e&lt; also within a word ......................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between UPPERCASE and lowercase on SELECTION .....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words containing &gt;E&lt; will be list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matching uppercase/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LINE/PAGE NUMBERS to file &lt;WORDLIST.ASC&gt; with words found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also for EMPTY LINES      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PAGE NUMBERS to file &lt;WORDLIST.ASC&gt;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lines per page FIXED and constant 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SCII-CODE for &lt;END-of-PAGE&gt; SIGN     (1-255)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END-of-PAGE&gt; CODE &gt; 12 &lt; will be u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ext between two MARKERS            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SCII-CODE for this &gt;MARKER&lt;          (1-255) :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ds between two ASCII-CODE-SIGNS &gt; 177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included in WORD L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NEGATIV-LIST will be IGNO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enter FILE NAME of NEGATIV LIST 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&lt;NEGATIV.LST&gt; 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ords contained in this list (1 word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to be included in the word listing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name of the ORIGINAL file is needed for dat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see FILE NAMES on disk or in directories first (Yes/No)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INARY FILES, the minimal numbers of character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hree to get acceptable results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characters should be allowed only for som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(French, German, Spanish, and so on).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are, consult the ASCII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reates LISTS of all the words foun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selections 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s stored in up to 5 ASCII FIL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ORDLIST.AS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keeps you informed on all wo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cluding line numbers) and on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file &lt;A:SAMPLE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ogether 9 words with at least 3 character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ontain the character string &lt;th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ERCASE were DISTINGUISHED from LOWERCASE characters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etailed STATISTICS about all the words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t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ed with LISTING of the words found .........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proceed, the WORD LIST ASCII file &lt;WORDLIST.AS*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ted, provided the number of words found does not exceed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you need the REGISTERED VERS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TING of WORD LISTS (including line numbers)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MILLION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llows to CREATE TABLE OF CONTENTS with LINE/PA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WORDS and LOOK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DICTIONARIES and REFER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o on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the NUMBER of EQUAL WORDS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word selected an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SORTING the program will create up to 10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remember that you need enough spac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MPORARY FILES and at least FILES=16 for S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operations on a slow machine are long-l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pecially if you do not use the HARD DISK for file manipul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en example on how a word list might look 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note, the number of equal words is given in BRACKE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ed Words of FILE &lt;A:SAMPLE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(equal words)    "WORD" (maximum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Nr. 1    ( 1 )          AA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Nr. 2    ( 1 )          ADD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Nr. 3    ( 3 )          ALS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Nr. 4    ( 5 )          AN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Nr. 5    ( 1 )          ANOTH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Nr. 6    ( 2 )          AR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Nr. 7    ( 8 )          ASCII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s sorted alphabe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equal words found are listed in BRACKETS (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ble to navigate in the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 PGUP *** PGDOWN *** HOME *** END *** UP/DOWN-ARROW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quit SCROLLING the WORD LIST, press the SPACE 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oose to write a copy of the alphabetically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INTER and/or a FILE with a file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the temporary file &lt;ASCII-PRO.TM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 This file contains the number of EQUAL WORDS FOUND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nfirms the procedure and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temporary file &lt;ASCII-PRO.TMP&gt; without COPY TO FIL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ELETE this file, if you need a NEGATIV LIST 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 NEGATIV.LST to exclude words from list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is temporary file to a new file with a new name (e.g."NEG.L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now is to remove the word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xt word list in the present listing with any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run the same program again, using the same specifications, bu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.g."NEG.LST" as your NEGATIV LIST for word exclusion.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list "WORDLIST.AS*" will have the words list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ine and page numbers you are looking f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&lt;WORDLIST.AS*&gt; are ALL THE WORD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alphabetically together with PAGE/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you have chosen the options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you had enough space on disk avail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ered version (if number of words exceeds 3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all the words found are contained but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words contained in the uns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ven in the SHAREWARE version!) is above 20 MILLI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n example of such a wo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D                          # 17    &gt;  PAGE 003   LINE #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D                          # 18    &gt;  PAGE 007   LINE #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RD                          # 19    &gt;  PAGE 007   LINE # 043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5 WORD LIST FILES will be saved  with the n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&lt;WORDLIST.AS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end the procedure, you are asked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If you delete it, the same name will give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sure not to loose the SORTED FI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line numbers then RENAME the files before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VERY USEFUL (espacially with PAGE/LINE NUMBERS)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ION of TABLES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EQUENCY LISTS of VOV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CHECK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RI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UNFORMAT ANY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    UNFORMAT ASCII TEX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module is able to completely remove al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ASCII text files (including &lt;CR&gt; and &lt;LF&gt;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 is possible to remove leading spaces in front of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ptions for more detailed setting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you want to accept the default values 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choose your own settings of parameters 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choice ( enter &lt;V&gt; or &lt;P&gt; )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results are achieved by using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et all the values yourself, choose &lt;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alogue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handle ASCII-CODE &lt;20&gt; (end of paragrap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iminate the code sign &lt;20&gt; completely 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it with &lt;CR&gt; and &lt;LF&gt; [ASCII-CODE 13+10] .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leave it unchanged ..................................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 input &lt;E&gt;, &lt;R&gt; or &lt;U&gt; [&lt;Q&gt; for Quit]) .......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SPACES at the beginning of a line ......... (Yes/No) 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paces to be removed at start of lines (0-999) ?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4 spaces will be removed in front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spaces (ASCII-CODE 32) at END of lines 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paces will be removed at END of line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HYPHENS [-] at END of lines .......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move all spaces at the beginning and at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then the following choice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hosen to remove all spaces at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last word on a line and the first wor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no longer be separated by a spac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 a SPACE sign for correction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no hyphen was present 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AB signs [ASCII-CODE 9] be left untouched ........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REPLACED by SPACES ............................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choice ( enter &lt;U&gt; or &lt;R&gt; )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SPACE signs to replace each &lt;TAB&gt; sign ....... (0-80)   ?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&lt;TAB&gt; sign will be REPLACED with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only ASCII-CODE 13 &lt;CR&gt; and ASCII-CODE 10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the exception of ASCII-CODE 9 + 20 als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CODES &lt; 32 starting at position 3 be removed 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SCII-CODES &lt; 32 (except 13, 10, 9, 20) are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RIGHT to proceed ................................. (Yes/No)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SCII-FILES for SCREEN, PRINTER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OUTPUT of ASCII-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of &lt;ASCII-PRO&gt; prints an ASCII-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either to the STANDARD PRINTER [LPT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or to the SCREEN or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ding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Formatting LENGTH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Printing PRINTER CODES in brackets (e.g.[9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option to ADD LINE NUMBER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ine and/or to put the numbers of unprintable cod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ackets within the text of the output file. As us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ile will no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 NUMBERS at the beginning of a new line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PRINTER CODES with ASCII-CODES in brackets [] 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LENGTH of LINE to STANDARD [NORM = 80] ....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LIMIT the NUMBER of LINES to be printed 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the name of the ORIGINAL file is needed for dat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ILE NAME : &gt;A:SAMPLE.TX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aving entered the file name, the program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for output and you can specify a certa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to be prin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NAME for processing is &lt;A:SAMPLE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umber of lines in file &lt;A:SAMPLE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without formatting is 4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   with formatting is 5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the RANGE of original lines to be sent to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ing line #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o line numbe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ne number 1 - 23 will be prin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you tell the program where to send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&gt; for SCREEN, &lt;F&gt; for FILE or &lt;P&gt; for PRINTER  (with &lt;N&g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new chance to enter your parameters, with &lt;Q&gt;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,P,F,Q or N  ?  &gt;&gt;&gt;&gt;&gt;&gt;  Your choice  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&lt;A:SAMPLE.TXT&gt; is ready for process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Output to SCREEN (S), PRINTER (P) or into a NEW FILE (F)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 &lt;Q&gt; to QUIT *************** &lt;N&gt; for NEW INPUT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MANIP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ͻ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</w:t>
      </w:r>
      <w:r>
        <w:rPr/>
        <w:t>TEXT MANIPULATIONS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NDLE UPPERCASE and lowercase CHARACT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transform all &lt;UPPERCASE&gt; in &lt;lowercase&gt; ........................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transform all &lt;lowercase&gt; in &lt;UPPERCASE&gt; ........................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- first character of word &lt;UPPERCASE&gt; - all others &lt;lowercase&gt; ....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RECTIONS of PUNCTUATION MARKS and UPPER/lowercase after periods ...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MIT number of CONSECUTIVE CHARACTERS and MARK site of removal ......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ECK SEQUENCE of BRACKETS in any ASCII TEXT FILE ....................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MOVE all CODE SIGNS except CHARACTERS (Make BINARY FILES READABLE) .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PLACE any ASCII-TEXT in ANY FILE with any ASCII-TEXT of same length.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****************  RETURN to MAIN MENU of &lt;ASCII-PRO&gt;  ***************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ose module  ( 1 - 9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n example of the dialogue, when choosing option &lt;4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SPECIAL CHARACTERS [CODE 128-165 (e.g. �, �, �)] 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SPACES at beginning and end of lines 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UTPUT FILE the following inconsistencies will be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PACES before &lt;.,;:!?)]&gt; or after &lt;([&gt;   e.g.:   &lt; ... Text . Continu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SSING SPACES following &lt;.,;:?!)]&gt;      e.g.:   &lt; ... Text.Continue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No UPPERCASE following  &lt; . &gt;            e.g.:   &lt; ... Text. continue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UPPERCASE within words                   e.g.:   &lt; ... TeXT. Continue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Multiple SPACES between words            e.g.:   &lt; ... Text.  Continu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ultiple punctuation marks               e.g.:   &lt; ... Text,.;continu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MULTIPLE DOTS be allowed ..........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ange UPPERCASE characters to lowercase characters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a, you have the option to transform foreign characters like &gt;�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&lt; or &gt;�&lt; into &gt;AE&lt;, &gt;oe&lt; or &gt;Ue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&gt;6&lt; "CHECK SEQUENCE of BRACKETS in any ASCII 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all brackets are checked for logic and sequenc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consistencies are found, all brackets so far encou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nd the offending bracket will b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an example, when choosing option &lt;7&gt;: any file (program/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readable by filtering all ASCII-TEXT to a new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This mocule will ELIMINATE all CODE SIGNS except CHARACTER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CHARACTERS are A-Z, a-z, 0-9, SPACE, Hyphen and Bracke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DEFAULT values to make BINARY FILES READABLE 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tending to read PROGRAM (binary) FILES, the best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by choosing the defaul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&lt;No&gt; to default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DEFAULT values to make BINARY FILES READABLE       (Yes/No) 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following signs: !?#@[]_^+*$%&amp;/'`,.:;=&lt;&gt;{}"    (Yes/No) 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all SPECIAL CHARACTERS [CODE 128-168 (e.g.�,�,�)]  (Yes/No) 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LENGTH of WORDS two characters ..........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all words with ONE SPACE only ..........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LINE FORMATTING [CODE 13 + 10] &lt;CR&gt; + &lt;LF&gt; 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also ASCII-CODE 26 &lt;EOF&gt; = End-of-File 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WORDSTAR-FORMAT to ASCII-FORMAT ................. (Yes/No) 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oosing &lt;8&gt;:          "PATCH-IT"  TEX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tring of at least 3 consecutive ASCII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program or binary file can be replaced with an equ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haracter string (please, respect copyrigh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racters (A-z), Spaces and numbers are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s. No changes will be made without you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 further changes are requested, the res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pied 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 will never be chang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always keep a backup cop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up to 12 different ASCII COD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FILT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&lt;FILTER&gt; will replace up to 12 different ASCII-CO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ith any other ASCII-CODE signs you enter also in BINARY FI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********* Input of ASCII-CODE &gt;0&lt; ELIMINATES the sign 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********** Input of numbers &gt; 255 will terminate input *****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. CODE to be replaced (0-255) :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ACE with (0-255)       :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top input of another code for replacemen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number higher than 255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. CODE to be replaced (0-255) :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ll CORRECT ................... (Yes/No **** &lt;Q&gt; to QUIT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will work also with BINARY FILES. If you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-CODE SIGN e.g. &lt;32&gt; and replace it with the same code sign 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have performed a COPY PROCED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or ELIMINATE ASCII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LIMINATE or REPLACE ASCII PRINTER COD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 ELIMINATE or REPLACE ASCII PRINTER CODES in ANY TEXT FILE 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liminate or replace all ASCII-CODES &lt; 32 in any text fil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features to handle &lt;CR&gt; &lt;LF&gt; &lt;TAB&gt; &lt;FF&gt; &lt;EOF&gt; [CODE 13,10,9,12,2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ultiple occurrence of &lt;CR&gt; and &lt;LF&gt; can be reduced to one single pai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 Option to REPLACE &lt;TAB&gt;-signs with a certain number of SPACES 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  Option to transform WORDSTAR-Format into ASCII-Format  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questions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SCII-CODES &lt; 32  (except ASCII-CODE 9, 10, 12, 13 and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E these signs with any other ASCII-CODE sig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of &lt;13&gt; REPLACES these codes with &lt;CR&gt; plus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of &lt;0&gt; ELIMINATES every ASCII-CODE &lt; 32 (exc. 9,10,12,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of &lt;1000&gt; does NOT change ASCII-CODE signs &lt; 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INPUT REPLACEMENT CODE (1-255) or &lt;0&gt; or &lt;1000&gt;  :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or REPLACE TAB [CODE 9] with SPACES            (Yes/No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many SPACES to REPLACE one TAB [ASCII-CODE 9]   (1-80)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&lt;0&gt; will ELIMINATE &lt;TAB&gt; signs .................  :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AB&gt; will be replaced with 8 SPAC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SCII-CODES &lt; 32  (except ASCII-CODE 9, 10, 12, 13,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E these signs with any other ASCII-CODE SIG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of &lt;13&gt; REPLACES these codes with &lt;CR&gt; plus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of &lt;0&gt; ELIMINATES every ASCII-CODE &lt; 32 (exc. 9,10,12,13,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put of &lt;1000&gt; does NOT change ASCII-CODE signs &lt; 3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 INPUT &lt;0&gt; or &gt;NEW CODE&lt; or &gt;1000&lt;   ...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Every ASCII-CODE &lt; 32 (except 9,10,12,13,26) will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r REPLACE TAB [CODE 9] with SPACES              (Yes/No)  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preexisting ASCII-CODE 10 &lt;LF&gt; = LINE FEED ..... (Yes/No)  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preexisting ASCII-CODE 13 &lt;CR&gt; = CARRIAGE RETURN (Yes/No)  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multiple &lt;CR&gt; plus &lt;LF&gt; to ONE pair ............... (Yes/No)  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SCII-CODE 12 &lt;FF&gt; = FORM FEED ................. (Yes/No)  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SCII-CODE 26 &lt;EOF&gt; = End-of-File .............. (Yes/No)  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ASCII-CODE 26 &lt;EOF&gt; with &lt;CR&gt;+&lt;LF&gt; [CODE 13+10] .. (Yes/No)  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WORDSTAR-FORMAT to ASCII-FORMAT .................. (Yes/No)  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ASCII Text LINE MANIPULATIONS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MOVE ALL &lt;SPACES&gt; +/- &lt;TAB&gt; at BEGINNING and END of LINES .....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 specified PART of EACH LINE to new file copy ...............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LETE specified PART of each line of an ASCII file .............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 TEXT or MARKER at a specified position to each line .........  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LEX LINE MANIPULATIONS (ADD/REMOVE spaces, change TABS, etc.)  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 End-of-Field MARKS to lines and CREATE automatically TABLES .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CEL MODULE and go back to MAIN MENU ..........................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ER number (1 - 7)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you have the opportunity to change, transform, cut, copy, mark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LIN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ASCII Text LINE MANIPULATIONS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TEXT or MARKER at a certain POSITION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 or MARKER to be INSERTED   (80 characters maximum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 empty STRING to CANCEL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STRING  &gt;�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or MARKER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POSITION to insert STRING into line ... (1 - 999)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sert string, if line is shorter than 1           (Yes/No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 to PROCEED   [&lt;Q&gt; to QUIT] ................... (Yes/No)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</w:t>
      </w:r>
      <w:r>
        <w:rPr/>
        <w:t>ASCII Text LINE MANIPULATIONS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out a STRING of text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NTER &lt;0&gt; to CANC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starting at BEGINNING of line up to MARKER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NO marker is present, nothing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n each line from FIRST to SECOND MARKER 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no marker is present, nothing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second marker is MISSING, the REST of the line i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starting line POSITION (x) up to line POSIZION (y) 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characters at END of LINE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haracter POSITION to remove .............. (ENTER 1-999)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haracter POSITION to be removed ........... (ENTER 1-999)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sition 1 in each line 10 characters are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GHT to PROCEED   [&lt;Q&gt; to QUIT] ................... (Yes/No)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</w:t>
      </w:r>
      <w:r>
        <w:rPr/>
        <w:t>COMPLEX LINE MANIPULATIONS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ule allows REMOVING or ADDING a certain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r END of each line in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ABS&gt; can be transformed into &lt;SPAC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and/or END of each line can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SPACES at the BEGINNING of each line ........ (Yes/No) 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number of spaces to be removed at BEGINNING of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NTER &lt;0&gt; for NO REMOVING of spaces]       (1-80)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um of 2 SPACES will be removed at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SPACES at END of each line ..........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&lt;TAB&gt; [CODE 9] with &lt;SPACES&gt; [CODE 32] .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paces to replace one tab [&lt;0&gt; to eliminate]  (1-80)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will be replace with 8 &lt;SPACES&gt; [Norm = 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ransformed spaces at END of each line .......... (Yes/No) 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away characters at START of line [0 = NONE] .......... (0-80)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off characters at END of line    [0 = NONE] .......... (0-80)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PACES to ADD at BEGINNING of each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 &gt;0&lt; for NO additional spaces] .................. (0-80)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paces will be added at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PACES to ADD at END of each 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 &gt;0&lt; for NONE to add] ........................... (0-80)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spaces will be added to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so EMPTY LINES to new file copy ................. (Yes/No) 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</w:t>
      </w:r>
      <w:r>
        <w:rPr/>
        <w:t>Automatically CREATE TABLES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to create TABLES just prov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tructur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N*Name*Profession*Street*ZIP-CODE*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*M�ller*Carpenter*Bahnhofstrasse 12*12-3456*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ta*Keller**Broadway*CH-6789*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lculates the number and necessary length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; the outpu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N|Name  |Profession|Street           |ZIP-CODE|Ortschaf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  |M�ller|Carpenter |Bahnhofstrasse 12|12-3456 |New Yo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ta  |Keller|          |Broadway         |CH-6789 |Base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   |      |          |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you can exchange the END-of-FIELD MARKER (here, CODE 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icer looking character (e.g. CODE 179 "�"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may cut the last field mark with "LINE MANIPU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DELETE a certain number of characters at end of each lin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any ASCII-FILE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SORT ANY ASCII TEXT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ULE will SORT any TEXT file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rding to ASCII valu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a COPY of the ORIGINAL FILE will be ma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PY all PRINTER CODES + SPACES in front of every lin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your original file will be created and trans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now can be sorted line by line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ne number exceeds 200 lines, you nee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&lt;ASCII-PRO&gt;, which is able to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MILLION lines per file whe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 multiple &lt;SPACES&gt; into &lt;TAB&gt;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   TRANSFORM &lt;SPACES&gt; to &lt;TAB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odule transforms multiple SPACES to TABs in ASCII-Tex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existing TAB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an example of a possible dialog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consecutive SPACES to transform into one TAB sig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NUMBER  [&lt;0&gt; for NO transformation] ........... (0 - 999)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&lt;SPACE&gt; signs will be transformed into one &lt;TAB&gt;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consecutive SPACES are allowed to remain after transform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Minimum = 1, Maximum = 999)             INPUT number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FILES for PRINTER CODES or ASCII-CODES &gt; 12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HEX-DUM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haracters will be marked on color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ll ASCII-CODE SIGNS &lt; 31 [�] (HEX numbers in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ll ASCII-CODE SIGNS &gt; 128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END-of-FILE-SIGN in RED (HEX numbers in RED/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SCREEN with &lt;PgUP&gt; and &lt;PgDn&gt;  ***  QUIT with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the name of the ORIGINAL file is needed for dat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want to see FILE NAMES on disk or in directories first (Yes/No)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SCII CODES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an example of an output to the screen (actually in 8 col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33   !  34   "  35   #  36   $  37   %  38   &amp;  39   '  40   (  41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*  43   +  44   ,  45   -  46   .  47   /  48   0  49   1  50   2  5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4  53   5  54   6  55   7  56   8  57   9  58   :  59   ;  60   &lt;  61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&gt;  63   ?  64   @  65   A  66   B  67   C  68   D  69   E  70   F  7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H  73   I  74   J  75   K  76   L  77   M  78   N  79   O  80   P  81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R  83   S  84   T  85   U  86   V  87   W  88   X  89   Y  90   Z  91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\  93   ]  94   ^  95   _  96   `  97   a  98   b  99   c  100  d  101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f  103  g  104  h  105  i  106  j  107  k  108  l  109  m  110  n  111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 p  113  q  114  r  115  s  116  t  117  u  118  v  119  w  120  x  121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z  123  {  124  |  125  }  126  ~  127    128  �  129  �  130  �  1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�  133  �  134  �  135  �  136  �  137  �  138  �  139  �  140  �  1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 �  143  �  144  �  145  �  146  �  147  �  148  �  149  �  150  �  1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�  153  �  154  �  155  �  156  �  157  �  158  �  159  f  160  �  1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 �  163  �  164  �  165  �  166  �  167  �  168  �  169  �  170  �  1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  �  173  �  174  �  175  �  176  _  177  _  178  _  179  �  180  �  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  �  183  �  184  �  185  �  186  �  187  +  188  +  189  �  190  �  19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+  193  -  194  -  195  +  196  -  197  +  198  �  199  �  200  +  20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-  203  -  204  �  205  -  206  +  207  �  208  �  209  �  210  �  2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�  213  i  214  �  215  �  216  �  217  +  218  +  219  _  220  _  2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 �  223  _  224  �  225  �  226  �  227  �  228  �  229  �  230  �  2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  �  233  �  234  �  235  �  236  �  237  �  238  �  239  �  240  �  2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_  243  �  244  �  245  �  246  �  247  �  248  �  249  �  250  �  2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�  253  �  254  _  255                     Continue with any 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etailed explanations of the different modules within ASCII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that in most cases it is possible to break out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&lt;ESCAPE&gt; key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program, the user is asked if he/s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. At the request, an order sheet is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CII-PRO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K. Th. Hell, Dammerkirchstrasse 32, CH-4056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(no disk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PRO Single User License:  Quantity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single user license .......... US$  30.00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PRO Site License, 5-10 users   US$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PRO Site License, 11-25 users  US$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PRO Site License,  &gt; 25 users  US$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present version: 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US$ 20.00 per disk for handling .......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:  EUROPE :             US$  5.00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 countries: US$ 10.00 per disk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) Check : No.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) Money [registered mail advis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_____________________________________  Titl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_____________________________________  St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_________________  ZIP-COD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_________________________  FAX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mat for UPDATE:  ( ) 5.25  ( ) 3.5 / Present version :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or UPDATE:     ( ) ENGLISCH      ( )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           ( ) XT-typ        ( ) AT-typ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 / Suggestions :                                            /4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CII-PRO&gt; is available as a fully working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are given in the file &lt;LICENSE.DOC&gt; and &lt;REGISTER.DO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difference between the SHAREWARE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s the number of words allowed for sor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20 MILLIONS in the registered version, 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ough space ! Also, SEARCH LISTS are not allowed to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36 lines and sorting text lines is restricted to 2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. In the registered version the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form is included in the documentation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by the program itself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 documentation is included in this file &lt;ASCIIPRO.DO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ware that there is also a GERMAN version on the mar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ontains extensive error handling routine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 most errors (wrong input by the user, number too big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und, wrong PATH, missing directories,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not available, write protection on disks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hould encounter serious problems, the auth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ful to receive the information necessary to correc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ciencies of 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your suppor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                   END of DOCUMENTATION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