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SCII-PRO&gt;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:   K. Th. Hell, Dammerkirchstrasse 32, CH-4056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&lt;ASCII-PRO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CII-PRO&gt; is provided at no charge for evaluation purposes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&lt;ASCII-PRO&gt;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grants you a limited license to pers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 (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a registration payment to the author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fter the evaluation period has ended without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&lt;ASCII-PRO&gt; using the form print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ny purchase orders are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gistration fee licenses one copy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n one computer for one pers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, or additional computers on a local area network, must b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nsed separately. For additional information, please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r send a FAX  (+41 61 /322 84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gistering, you have the opportunity to orde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 of &lt;ASCII-PRO&gt; now at a very special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SORTING of WORD LISTS practically 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on your computer system. The registered version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features or capabilities not know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lways improving our products, and registration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in a position to notify you of significant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SCII-PRO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SCII-PRO&gt;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t to: K. Th. Hell, Dammerkirchstrasse 32, CH-4056 BASEL /Switzerla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ax: +41 61 / 322 84 22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no disk inclu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CII-PRO&gt; Single User License     Qty ____ 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US$  40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CII-PRO&gt; Site License, 5-10 users              US$ 20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CII-PRO&gt; Site License, 11-25 users             US$ 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CII-PRO&gt; Site Licence,  &gt; 25 users             US$ 500.00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VERSION </w:t>
      </w:r>
    </w:p>
    <w:p>
      <w:pPr>
        <w:pStyle w:val="PreformattedText"/>
        <w:bidi w:val="0"/>
        <w:jc w:val="left"/>
        <w:rPr/>
      </w:pPr>
      <w:r>
        <w:rPr/>
        <w:tab/>
        <w:t xml:space="preserve">        of &lt;ASCII-PRO&gt; (present version: _____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dd US$ 10.00 per disk  ..........   _________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ping and handling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     add US$  5.00 per disk  .........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Tot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 ) Check : Nr. ................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oney (registered mail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________________________       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      ( ) 5.25" HD   ( ) 3.5"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desired:   ( ) ENGLISH    ( ) GERMAN  </w:t>
        <w:tab/>
        <w:tab/>
        <w:t xml:space="preserve">    /ASC4.5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  ( ) PC/XT      ( ) AT-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-Version: </w:t>
        <w:tab/>
        <w:t xml:space="preserve"> .....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