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BIN2.EXE by Steven Stern 70327,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IN.EXE is a program to compare, byte for byte,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IN v2.0 will compare each byte, to the end-of-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of the two files or for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s.  Type "CBIN" for command syntax,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