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hange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ecember 8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James Huckab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3621-A Fraser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llingham, WA 98226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ver needed to change the date or time on a  file, any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s what I wrote ChangeIt for. It can change any fi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ad only  attribute set,  any system or  hidden fil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 should  be used  with  some  measure  of  caution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 key configuration and data files with the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ogram has to be in your path,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 you  must use  full  path  to program.  You  can  alt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where on your system and do not have to be on the drive 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rectory where you want to  alter files. It is much sa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in  the directory, but not necessary to make the program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works in root directory as well (corrected v1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rchive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HANGEIT.DOC...........thi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NGEIT.EXE...........actu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D.ME................upd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_ID.DIZ............BBS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UCKABEY.TXT...........List of my curren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CHIVE.TXT............This lis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It [path]filename[.ext] [MM-DD-YYYY,K,S] [HH:MM:SS,K,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file name can be  any file name  or DOS wildcar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include a full drive and path if so desired or nee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.*    *.TXT    MINE.*    M??E.*    MIN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  your  DOS  manual  for  more  details  on  the  u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line options for 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M-DD-YYYY=set input date. This is a new date you wa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file(s)) other tha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ystem dat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id   date   range:  month(MM):   1..12,   day(DD):  1..3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ear(YYYY):  1980..2099.  That's  pretty  straight  forwar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nth and day can  be one character each, but year should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full four characters. If you  use just the last two (yea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program checks the current century and adds that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ear portion of the input date. Numbers must be separat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dash (-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=Keep current date. The date on file(s) remains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=System date. Change current date on file(s) to current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ystem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line options for Ti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H:MM:SS=set input time. The new time you want on file(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ther than the current system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id  time  range:   hour(HH):  0..23,  minute(MM):  0..59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ond(SS): 0..59. That's pretty straight forward again.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omit the seconds  and the program adds double  zero (00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 seconds, which  do  not show  up  on the  DOS  displa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s must be separated by a colon (: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=Keep current time. The time on file(s) remains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=System time. Change current time on file(s) to current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ystem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note here  about the  time. In the  program a  twenty-f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ur clock is used. DOS converts  this to a twelve hour tim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"a"  for A.M.  or a "p"  for P.M.  (at least  with DOS  5.0+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0:00:00=12:00 A.M. (midnight), 12:00=12:00 P.M.  (noon), 1:00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1:00=1:00  A.M. and 13:00=1:00 P.M., etc. This used to be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litary time, but in all reality  it is just a twenty-four c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real ti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Help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ing the  program with no command  line options produ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elp Screen. The Help  Screen is also produced on any  err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ed  by command  line or search  errors. If  a file 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 this is also displayed on the bottom of the Help Scree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ngeIt MINE.T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ngeIt MINE.TXT S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th these commands are the same. The "Ss" tells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the current system date a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ngeIt MINE.TXT S 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hanges the date but does not alter the time. "S" tel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to use the current  system date and the "K" tell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to keep the current fil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ngeIt MINE.TXT 12-25-94 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ngeIt MINE.TXT 12-25-1994 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 two examples give the file date that of Christmas D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94 in the  20th Century. In the 21st Century  the date w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-25-2094 on  the first  example because the  program would  a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20".  The "K" tells the program to  keep the current time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ngeIt MINE.TXT 12-25-94 00: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ngeIt MINE.TXT 12-25-1994 00:00: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two examples are the same as the previous one onl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ime is changed to twelve o'clock A.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ngeIt C:\UTILITY\*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changes  all files with the  "TXT" extensio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:\UTILITY directory to the current system date a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ngeIt C:\UTILITY\*.* K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 changes ALL files in  the C:\UTILITY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 current time and does  not alter the date.  "K" tell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 to keep  the current  file date  and the  "S"  tell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to change the file time to the current system tim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 am not asking for  any money for this program, but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l like sending  me a  contribution to  support my  programm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orts  it  shall  be  greatly  appreciated.  You  are under 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ligation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 am also interested in what you think of this of any of  m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. I try to make programs as easy to run and understan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.  As for myself I  do not like  complicated or conf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HUCKABEY.TXT for  details on  getting a copy  of all  m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ank You for your suppor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