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lter J. Kennamer                  Compuserve PPN: 74025,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breaks big files into smaller ones.  A number of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o determine exactly where the breaks take 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 allows you to extract a port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HOP follows; but first, a word from my law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6, 1987 Walter J. Kennam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use, copy and distribute CHOP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FILE (UNMODIFIED) ACCOMPANIES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HOP infile [-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file" is a unambiguous file name (i.e., no wildcards are allow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put file will be unchanged.  The output fi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em as the input file, but the extension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from 1.  For example, if you break FOO.BAR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, FOO.BAR will be unchanged, and there will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--FOO.1, FOO.2 and FOO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witch requires a separate switch character (e.g., "-a -b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-ab").  Switch order does not matter, unless you enter mutu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witches, in which case the last on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OP by itself to se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ummarizes command line options.  Options can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yphen(-) or a slash(/) and can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termine how much of the file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x           Beginning byte to extract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           Ending byte to extract (default =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termine how the file will be partition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x           Chop file into x piece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xx         Chop file into xxx-sized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termine where the data comes from and w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ilename    Read input from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directory   Send output to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Trample ove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termine if the break will occur at a precise byte 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haracters near the computed boundary.  -R and -X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.  -N, -A, -H, -L, -C and -W have no meaning if -X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is the default option.  The term "return character(s)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that determine where the file will be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Try to chop at a "return" character (default is CR/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foo      Define a sequence of "return" characters (e.g.,"fo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Chop after the "return" character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 Chop before the "return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xxx      Limit search for "return" characters to xx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 Make "return" character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   Chop at each occurrence of the "return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Chop at the exact comput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xxx        Define the maximum number of chops (default =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xxx        Start output file numbering with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Quiet.  Do not show program statu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    Do not insert a Ctrl-Z EOF at end of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       Pause for a keystroke between c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and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computed break point" means the place in th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would normally occur, if CHOP was not doing some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turn characters.  For example, if you have a file of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is being split into 5 parts, the computed break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 breaks to occur exactly at these point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(exact) switch on the command line.  Or, you can let CHOP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logical breaking point in the file (normally a carriage retu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return string" or "return characters" mean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haracters that defines a newline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boundary in the file.  CHOP assumes that you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file at a natural boundary, rather than just some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.  By default, CHOP assumes the break should occu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/ line feed character sequence (CR LF -- Hex 0D 0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CHOP plans to break the file at the 1000th by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ok a little ahead of byte 1000 to try to find a newline (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) and split it there, rather than at byte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return string to be something el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s begin with the "#:" character sequenc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is sequence as the return string, you instruct CHOP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ly between messages--no message would be split across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 You would define "#:" as the return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"-n#:" on the command line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ordinarily splits a file after the return string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happen before the return string by using the -h swit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want to use this switch in the preced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e "#:" characters mark the beginning of a mes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want them to be the first characters in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ast characters in the prece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imit how far CHOP is willing to search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-L parameter determines how many bytes forw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reak point CHOP looks for the return.  The default i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 If it cannot find the return string within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-L, CHOP breaks the file at the computed point.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reaks a file before the computed point.  As a con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OP output file will typically be a littl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es: the differences between the computed break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turn boundaries moun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a file is byte 0 or byte 1.  The second byt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.  In other words, CHOP always counts from 1.  if you specif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it assumes you mean the beginning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will ordinarily decline to overwrite any existing fil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halt instead.  If you want to tram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(I had to use "trample"--T was the only letter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t switch on the command line.  If -t is specified, CH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any files that get i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g switch to change the beginning file numb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op FOO.BAR into several pieces, but you wa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be numbered FOO.8, use the -g8 switch to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s FOO.BAR into two pieces, FOO.1 and FOO.2.  If you do no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P or -S switches, CHOP assumes you want to split the file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t -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the foo.bat program into five files of approximately equa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s take place after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t -s2000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s foo.bat into 2000-byte pieces.  The first chop occurs exa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000.  Note that the output file will actually have 2001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control-Z added to the file (though you can sup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z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t -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first 2000 bytes of foo.bat to FOO.1.  By default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the first byt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t -e2000 -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first 2000 bytes of foo.bat into 2 files of about 1000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t -b3000 -e3999 -p2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 1000 bytes in foo.bat between byte 3000 and 3999 into 2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p will occur at the first CR/LF pair after byte 3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t -s20000 -nMSG: -oD:\CHOPOUT -g5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s foo.bat into pieces of approximately 20,000 bytes.  The first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mmediately after the first occurrence of the string "MSG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sensitive because of -c) after byte 20000.  The outpu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HOPOUT\FOO.5, FOO.6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-id:\pdq\cserv.thd -p10 -n#: -h -l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s d:\pdq\cserv.thd into about 10 pieces, with the break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character string "#:" (used by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esignate a new message).  CHOP will search up to 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computed break point for the "#:" string. 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:" within 2000 bytes, it will give up and break at the comput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cserv.thd -h -n#: -w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s cserv.thd into many files--one for each occurrence of the "#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-w switch implies an unlimited search limit 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P, -S and -X switches.  Overwrite any files (CSERV.1, CSERV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at are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program.pas -nPROCEDURE -w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s the program.pas Pascal file into many files--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After executing this command, each of th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.pas" will be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r -n$0C -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put hex codes in the "return"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must be exactly two digits (i.e., precede single digit he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0) and must be preceded by a dollar sign.  This examp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 to be chopped into three pieces, with the chop taking plac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0C character (ASCII decimal 12, or form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1 in (*.TXT) DO CHOP %1 -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how to use the batch FOR command to CH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iles as specified by the wildcard (*.TXT)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TXT file will be chopped into four pieces of approximat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ing Cho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OS copy command to rejoin chopped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joins two text files--FOO.1 and FOO.2--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O.BA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OO.1/a+FOO.2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.BAR, FOO.1 and FOO.2 are binary files, use the /b sw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OO.1/b+FOO.2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switch causes DOS to treat control-Z characters as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instead of EOF marks) when the files a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CHOP or any suggestion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, please contact me on Compuserve (PPN 74025,514)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1801 E. 12th., Apt 1118, Cleveland, OH  441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