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</w:t>
        <w:tab/>
        <w:t>CRC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T. J.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April 20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FILES will verify CRC checksums for a user-selected set of fil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online disks to determine whether files have been chang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The 16-bit checksums are maintained in a singl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to validate an application involv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files (.EXE, .COM, .BAT, etc.) spread over two disks with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.  When a problem is reported, I can verify th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in place and not "improved" by a "creative" user.  Als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the software has been succesfully loaded wh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atching for virus contamination in any files you deem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aking a "fingerprint" of a software release for futur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otecting yourself from altering your own importa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.e., detecting when you shoot yourself in the f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king sure that read-only databases are not corrupte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xercising your disk when you are looking for an intermittent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ill generate or verify checksums depending on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utput can be redirected to a file for subsequent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ill accept file lists generated by included TD.COM (Tota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ocessing speed:  40K bytes/sec on a 10MHz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30K bytes/sec on a 20MHz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splays filenames as checksum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splays summary of #files, #bytes checked and erro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ile lists and checksums are maintained in a singl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perates in interactive or batch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s are includ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CFILES.EXE</w:t>
        <w:tab/>
        <w:t>computes/verifies CRC checksum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CFILES.DOC</w:t>
        <w:tab/>
        <w:t>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MO.BAT</w:t>
        <w:tab/>
        <w:t>quick test program to dem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D.COM</w:t>
        <w:tab/>
        <w:tab/>
        <w:t>Total Directory program (only docs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ave are from "td /?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rom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se files to a scratch subdirectory and type "DEMO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the various options.  DEMO.BAT pauses to let you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and program output.  The demo will compute an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ums several times for all files in that sub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lower subdirectories.  Don't run the DEMO in your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unless you want to kill so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RCFILES   [[-g]outfile.crc]   infile.crc   [&gt;logfile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FILES infile.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verify checksums for files listed in infile.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FILES -goutfile.crc infile.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generate checksums for files listed in infile.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utput the computed checksums to outfile.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FILES -g infile.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generate checksums and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d crcfiles.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witch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gfilename.ext</w:t>
        <w:tab/>
        <w:t>generate checksums an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 switch</w:t>
        <w:tab/>
        <w:tab/>
        <w:t>verify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Changing the time/date on a file has no effect on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ion.  Only the data in the file is checksu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Files with zero length are flagged as "Not Found." 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no meaning since there is no data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  <w:tab/>
        <w:t>Compute and verify checksums for all .EXE files on C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</w:t>
        <w:tab/>
        <w:t>Generate a text file (TJC.TD) containing a TD.CO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d c:\*.EXE /-p &gt;tjc.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</w:t>
        <w:tab/>
        <w:t>TJC.TD now contains one line per .EXE file.  Input TJC.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CRCFILES and compute the corresponding checksu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file and store in output file TJC.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RCFILES -gtjc.crc tjc.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</w:t>
        <w:tab/>
        <w:t>Now verify the checksums as you would do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t to see if any files have changed or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RCFILES tjc.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Unfortunately TD.COM does not include the disk in th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tly, it requires changing to the correct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CRCFILES.  Alternatively, careful editing of the 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ile (delete 2 spaces, insert 'D:' in column 1)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.  There are other utility programs which can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pecs in the standard format shown in Example 2 below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  <w:tab/>
        <w:t>Compute and verify checksums for a few files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</w:t>
        <w:tab/>
        <w:t>Create an ASCII text file with one line per file spe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editor.  The format should be the filespec (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\path\filename.ext) with no intervening spac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rriage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J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:\data\readonly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:\budget\april.w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:\wp\contract\apples.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also edit the output of TD.COM by deleting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don't want or concatenating several TD.COM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areful that you don't insert or delet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D.COM formatted lines.  You can add manual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 the above format) mixed in with the TD.COM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</w:t>
        <w:tab/>
        <w:t>Compute the corresponding checksums for the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JC.TXT and output them to TJCTXT.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RCFILES -gtjctxt.crc tjc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</w:t>
        <w:tab/>
        <w:t>Now verify the checksums as you would do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t to see if any files have changed or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RCFILES tjctxt.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